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jc w:val="center"/>
        <w:outlineLvl w:val="1"/>
        <w:rPr>
          <w:rFonts w:ascii="Times New Roman" w:hAnsi="Times New Roman" w:eastAsia="Times New Roman"/>
          <w:b/>
          <w:b/>
          <w:bCs/>
        </w:rPr>
      </w:pPr>
      <w:r>
        <w:rPr>
          <w:rFonts w:eastAsia="Times New Roman" w:ascii="Times New Roman" w:hAnsi="Times New Roman"/>
          <w:b/>
          <w:bCs/>
        </w:rPr>
        <w:t>КРАТКИЙ КОНСПЕКТ ЛЕКЦИЙ ПО ДИСЦИПЛИНЕ</w:t>
      </w:r>
    </w:p>
    <w:p>
      <w:pPr>
        <w:pStyle w:val="Normal"/>
        <w:keepNext w:val="true"/>
        <w:keepLines/>
        <w:numPr>
          <w:ilvl w:val="0"/>
          <w:numId w:val="0"/>
        </w:numPr>
        <w:spacing w:lineRule="auto" w:line="240" w:before="0" w:after="0"/>
        <w:jc w:val="center"/>
        <w:outlineLvl w:val="1"/>
        <w:rPr>
          <w:rFonts w:ascii="Times New Roman" w:hAnsi="Times New Roman" w:eastAsia="Times New Roman"/>
          <w:b/>
          <w:b/>
          <w:bCs/>
        </w:rPr>
      </w:pPr>
      <w:r>
        <w:rPr>
          <w:rFonts w:eastAsia="Times New Roman" w:ascii="Times New Roman" w:hAnsi="Times New Roman"/>
          <w:b/>
          <w:bCs/>
        </w:rPr>
        <w:t>«ОСНОВЫ АДВОКАТСКОЙ ДЕЯТЕЛЬНОСТИости»</w:t>
      </w:r>
    </w:p>
    <w:p>
      <w:pPr>
        <w:pStyle w:val="Normal"/>
        <w:keepNext w:val="true"/>
        <w:keepLines/>
        <w:numPr>
          <w:ilvl w:val="0"/>
          <w:numId w:val="0"/>
        </w:numPr>
        <w:spacing w:lineRule="auto" w:line="240" w:before="0" w:after="0"/>
        <w:jc w:val="both"/>
        <w:outlineLvl w:val="1"/>
        <w:rPr>
          <w:rFonts w:ascii="Times New Roman" w:hAnsi="Times New Roman" w:eastAsia="Times New Roman"/>
          <w:b/>
          <w:b/>
          <w:bCs/>
        </w:rPr>
      </w:pPr>
      <w:r>
        <w:rPr>
          <w:rFonts w:eastAsia="Times New Roman" w:ascii="Times New Roman" w:hAnsi="Times New Roman"/>
          <w:b/>
          <w:bCs/>
        </w:rPr>
        <w:t>ТЕМЫ ЛЕКЦИЙ:</w:t>
      </w:r>
    </w:p>
    <w:p>
      <w:pPr>
        <w:pStyle w:val="ListParagraph"/>
        <w:keepNext w:val="true"/>
        <w:keepLines/>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5"/>
        <w:gridCol w:w="9201"/>
      </w:tblGrid>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w:t>
            </w:r>
          </w:p>
        </w:tc>
        <w:tc>
          <w:tcPr>
            <w:tcW w:w="9201"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Cs/>
              </w:rPr>
            </w:pPr>
            <w:r>
              <w:rPr>
                <w:rFonts w:eastAsia="Times New Roman" w:ascii="Times New Roman" w:hAnsi="Times New Roman"/>
                <w:bCs/>
              </w:rPr>
              <w:t>Российская адвокатура по Судебным Уставам 1864 г.</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w:t>
            </w:r>
          </w:p>
        </w:tc>
        <w:tc>
          <w:tcPr>
            <w:tcW w:w="9201"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Cs/>
              </w:rPr>
            </w:pPr>
            <w:r>
              <w:rPr>
                <w:rFonts w:eastAsia="Times New Roman" w:ascii="Times New Roman" w:hAnsi="Times New Roman"/>
                <w:bCs/>
              </w:rPr>
              <w:t>Понятия «адвокат», «адвокатская деятельность». Виды юридической помощи, оказываемой адвокатами. Понятие «адвокатура», принципы организации и деятельности адвокатуры.</w:t>
            </w:r>
          </w:p>
        </w:tc>
      </w:tr>
      <w:tr>
        <w:trPr>
          <w:trHeight w:val="326" w:hRule="atLeast"/>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ind w:right="33" w:hanging="0"/>
              <w:jc w:val="both"/>
              <w:outlineLvl w:val="1"/>
              <w:rPr>
                <w:rFonts w:ascii="Times New Roman" w:hAnsi="Times New Roman" w:eastAsia="Times New Roman"/>
                <w:bCs/>
              </w:rPr>
            </w:pPr>
            <w:r>
              <w:rPr>
                <w:rFonts w:eastAsia="Times New Roman" w:ascii="Times New Roman" w:hAnsi="Times New Roman"/>
                <w:bCs/>
              </w:rPr>
              <w:t>Полномочия и обязанности адвоката в соответствии с Федеральным законом «Об адвокатской деятельности и адвокатуре в Российской Федерации», Кодексом профессиональной этики адвоката и процессуальными законам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ind w:right="884" w:hanging="0"/>
              <w:jc w:val="both"/>
              <w:outlineLvl w:val="1"/>
              <w:rPr>
                <w:rFonts w:ascii="Times New Roman" w:hAnsi="Times New Roman" w:eastAsia="Times New Roman"/>
                <w:bCs/>
              </w:rPr>
            </w:pPr>
            <w:r>
              <w:rPr>
                <w:rFonts w:eastAsia="Times New Roman" w:ascii="Times New Roman" w:hAnsi="Times New Roman"/>
                <w:bCs/>
              </w:rPr>
              <w:t xml:space="preserve">Обязанность адвоката по повышению квалификации: значение и формы реализации. </w:t>
            </w:r>
            <w:r>
              <w:rPr>
                <w:rFonts w:ascii="Times New Roman" w:hAnsi="Times New Roman"/>
              </w:rPr>
              <w:t>Обязанность адвоката по повышению квалификаци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Статус адвоката: допуск к квалификационному экзамену, порядок приобретения, присвоение, приостановление, возобновление, прекращени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Помощник адвоката, стажер адвоката: понятие, статус. Особенности трудовых отношений. Положение о порядке прохождения стажировки. Положение о порядке работы помощником адвокат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Адвокатская палата субъекта РФ и ее органы: понятие, порядок образования, компетенц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Федеральная палата адвокатов РФ (ФПА РФ), ее органы: понятие, порядок образования, компетенц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Квалификационные комиссии адвокатских палат субъектов РФ порядок создания и их полномочия. Заключения квалификационных комиссий.</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Юридическая консультация и адвокатский кабинет как формы адвокатских образований. Налогообложение в адвокатских кабинетах.</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Коллегия адвокатов и адвокатское бюро как формы адвокатских образований. Порядок учреждения, реорганизации, ликвидации. Партнерский договор.</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Составление и ведение адвокатского производства (досье). Методические рекомендации по ведению адвокатского производств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Личный кабинет адвоката на официальном сайте Росфинмониторинга: необходимость и цели открытия, механизм использова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Основные обязанности адвоката, связанные с деятельностью по противодействию легализации (отмыванию) доходов, полученных преступным путем, и финансированию терроризм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Защита профессиональных прав адвокатов, от вмешательства в их деятельность путем нарушений досмотра адвоката, обыска, вызова на допрос в качестве свидетел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6</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Соглашение об оказании юридической помощи: понятие, существенные условия, форм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7</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Принятие поручения на осуществление защиты по одному уголовному делу двух и более лиц.</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8</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Вознаграждение адвоката за оказываемую юридическую помощь. Гонорар успеха. Правила включения в соглашение адвоката с доверителем условия о вознаграждении, зависящем от результата оказания юридической помощ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9</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Оказание юридической помощи гражданам РФ бесплатно. Участие адвоката в государственной системе бесплатной юридической помощ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0</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0"/>
              <w:rPr>
                <w:rFonts w:ascii="Times New Roman" w:hAnsi="Times New Roman" w:eastAsia="Times New Roman"/>
                <w:bCs/>
              </w:rPr>
            </w:pPr>
            <w:r>
              <w:rPr>
                <w:rFonts w:eastAsia="Times New Roman" w:ascii="Times New Roman" w:hAnsi="Times New Roman"/>
              </w:rPr>
              <w:t>Кодекс профессиональной этики адвоката: правовая природа, значимость, назначение, структура, содержани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1</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0"/>
              <w:rPr>
                <w:rFonts w:ascii="Times New Roman" w:hAnsi="Times New Roman" w:eastAsia="Times New Roman"/>
              </w:rPr>
            </w:pPr>
            <w:r>
              <w:rPr>
                <w:rFonts w:eastAsia="Times New Roman" w:ascii="Times New Roman" w:hAnsi="Times New Roman"/>
              </w:rPr>
              <w:t>Этические принципы профессионального поведения адвокат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2</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0"/>
              <w:rPr>
                <w:rFonts w:ascii="Times New Roman" w:hAnsi="Times New Roman" w:eastAsia="Times New Roman"/>
              </w:rPr>
            </w:pPr>
            <w:r>
              <w:rPr>
                <w:rFonts w:eastAsia="Times New Roman" w:ascii="Times New Roman" w:hAnsi="Times New Roman"/>
              </w:rPr>
              <w:t>Этические правила поведения адвоката при общении с доверителем.</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3</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0"/>
              <w:rPr>
                <w:rFonts w:ascii="Times New Roman" w:hAnsi="Times New Roman" w:eastAsia="Times New Roman"/>
              </w:rPr>
            </w:pPr>
            <w:r>
              <w:rPr>
                <w:rFonts w:eastAsia="Times New Roman" w:ascii="Times New Roman" w:hAnsi="Times New Roman"/>
              </w:rPr>
              <w:t>Этические правила поведения адвоката при общении с другими адвокатам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4</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0"/>
              <w:rPr>
                <w:rFonts w:ascii="Times New Roman" w:hAnsi="Times New Roman" w:eastAsia="Times New Roman"/>
              </w:rPr>
            </w:pPr>
            <w:r>
              <w:rPr>
                <w:rFonts w:eastAsia="Times New Roman" w:ascii="Times New Roman" w:hAnsi="Times New Roman"/>
              </w:rPr>
              <w:t>Этические правила участия адвоката в судопроизводств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5</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0"/>
              <w:rPr>
                <w:rFonts w:ascii="Times New Roman" w:hAnsi="Times New Roman" w:eastAsia="Times New Roman"/>
              </w:rPr>
            </w:pPr>
            <w:r>
              <w:rPr>
                <w:rFonts w:eastAsia="Times New Roman" w:ascii="Times New Roman" w:hAnsi="Times New Roman"/>
              </w:rPr>
              <w:t>Этические правила поведения адвоката при общении со СМИ: условия и ограничения. Критерии допустимости информации об адвокате и адвокатском образовании. Реклама адвокатской деятельност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6</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0"/>
              <w:rPr>
                <w:rFonts w:ascii="Times New Roman" w:hAnsi="Times New Roman" w:eastAsia="Times New Roman"/>
              </w:rPr>
            </w:pPr>
            <w:r>
              <w:rPr>
                <w:rFonts w:eastAsia="Times New Roman" w:ascii="Times New Roman" w:hAnsi="Times New Roman"/>
              </w:rPr>
              <w:t>Комиссия ФПА РФ по этике и стандартам. Порядок создания, компетенц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7</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0"/>
              <w:rPr>
                <w:rFonts w:ascii="Times New Roman" w:hAnsi="Times New Roman" w:eastAsia="Times New Roman"/>
              </w:rPr>
            </w:pPr>
            <w:r>
              <w:rPr>
                <w:rFonts w:eastAsia="Times New Roman" w:ascii="Times New Roman" w:hAnsi="Times New Roman"/>
              </w:rPr>
              <w:t>Разъяснения Комиссии ФПА РФ по этике и стандартам: понятие и значение. Разъяснение Комиссии ФПА РФ по этике и стандартам «О пределах рассмотрения дисциплинарного дела в Квалификационной комиссии адвокатской палаты субъекта Российской Федераци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8</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Гарантии независимости адвоката по нормам Федерального закона «Об адвокатской деятельности и адвокатуре в Российской Федерации» и нормам отраслевого законодательств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29</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Дисциплинарная ответственность адвоката: понятие, меры дисциплинарной ответственности, порядок их применения и снят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0</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Поводы для возбуждения дисциплинарного производства. Порядок возбуждения и права участников дисциплинарного производств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1</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Рассмотрение дисциплинарного производства в адвокатской палате субъекта РФ. Процедура, виды решений. Обязанности адвоката, принявшего поручение на оказание юридической помощи адвокату, привлекаемому к дисциплинарной ответственност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2</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Гражданско-правовая ответственность адвоката перед доверителем.</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3</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Адвокатская тайна: понятие, предмет (содержание), гарантии сохранения. Меры, направленные на защиту и сохранение адвокатской тайны.</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4</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Правосубъектность физических лиц. Деятельность адвоката при признании гражданина безвестно отсутствующим, объявлении умершим. Опека и попечительство.</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5</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Понятие и виды сделок. Форма сделок. Условия действительности сделок.</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6</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rPr>
            </w:pPr>
            <w:r>
              <w:rPr>
                <w:rFonts w:eastAsia="Times New Roman" w:ascii="Times New Roman" w:hAnsi="Times New Roman"/>
                <w:bCs/>
              </w:rPr>
              <w:t>Деятельность адвоката при признании сделок недействительными (на стороне истца и на стороне ответчика). Последствия признания сделки недействительной.</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7</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Представительство: понятие, виды. Доверенность.</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8</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Учет в деятельности адвоката сроков, предусмотренных в нормах гражданского права. Исковая давность.</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39</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Применение адвокатом способов обеспечения исполнения обязательств в интересах доверителя: цели, понятие, виды.</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0</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Понятие, содержание договоров. Принцип свободы договора. Классификация договоров.</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1</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Консультирование доверителя о порядке совершения завещания: форма завещания, виды завещательных распоряжений, обязательная доля в наследств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2</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Консультирование адвокатом доверителя по вопросам наследования по закону.</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3</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Порядок рассмотрения трудовых споров судом. Оказание адвокатом квалифицированной юридической помощи гр. при рассмотрении трудовых споров о восстановлении на работ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4</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Понятие и виды дисциплинарной ответственности работников. Виды дисциплинарных взысканий, основание, порядок применения и снятия. Юридическая помощь гражданам при рассмотрении трудовых споров о снятии дисциплинарных взысканий.</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5</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Порядок и условия заключения брака. Порядок и правовые последствия расторжения брака. Основания и последствия признания брака недействительным.</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6</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Виды режимов имущества супругов. Оказание адвокатом юридической помощи при составлении брачного договора. Участие адвоката в разделе имущества супругов.</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7</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bCs/>
              </w:rPr>
              <w:t>Алиментные обязательства родителей и детей; супругов и бывших супругов; других членов семьи. Деятельность адвоката по делам о взыскании алиментов.</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8</w:t>
            </w:r>
          </w:p>
        </w:tc>
        <w:tc>
          <w:tcPr>
            <w:tcW w:w="9201" w:type="dxa"/>
            <w:tcBorders/>
            <w:shd w:color="auto" w:fill="auto" w:val="clear"/>
          </w:tcPr>
          <w:p>
            <w:pPr>
              <w:pStyle w:val="Normal"/>
              <w:keepNext w:val="true"/>
              <w:keepLines/>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bCs/>
              </w:rPr>
            </w:pPr>
            <w:r>
              <w:rPr>
                <w:rFonts w:eastAsia="Times New Roman" w:ascii="Times New Roman" w:hAnsi="Times New Roman"/>
                <w:lang w:eastAsia="zh-CN"/>
              </w:rPr>
              <w:t>Лица, участвующие в гражданском деле: понятие, состав, процессуальные права и обязанност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49</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bCs/>
              </w:rPr>
            </w:pPr>
            <w:r>
              <w:rPr>
                <w:rFonts w:eastAsia="Times New Roman" w:ascii="Times New Roman" w:hAnsi="Times New Roman"/>
                <w:lang w:eastAsia="zh-CN"/>
              </w:rPr>
              <w:t>Представительство в суде по гражданским делам: объем и порядок оформления полномочий адвоката-представител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0</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bCs/>
              </w:rPr>
            </w:pPr>
            <w:r>
              <w:rPr>
                <w:rFonts w:eastAsia="Times New Roman" w:ascii="Times New Roman" w:hAnsi="Times New Roman"/>
                <w:lang w:eastAsia="zh-CN"/>
              </w:rPr>
              <w:t>Процессуальные сроки в гражданском судопроизводстве: понятие, значение, виды, исчисление, последствия пропуска, продление, восстановление. Деятельность адвоката по восстановлению пропущенного срок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1</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bCs/>
              </w:rPr>
            </w:pPr>
            <w:r>
              <w:rPr>
                <w:rFonts w:eastAsia="Times New Roman" w:ascii="Times New Roman" w:hAnsi="Times New Roman"/>
                <w:lang w:eastAsia="ru-RU"/>
              </w:rPr>
              <w:t>Применение адвокатом правил о подсудности гражданских дел при обращении в суд.</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2</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Понятие и виды судебных расходов в гражданском процессе. Распределение судебных расходов между сторонами. Отсрочка, рассрочка уплаты государственной пошлины.</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3</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Доказывание в гражданском процессе. Виды доказательств. Порядок получения адвокатом информации из ЕГРП, ЕГРЮЛ, ЕИС нотариат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4</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right="33"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Право на иск. Право на предъявление и право на удовлетворение иска. Анализ адвокатом предпосылок и условий реализации права на предъявление иска при обращении в суд.</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5</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eastAsia="Times New Roman" w:ascii="Times New Roman" w:hAnsi="Times New Roman"/>
                <w:lang w:eastAsia="ru-RU"/>
              </w:rPr>
              <w:t>Соблюдение адвокатом порядка предъявления иска и последствия несоблюде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6</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eastAsia="Times New Roman" w:ascii="Times New Roman" w:hAnsi="Times New Roman"/>
                <w:lang w:eastAsia="ru-RU"/>
              </w:rPr>
              <w:t>Соблюдение адвокатом требований к форме и содержанию искового заявления. Порядок исправления недостатков искового заявле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7</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eastAsia="Times New Roman" w:ascii="Times New Roman" w:hAnsi="Times New Roman"/>
                <w:lang w:eastAsia="ru-RU"/>
              </w:rPr>
              <w:t>Составление адвокатом заявления об обеспечении иска в гражданском процессе: цель, основания, форма, гарантии интересов ответчик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8</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ascii="Times New Roman" w:hAnsi="Times New Roman"/>
                <w:lang w:eastAsia="zh-CN"/>
              </w:rPr>
              <w:t xml:space="preserve">Деятельность </w:t>
            </w:r>
            <w:r>
              <w:rPr>
                <w:rFonts w:eastAsia="Times New Roman" w:ascii="Times New Roman" w:hAnsi="Times New Roman"/>
                <w:lang w:eastAsia="ru-RU"/>
              </w:rPr>
              <w:t>адвоката</w:t>
            </w:r>
            <w:r>
              <w:rPr>
                <w:rFonts w:ascii="Times New Roman" w:hAnsi="Times New Roman"/>
                <w:lang w:eastAsia="zh-CN"/>
              </w:rPr>
              <w:t xml:space="preserve"> при рассмотрении гражданского дела в суде первой инстанции. Ознакомление с протоколом судебного заседания. Порядок внесения замечаний на протокол.</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59</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eastAsia="Times New Roman" w:ascii="Times New Roman" w:hAnsi="Times New Roman"/>
                <w:lang w:eastAsia="ru-RU"/>
              </w:rPr>
              <w:t xml:space="preserve">Участие адвоката в </w:t>
            </w:r>
            <w:r>
              <w:rPr>
                <w:rFonts w:ascii="Times New Roman" w:hAnsi="Times New Roman"/>
                <w:lang w:eastAsia="ru-RU"/>
              </w:rPr>
              <w:t>рассмотрении дела в порядке заочного производств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0</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ascii="Times New Roman" w:hAnsi="Times New Roman"/>
                <w:lang w:eastAsia="zh-CN"/>
              </w:rPr>
              <w:t>Деятельность адвоката в делах об установлении фактов, имеющих юридическое значение. Особенности рассмотрения дел судом в порядке особого производств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1</w:t>
            </w:r>
          </w:p>
        </w:tc>
        <w:tc>
          <w:tcPr>
            <w:tcW w:w="9201" w:type="dxa"/>
            <w:tcBorders/>
            <w:shd w:color="auto" w:fill="auto" w:val="clear"/>
          </w:tcPr>
          <w:p>
            <w:pPr>
              <w:pStyle w:val="11"/>
              <w:widowControl w:val="false"/>
              <w:numPr>
                <w:ilvl w:val="0"/>
                <w:numId w:val="0"/>
              </w:numPr>
              <w:tabs>
                <w:tab w:val="clear" w:pos="708"/>
                <w:tab w:val="left" w:pos="0" w:leader="none"/>
              </w:tabs>
              <w:ind w:left="0" w:hanging="0"/>
              <w:jc w:val="both"/>
              <w:outlineLvl w:val="1"/>
              <w:rPr>
                <w:rFonts w:eastAsia="Times New Roman"/>
                <w:sz w:val="22"/>
                <w:lang w:eastAsia="ru-RU"/>
              </w:rPr>
            </w:pPr>
            <w:r>
              <w:rPr>
                <w:sz w:val="22"/>
              </w:rPr>
              <w:t>Апелляционное</w:t>
            </w:r>
            <w:r>
              <w:rPr>
                <w:rFonts w:eastAsia="Times New Roman"/>
                <w:sz w:val="22"/>
                <w:lang w:eastAsia="ru-RU"/>
              </w:rPr>
              <w:t xml:space="preserve"> производство в гражданском процессе. Оказание адвокатом юридической помощи в апелляционном производстве. Отличия апелляционной от кассационной и надзорной жалоб.</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2</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eastAsia="Times New Roman" w:ascii="Times New Roman" w:hAnsi="Times New Roman"/>
                <w:lang w:eastAsia="ru-RU"/>
              </w:rPr>
              <w:t xml:space="preserve">Кассационное производство в гражданском процессе. Участие </w:t>
            </w:r>
            <w:r>
              <w:rPr>
                <w:rFonts w:ascii="Times New Roman" w:hAnsi="Times New Roman"/>
                <w:lang w:eastAsia="zh-CN"/>
              </w:rPr>
              <w:t>адвоката</w:t>
            </w:r>
            <w:r>
              <w:rPr>
                <w:rFonts w:eastAsia="Times New Roman" w:ascii="Times New Roman" w:hAnsi="Times New Roman"/>
                <w:lang w:eastAsia="ru-RU"/>
              </w:rPr>
              <w:t xml:space="preserve"> в кассационном производстве. Отличия кассационной жалобы от апелляционной и надзорной жалоб.</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3</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right="33"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 xml:space="preserve">Деятельность адвоката по обжалованию судебных </w:t>
            </w:r>
            <w:r>
              <w:rPr>
                <w:rFonts w:ascii="Times New Roman" w:hAnsi="Times New Roman"/>
                <w:lang w:eastAsia="zh-CN"/>
              </w:rPr>
              <w:t xml:space="preserve">постановлений </w:t>
            </w:r>
            <w:r>
              <w:rPr>
                <w:rFonts w:eastAsia="Times New Roman" w:ascii="Times New Roman" w:hAnsi="Times New Roman"/>
                <w:lang w:eastAsia="ru-RU"/>
              </w:rPr>
              <w:t>по гражданским делам в порядке надзор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4</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eastAsia="Times New Roman" w:ascii="Times New Roman" w:hAnsi="Times New Roman"/>
                <w:lang w:eastAsia="ru-RU"/>
              </w:rPr>
              <w:t>Основания и порядок пересмотра судебных постановлений по вновь открывшимся обстоятельствам в гражданском процессе.</w:t>
            </w:r>
          </w:p>
        </w:tc>
      </w:tr>
      <w:tr>
        <w:trPr>
          <w:trHeight w:val="52" w:hRule="atLeast"/>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5</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eastAsia="Times New Roman" w:ascii="Times New Roman" w:hAnsi="Times New Roman"/>
                <w:lang w:eastAsia="ru-RU"/>
              </w:rPr>
              <w:t>Исполнительное производство по гражданским делам. Участие адвоката в исполнительном производств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6</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eastAsia="Times New Roman" w:ascii="Times New Roman" w:hAnsi="Times New Roman"/>
                <w:lang w:eastAsia="ru-RU"/>
              </w:rPr>
              <w:t>Эксперт и специалист в гражданском, административном и арбитражном судопроизводстве: понятие, различия в процессуальном статус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7</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ru-RU"/>
              </w:rPr>
            </w:pPr>
            <w:r>
              <w:rPr>
                <w:rFonts w:ascii="Times New Roman" w:hAnsi="Times New Roman"/>
                <w:bCs/>
                <w:lang w:eastAsia="ru-RU"/>
              </w:rPr>
              <w:t>Арбитражные суды в Российской Федерации: система, полномоч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8</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Подсудность дел арбитражным судам.</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69</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Подача искового заявления в арбитражный суд адвокатом. Оставление искового заявления без движения и его возвращение: основания и последств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0</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Соблюдение адвокатом требований к исковому заявлению. Последствия несоблюдения таких требований. Составление адвокатом отзыва на исковое заявлени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1</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Встречный иск в арбитражном процессе. Соблюдение адвокатом порядка предъявления, условий принятия, последствия их несоблюде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2</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Участники арбитражного процесса. Представительство в арбитражном процессе. Круг лиц, которые могут быть представителями, оформление полномочий адвокат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3</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Средства доказывания (виды доказательств) в арбитражном процессе. Доказыванию обстоятельств, на которые ссылается адвокат как на основание своих требований и возражений.</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4</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Обеспечительные меры арбитражного суда: основания, виды и порядок применения. Предварительные обеспечительные меры арбитражного суда. Представительство адвокатом интересов сторон при применении обеспечительных мер.</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5</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Особенности подготовки дела к судебному разбирательству в арбитражном процессе: сроки проведения, процессуальные действия судьи и адвокатов сторон, предварительное судебное заседание (133 АПК).</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6</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Судебные извещения лиц, участвующих в деле, и иных участников арбитражного процесса. Последствия неявки в судебное заседание участников арбитражного процесса и адвоката - представител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7</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Содействие адвоката примирению сторон. Подготовка адвокатом мирового соглашения в арбитражном процессе: форма, содержание, порядок заключения. Утверждение мирового соглашения судом: содержание судебного акта и последств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8</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right="33" w:hanging="0"/>
              <w:jc w:val="both"/>
              <w:outlineLvl w:val="1"/>
              <w:rPr>
                <w:rFonts w:ascii="Times New Roman" w:hAnsi="Times New Roman" w:eastAsia="Times New Roman"/>
                <w:lang w:eastAsia="ru-RU"/>
              </w:rPr>
            </w:pPr>
            <w:r>
              <w:rPr>
                <w:rFonts w:ascii="Times New Roman" w:hAnsi="Times New Roman"/>
                <w:bCs/>
                <w:lang w:eastAsia="ru-RU"/>
              </w:rPr>
              <w:t>Формы окончания арбитражным судом дела без вынесения решения: прекращение производства по делу и оставление заявления без рассмотрения (основания, последств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79</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Деятельность адвоката в судебном разбирательстве в арбитражном процессе. Рассмотрение дела в раздельных заседаниях арбитражного суд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0</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Протокол судебного заседания в арбитражном процессе: особенности его ведения и изготовления. Ознакомление с протоколом, подача и рассмотрение замечаний на протокол судебного заседа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1</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bCs/>
                <w:lang w:eastAsia="ru-RU"/>
              </w:rPr>
              <w:t>Перерыв, отложение и приостановление судебного разбирательства в арбитражном процесс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2</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bCs/>
                <w:lang w:eastAsia="ru-RU"/>
              </w:rPr>
              <w:t>Решение АС: понятие, предъявляемые к нему требования, содержание. Принятие и составление решения арбитражного суда, вступление его в законную силу.</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3</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bCs/>
                <w:lang w:eastAsia="ru-RU"/>
              </w:rPr>
              <w:t>Участие в делах о банкротстве гражданина: основания банкротства, процедура рассмотрения дел, последствия, очередность удовлетворения требований кредиторов.</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4</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bCs/>
                <w:lang w:eastAsia="ru-RU"/>
              </w:rPr>
              <w:t>Участие адвоката во внесудебных и альтернативных способах урегулирования споров. Переговоры. Медиация. Третейские суды.</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5</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jc w:val="both"/>
              <w:outlineLvl w:val="1"/>
              <w:rPr>
                <w:rFonts w:ascii="Times New Roman" w:hAnsi="Times New Roman"/>
                <w:bCs/>
                <w:lang w:eastAsia="ru-RU"/>
              </w:rPr>
            </w:pPr>
            <w:r>
              <w:rPr>
                <w:rFonts w:ascii="Times New Roman" w:hAnsi="Times New Roman"/>
                <w:lang w:eastAsia="ru-RU"/>
              </w:rPr>
              <w:t>Подведомственность и подсудность административных дел судам.</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6</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lang w:eastAsia="ru-RU"/>
              </w:rPr>
              <w:t>Административный истец, ответчик: понятие, права и обязанности. Процессуальное соучастие. Представительство в суде: полномочия, оформление полномочий адвокат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7</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lang w:eastAsia="ru-RU"/>
              </w:rPr>
              <w:t>Участие адвоката-представителя в производстве по административным делам об оспаривании нормативно-правовых актов.</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8</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jc w:val="both"/>
              <w:outlineLvl w:val="1"/>
              <w:rPr>
                <w:rFonts w:ascii="Times New Roman" w:hAnsi="Times New Roman"/>
                <w:bCs/>
                <w:lang w:eastAsia="ru-RU"/>
              </w:rPr>
            </w:pPr>
            <w:r>
              <w:rPr>
                <w:rFonts w:ascii="Times New Roman" w:hAnsi="Times New Roman"/>
                <w:lang w:eastAsia="ru-RU"/>
              </w:rPr>
              <w:t>Участие адвоката в производстве по административным делам об оспаривании решений, действий (бездействия) органов государственной власт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89</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lang w:eastAsia="ru-RU"/>
              </w:rPr>
              <w:t>Участие адвоката-представителя в производстве по административным делам о защите избирательных прав и права на участие в референдуме граждан РФ.</w:t>
            </w:r>
          </w:p>
        </w:tc>
      </w:tr>
      <w:tr>
        <w:trPr>
          <w:trHeight w:val="702" w:hRule="atLeast"/>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0</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lang w:eastAsia="ru-RU"/>
              </w:rPr>
              <w:t>Оказание адвокатом юридической помощи доверителю в производстве по административным делам о присуждении компенсации за нарушение права на судопроизводство в разумный срок или права на исполнение судебного акта в разумный срок.</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1</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lang w:eastAsia="ru-RU"/>
              </w:rPr>
              <w:t>Участие адвоката-представителя в производстве по адм. делам о госпитализации гражданина в медицинскую организацию, оказывающую психическую помощь.</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2</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lang w:eastAsia="ru-RU"/>
              </w:rPr>
              <w:t>Участие адвоката-представителя в рассмотрении административных дел в порядке упрощенного (письменного) производств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3</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jc w:val="both"/>
              <w:outlineLvl w:val="1"/>
              <w:rPr>
                <w:rFonts w:ascii="Times New Roman" w:hAnsi="Times New Roman"/>
                <w:bCs/>
                <w:lang w:eastAsia="ru-RU"/>
              </w:rPr>
            </w:pPr>
            <w:r>
              <w:rPr>
                <w:rFonts w:ascii="Times New Roman" w:hAnsi="Times New Roman"/>
              </w:rPr>
              <w:t>Административные правонарушения: понятие, признаки, состав. Административное расследование: процедур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4</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rPr>
              <w:t>Административное наказание: понятие, классификация. Административная ответственность юридических лиц, индивидуальных предпринимателей. Обстоятельства, смягчающие и отягчающие административную ответственность. Основания, условия и последствия освобождения от административной ответственности. Проверка адвокатом соблюдения правил назначения административного наказа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5</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rPr>
              <w:t>Оценка адвокатом законности протокола об административном правонарушении. Основания для признания протокола недопустимым доказательством.</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6</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rPr>
              <w:t xml:space="preserve">Меры обеспечения производства по делу об административном правонарушении: виды, основания, порядок применения. Анализ адвокатом правомерности применения мер обеспечения </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7</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rPr>
              <w:t>Виды административных наказаний: административный штраф, конфискация орудия совершения административного правонарушения, лишение специальных прав, арест, выдворение за пределы РФ.</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8</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rPr>
              <w:t>Деятельность адвоката в суде при рассмотрении дел об административных правонарушениях.</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99</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rPr>
              <w:t>Участники производства по делам об административных правонарушениях.</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0</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bCs/>
                <w:lang w:eastAsia="ru-RU"/>
              </w:rPr>
            </w:pPr>
            <w:r>
              <w:rPr>
                <w:rFonts w:ascii="Times New Roman" w:hAnsi="Times New Roman"/>
              </w:rPr>
              <w:t>Права и обязанности лица, в отношении которого ведется производство по делу об административном правонарушении. Права, обязанности адвоката-защитника(представител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1</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rPr>
              <w:t>Доказывание по делу об административном правонарушении. Анализ адвокатом-защитником и адвокатом-представителем доказательств и их оценк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2</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Cs/>
                <w:lang w:eastAsia="ru-RU"/>
              </w:rPr>
            </w:pPr>
            <w:r>
              <w:rPr>
                <w:rFonts w:ascii="Times New Roman" w:hAnsi="Times New Roman"/>
              </w:rPr>
              <w:t>Соблюдение адвокатом порядка обжалования постановления по делам об административных правонарушениях и порядка пересмотра решения по делу об административном правонарушени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3</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bCs/>
                <w:lang w:eastAsia="ru-RU"/>
              </w:rPr>
            </w:pPr>
            <w:r>
              <w:rPr>
                <w:rFonts w:eastAsia="Times New Roman" w:ascii="Times New Roman" w:hAnsi="Times New Roman"/>
                <w:lang w:eastAsia="zh-CN"/>
              </w:rPr>
              <w:t>Преступление: понятие, признаки преступления, состав преступления, виды составов, категории преступлений. Отличие преступлений от иных правонарушений.</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4</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bCs/>
                <w:lang w:eastAsia="ru-RU"/>
              </w:rPr>
            </w:pPr>
            <w:r>
              <w:rPr>
                <w:rFonts w:eastAsia="Times New Roman" w:ascii="Times New Roman" w:hAnsi="Times New Roman"/>
                <w:lang w:eastAsia="zh-CN"/>
              </w:rPr>
              <w:t>Наказание: понятие, виды. Правила назначения наказания. Рецидив преступлений. Совокупность преступлений. Совокупность приговоров.</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5</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bCs/>
                <w:lang w:eastAsia="ru-RU"/>
              </w:rPr>
            </w:pPr>
            <w:r>
              <w:rPr>
                <w:rFonts w:eastAsia="Times New Roman" w:ascii="Times New Roman" w:hAnsi="Times New Roman"/>
                <w:lang w:eastAsia="zh-CN"/>
              </w:rPr>
              <w:t>Понятие и значение объекта преступления. Классификация объектов. Предмет преступления. Оценка адвокатом объекта преступления для квалификации деяния</w:t>
            </w:r>
            <w:r>
              <w:rPr>
                <w:rFonts w:eastAsia="Times New Roman" w:ascii="Times New Roman" w:hAnsi="Times New Roman"/>
                <w:u w:val="single"/>
                <w:lang w:eastAsia="zh-CN"/>
              </w:rPr>
              <w:t>.</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6</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bCs/>
                <w:lang w:eastAsia="ru-RU"/>
              </w:rPr>
            </w:pPr>
            <w:r>
              <w:rPr>
                <w:rFonts w:eastAsia="Times New Roman" w:ascii="Times New Roman" w:hAnsi="Times New Roman"/>
                <w:lang w:eastAsia="zh-CN"/>
              </w:rPr>
              <w:t>Понятие, содержание и значение объективной стороны преступления. Ее обязательные и факультативные признаки. Анализ и оценка объективной стороны преступления для разграничения деяний, посягающих на один и тот же объект.</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7</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bCs/>
                <w:lang w:eastAsia="ru-RU"/>
              </w:rPr>
            </w:pPr>
            <w:r>
              <w:rPr>
                <w:rFonts w:eastAsia="Times New Roman" w:ascii="Times New Roman" w:hAnsi="Times New Roman"/>
                <w:lang w:eastAsia="zh-CN"/>
              </w:rPr>
              <w:t>Субъективная сторона преступления: понятие, содержание и значение, обязательные и факультативные признаки. Оценка адвокатом субъективной стороны преступления для правильной уголовно-правовой оценки содеянного.</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8</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bCs/>
                <w:lang w:eastAsia="ru-RU"/>
              </w:rPr>
            </w:pPr>
            <w:r>
              <w:rPr>
                <w:rFonts w:eastAsia="Times New Roman" w:ascii="Times New Roman" w:hAnsi="Times New Roman"/>
                <w:lang w:eastAsia="zh-CN"/>
              </w:rPr>
              <w:t>Понятие, содержание, формы вины в уголовном праве. Умысел, неосторожность и ее виды. Доказывание формы вины для отграничения преступного от непреступного.</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09</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bCs/>
                <w:lang w:eastAsia="ru-RU"/>
              </w:rPr>
            </w:pPr>
            <w:r>
              <w:rPr>
                <w:rFonts w:eastAsia="Times New Roman" w:ascii="Times New Roman" w:hAnsi="Times New Roman"/>
                <w:lang w:eastAsia="zh-CN"/>
              </w:rPr>
              <w:t>Преступления с двумя формами вины. Невиновное причинение вреда. Особенности доказывания субъективной ошибки для защиты прав обвиняемого.</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0</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bCs/>
                <w:lang w:eastAsia="ru-RU"/>
              </w:rPr>
            </w:pPr>
            <w:r>
              <w:rPr>
                <w:rFonts w:eastAsia="Times New Roman" w:ascii="Times New Roman" w:hAnsi="Times New Roman"/>
                <w:lang w:eastAsia="zh-CN"/>
              </w:rPr>
              <w:t>Понятие и признаки субъекта преступления. Специальный субъект преступления. Возрастной признак субъекта преступления. «Возрастная невменяемость». Особенности защиты адвокатом несовершеннолетнего лиц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1</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zh-CN"/>
              </w:rPr>
            </w:pPr>
            <w:r>
              <w:rPr>
                <w:rFonts w:eastAsia="Times New Roman" w:ascii="Times New Roman" w:hAnsi="Times New Roman"/>
                <w:lang w:eastAsia="zh-CN"/>
              </w:rPr>
              <w:t>Вменяемость. Понятие, критерии и значение невменяемости. Психические расстройства, не исключающие вменяемости. Порядок действий адвоката при сомнениях во вменяемости подзащитного.</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2</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zh-CN"/>
              </w:rPr>
              <w:t>Понятие, признаки, формы, квалификация и наказуемость приготовления и покушения на преступление. Защита адвокатом такого обвиняемого.</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3</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zh-CN"/>
              </w:rPr>
              <w:t>Понятие, признаки и значение соучастия в преступлении. Виды соучастников, основания и пределы их ответственности. Эксцесс исполнителя преступле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4</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zh-CN"/>
              </w:rPr>
              <w:t>Понятие, виды и значение обстоятельств, исключающих преступность дея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5</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zh-CN"/>
              </w:rPr>
              <w:t>Деятельность адвоката по делам о превышении пределов необходимой обороны.</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6</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zh-CN"/>
              </w:rPr>
              <w:t>Наказание: понятие, признаки, цели, система и виды, их классификация. Соблюдения общих начал назначения наказания. Обстоятельства, смягчающие и отягчающие наказание. Обязательное смягчение (ст.62,64-66УК), усиление наказания (ст.68,69, 70УК).</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7</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zh-CN"/>
              </w:rPr>
              <w:t>Освобождение от уголовной ответственности и освобождение от наказания. Понятие, основания, различи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8</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Участие адвоката-защитника в предварительном следствии и дознании. Стандарт осуществления адвокатом защиты в уголовном судопроизводств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19</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Презумпция невиновности: понятие и значение. Использование этого принципа в деятельности адвоката. Бремя доказывания в уголовном судопроизводств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0</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 xml:space="preserve">Основания участия защитника в уголовном деле. Обязательное участие защитника. Отказ от защитника. Решение Совета ФПА РФ «О двойной защите». </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1</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contextualSpacing/>
              <w:jc w:val="both"/>
              <w:outlineLvl w:val="1"/>
              <w:rPr>
                <w:rFonts w:ascii="Times New Roman" w:hAnsi="Times New Roman" w:eastAsia="Times New Roman"/>
                <w:lang w:eastAsia="zh-CN"/>
              </w:rPr>
            </w:pPr>
            <w:r>
              <w:rPr>
                <w:rFonts w:eastAsia="Times New Roman" w:ascii="Times New Roman" w:hAnsi="Times New Roman"/>
                <w:lang w:eastAsia="ru-RU"/>
              </w:rPr>
              <w:t>Процессуальный статус подозреваемого. Уведомление о подозрении. Задержание подозреваемого: основания, процессуальный порядок, сроки. Осуществление адвокатом защиты подозреваемого.</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2</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Обвиняемый: процессуальный статус. Привлечение в качестве обвиняемого. Основания и порядок изменения и дополнения обвинения на предварительном следствии. Осуществления защиты при предъявлении обвинения и допросе обвиняемого.</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3</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Досудебное соглашение о сотрудничестве. Особый порядок принятия судебного реше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4</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Особенности осуществления адвокатом коллизионной защиты.</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5</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contextualSpacing/>
              <w:jc w:val="both"/>
              <w:outlineLvl w:val="1"/>
              <w:rPr>
                <w:rFonts w:ascii="Times New Roman" w:hAnsi="Times New Roman" w:eastAsia="Times New Roman"/>
                <w:lang w:eastAsia="zh-CN"/>
              </w:rPr>
            </w:pPr>
            <w:r>
              <w:rPr>
                <w:rFonts w:eastAsia="Times New Roman" w:ascii="Times New Roman" w:hAnsi="Times New Roman"/>
                <w:lang w:eastAsia="ru-RU"/>
              </w:rPr>
              <w:t>Оказание адвокатом квалифицированной юридической помощи потерпевшему.</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6</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Действия адвоката по заявлению гражданского иска в уголовном процессе: порядок заявления и обеспечения. Решение по гражданскому иску.</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7</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contextualSpacing/>
              <w:jc w:val="both"/>
              <w:outlineLvl w:val="1"/>
              <w:rPr>
                <w:rFonts w:ascii="Times New Roman" w:hAnsi="Times New Roman" w:eastAsia="Times New Roman"/>
                <w:lang w:eastAsia="zh-CN"/>
              </w:rPr>
            </w:pPr>
            <w:r>
              <w:rPr>
                <w:rFonts w:eastAsia="Times New Roman" w:ascii="Times New Roman" w:hAnsi="Times New Roman"/>
                <w:lang w:eastAsia="ru-RU"/>
              </w:rPr>
              <w:t>Эксперт и специалист: понятие, различия в проц. статусе. Основания для отвода. Заключение и показания эксперта. Случаи обязательного назначения экспертизы. Виды экспертиз. Анализ адвокатом заключения эксперта и заключения специалист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8</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Определение адвокатом предмета и пределов доказывания по уголовному делу. Понятие доказательства, его свойства. Виды доказательств (ч. 2 ст. 74 УПК РФ)</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29</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contextualSpacing/>
              <w:jc w:val="both"/>
              <w:outlineLvl w:val="1"/>
              <w:rPr>
                <w:rFonts w:ascii="Times New Roman" w:hAnsi="Times New Roman" w:eastAsia="Times New Roman"/>
                <w:lang w:eastAsia="zh-CN"/>
              </w:rPr>
            </w:pPr>
            <w:r>
              <w:rPr>
                <w:rFonts w:eastAsia="Times New Roman" w:ascii="Times New Roman" w:hAnsi="Times New Roman"/>
                <w:lang w:eastAsia="ru-RU"/>
              </w:rPr>
              <w:t>Оценка адвокатом доказательств в уголовном судопроизводстве: принципы и правила. Допустимость доказательств. Основания и последствия признания док-в недопустимыми. Процессуальный порядок заявления ходатайств о признании доказательств недопустимым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0</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contextualSpacing/>
              <w:jc w:val="both"/>
              <w:outlineLvl w:val="1"/>
              <w:rPr>
                <w:rFonts w:ascii="Times New Roman" w:hAnsi="Times New Roman" w:eastAsia="Times New Roman"/>
                <w:lang w:eastAsia="zh-CN"/>
              </w:rPr>
            </w:pPr>
            <w:r>
              <w:rPr>
                <w:rFonts w:eastAsia="Times New Roman" w:ascii="Times New Roman" w:hAnsi="Times New Roman"/>
                <w:lang w:eastAsia="ru-RU"/>
              </w:rPr>
              <w:t>Домашний арест, залог, запрет определенных действий, подписка о невыезде как меры пресечения: основания и порядок их примене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1</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Обязательство о явке, привод, временное отстранение от должности, наложение ареста на имущество, денежное взыскание как меры процессуального принуждения: основания и порядок их применения (избрания, изменения и отмены).</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2</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Заключение под стражу: основание, порядок избрания, изменения и отмены. Сроки. Участие защитника в рассмотрении судом ходатайств.</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3</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Судебный контроль в стадии предварительного расследования. Процессуальный порядок составления, подачи и рассмотрения жалоб. Осуществление судебно-контрольного производств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4</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Понятие и общие условия предварительного расследования. Разъяснение Комиссии ФПА РФ по этике и стандартам вопросах полномочий адвокатов при осуществлении защиты на стадии предварительного расследова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5</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Оказание юридической помощи свидетелю. Допрос свидетеля на следствии. Очная ставка, предъявление для опознания и проверка показаний на мест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6</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Прекращение уголовного дела в связи с примирением сторон. Контроль адвоката за соблюдением процессуального порядка прекращения уголовного дела в связи с примирением сторон.</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7</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Особенности реализации защитником и адвокатом-представителем процессуальных прав при ознакомлении с материалами дела по окончании следств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8</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Применение адвокатом правил о подсудности уголовных дел. Виды подсудност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39</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Общий порядок подготовки к судебному заседанию по поступившему в суд уголовному делу. Предварительное слушание: основания проведения, процессуальный порядок, виды решений. Деятельность адвоката на предварительном слушании.</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0</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Судебное разбирательство: понятие, значение, пределы. Председательствующий и стороны в судебном разбирательстве. Участие адвоката в судебном разбирательств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1</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Подготовительная часть судебного разбирательства, порядок ее проведения. Особенности деятельности адвоката в подготовительной части в суде присяжных.</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2</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lang w:eastAsia="ru-RU"/>
              </w:rPr>
              <w:t>Судебное следствие: понятие, значение, процессуальный порядок. Особенности реализации адвокатом-защитником и адвокатом процессуальных прав.</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3</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contextualSpacing/>
              <w:jc w:val="both"/>
              <w:outlineLvl w:val="1"/>
              <w:rPr>
                <w:rFonts w:ascii="Times New Roman" w:hAnsi="Times New Roman" w:eastAsia="Times New Roman"/>
                <w:lang w:eastAsia="zh-CN"/>
              </w:rPr>
            </w:pPr>
            <w:r>
              <w:rPr>
                <w:rFonts w:eastAsia="Times New Roman" w:ascii="Times New Roman" w:hAnsi="Times New Roman"/>
                <w:lang w:eastAsia="ru-RU"/>
              </w:rPr>
              <w:t>Особенности ведения прямого и перекрестного допроса. Свидетельский иммунитет.</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4</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Прения сторон и последнее слово подсудимого. Особенности построения адвокатом защитительной речи при коллизионной защите.</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5</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Приговор: виды, основания их постановления, свойства и требования, предъявляемые к нему. Вопросы, разрешаемые судом при постановлении приговора. Оценка адвокатом законности и обоснованности приговор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6</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Протокол судебного заседания: порядок изготовления и значение. Процессуальный порядок ознакомления адвоката с протоколом судебного заседания, подача замечаний.</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7</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Особый порядок судебного разбирательства. Особенности осуществления защиты адвокатом при рассмотрении дела в особом порядке судебного разбирательств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8</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Уголовное дело частного обвинения: понятие, особенности возбуждения и производства в суде первой инстанции. Правовая помощь адвоката лицу, возбуждающему уголовное дело частного обвинения.</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49</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Суд присяжных: понятие, особенности реализации проц. прав участниками уголовного судопроизводства. Вопросы, решаемые присяжными. Напутственное слово председательствующего. Особенности осуществления защиты адвокатом</w:t>
            </w:r>
            <w:r>
              <w:rPr>
                <w:rFonts w:eastAsia="Times New Roman" w:ascii="Times New Roman" w:hAnsi="Times New Roman"/>
                <w:u w:val="single"/>
                <w:lang w:eastAsia="ru-RU"/>
              </w:rPr>
              <w:t>.</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0</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Вердикт коллегии присяжных заседателей. Процессуальное значение. Порядок вынесения. Виды решений, принимаемых председательствующим на основании вердикта. Порядок постановления и особенности изложения приговора в суде присяжных.</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1</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Обжалование приговоров, не вступивших в законную силу: основания, процессуальный  порядок и виды решений. Основания к отмене и изменению приговора, постановленного судом присяжных либо с применением особого порядка.</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2</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 xml:space="preserve">Обжалование адвокатом приговоров в кассационной и надзорной инстанциях. Требования, предъявляемые к жалобам, порядок их принесения и рассмотрения. </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3</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Деятельность адвоката при возобновлении производства по уголовному делу ввиду новых обстоятельств: основания и процессуальный порядок.</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4</w:t>
            </w:r>
          </w:p>
        </w:tc>
        <w:tc>
          <w:tcPr>
            <w:tcW w:w="9201" w:type="dxa"/>
            <w:tcBorders/>
            <w:shd w:color="auto" w:fill="auto" w:val="clear"/>
          </w:tcPr>
          <w:p>
            <w:pPr>
              <w:pStyle w:val="Normal"/>
              <w:widowControl w:val="false"/>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ru-RU"/>
              </w:rPr>
            </w:pPr>
            <w:r>
              <w:rPr>
                <w:rFonts w:eastAsia="Times New Roman" w:ascii="Times New Roman" w:hAnsi="Times New Roman"/>
                <w:lang w:eastAsia="ru-RU"/>
              </w:rPr>
              <w:t xml:space="preserve">Деятельность адвоката на стадии исполнения приговора. Порядок рассмотрения вопросов об отсрочке исполнения наказания, об УДО, освобождения от наказания или смягчения наказания вследствие издания уголовного закона, имеющего обратную силу. </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5</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lang w:eastAsia="ru-RU"/>
              </w:rPr>
            </w:pPr>
            <w:r>
              <w:rPr>
                <w:rFonts w:ascii="Times New Roman" w:hAnsi="Times New Roman"/>
              </w:rPr>
              <w:t xml:space="preserve">Налогоплательщики, объект налогообложения, принцип определения налоговой базы, виды налоговых вычетов, налоговый период, налоговые ставки, порядок исчисления и уплаты налога, двойное налогообложение, налоговая декларация. </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6</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rPr>
            </w:pPr>
            <w:r>
              <w:rPr>
                <w:rFonts w:ascii="Times New Roman" w:hAnsi="Times New Roman"/>
              </w:rPr>
              <w:t>Порядок финансирования труда адвоката, осуществляющего защиту на основании ст. 50 УПК РФ, представительство на основании ст. 50 ГПК РФ и оказывающего бесплатную юридическую помощь на основании ФЗ «О бесплатной юридической помощи в РФ».</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7</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rPr>
            </w:pPr>
            <w:r>
              <w:rPr>
                <w:rFonts w:ascii="Times New Roman" w:hAnsi="Times New Roman"/>
              </w:rPr>
              <w:t>Обжалование адвокатом решений налоговых органов, их должностных лиц.</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8</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rPr>
            </w:pPr>
            <w:r>
              <w:rPr>
                <w:rFonts w:ascii="Times New Roman" w:hAnsi="Times New Roman"/>
              </w:rPr>
              <w:t xml:space="preserve">Виды налоговых правонарушений. Основные составы налоговых правонарушений в сфере налогов и сборов, предусмотренных в НК РФ и КоАП РФ. </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59</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rPr>
            </w:pPr>
            <w:r>
              <w:rPr>
                <w:rFonts w:ascii="Times New Roman" w:hAnsi="Times New Roman"/>
              </w:rPr>
              <w:t xml:space="preserve">Компетенция Конституционного Суда РФ. Поводы и основания к рассмотрению дела в Конституционном Суде РФ. Требования к обращению в Конституционный Суд РФ. </w:t>
            </w:r>
          </w:p>
        </w:tc>
      </w:tr>
      <w:tr>
        <w:trPr/>
        <w:tc>
          <w:tcPr>
            <w:tcW w:w="545" w:type="dxa"/>
            <w:tcBorders/>
            <w:shd w:color="auto" w:fill="auto" w:val="clear"/>
          </w:tcPr>
          <w:p>
            <w:pPr>
              <w:pStyle w:val="ListParagraph"/>
              <w:keepNext w:val="true"/>
              <w:keepLines/>
              <w:widowControl w:val="false"/>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t>160</w:t>
            </w:r>
          </w:p>
        </w:tc>
        <w:tc>
          <w:tcPr>
            <w:tcW w:w="9201" w:type="dxa"/>
            <w:tcBorders/>
            <w:shd w:color="auto" w:fill="auto" w:val="clear"/>
          </w:tcPr>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rPr>
            </w:pPr>
            <w:r>
              <w:rPr>
                <w:rFonts w:ascii="Times New Roman" w:hAnsi="Times New Roman"/>
              </w:rPr>
              <w:t>Использование решений Конституционного. Суда РФ в деятельности адвоката. Их виды и юридическая сила. Действия адвоката по восстановлению прав доверителя после признания Конституционным Судом РФ нормы закона не соответствующей Конституции РФ.</w:t>
            </w:r>
          </w:p>
        </w:tc>
      </w:tr>
    </w:tbl>
    <w:p>
      <w:pPr>
        <w:pStyle w:val="ListParagraph"/>
        <w:keepNext w:val="true"/>
        <w:keepLines/>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Normal"/>
        <w:keepNext w:val="true"/>
        <w:keepLines/>
        <w:numPr>
          <w:ilvl w:val="0"/>
          <w:numId w:val="0"/>
        </w:numPr>
        <w:spacing w:lineRule="auto" w:line="240" w:before="0" w:after="0"/>
        <w:jc w:val="both"/>
        <w:outlineLvl w:val="1"/>
        <w:rPr>
          <w:rFonts w:ascii="Times New Roman" w:hAnsi="Times New Roman" w:eastAsia="Times New Roman"/>
          <w:b/>
          <w:b/>
          <w:bCs/>
        </w:rPr>
      </w:pPr>
      <w:r>
        <w:rPr>
          <w:rFonts w:eastAsia="Times New Roman" w:ascii="Times New Roman" w:hAnsi="Times New Roman"/>
          <w:b/>
          <w:bCs/>
        </w:rPr>
      </w:r>
    </w:p>
    <w:p>
      <w:pPr>
        <w:pStyle w:val="Normal"/>
        <w:keepNext w:val="true"/>
        <w:keepLines/>
        <w:numPr>
          <w:ilvl w:val="0"/>
          <w:numId w:val="0"/>
        </w:numPr>
        <w:spacing w:lineRule="auto" w:line="240" w:before="0" w:after="0"/>
        <w:jc w:val="both"/>
        <w:outlineLvl w:val="1"/>
        <w:rPr>
          <w:rFonts w:ascii="Times New Roman" w:hAnsi="Times New Roman" w:eastAsia="Times New Roman"/>
          <w:b/>
          <w:b/>
          <w:bCs/>
        </w:rPr>
      </w:pPr>
      <w:r>
        <w:rPr>
          <w:rFonts w:eastAsia="Times New Roman" w:ascii="Times New Roman" w:hAnsi="Times New Roman"/>
          <w:b/>
          <w:bCs/>
        </w:rPr>
      </w:r>
    </w:p>
    <w:p>
      <w:pPr>
        <w:pStyle w:val="ListParagraph"/>
        <w:keepNext w:val="true"/>
        <w:keepLines/>
        <w:numPr>
          <w:ilvl w:val="0"/>
          <w:numId w:val="1"/>
        </w:numPr>
        <w:tabs>
          <w:tab w:val="clear" w:pos="708"/>
          <w:tab w:val="left" w:pos="0" w:leader="none"/>
        </w:tabs>
        <w:spacing w:lineRule="auto" w:line="240" w:before="0" w:after="0"/>
        <w:contextualSpacing/>
        <w:jc w:val="both"/>
        <w:outlineLvl w:val="1"/>
        <w:rPr>
          <w:rFonts w:ascii="Times New Roman" w:hAnsi="Times New Roman" w:eastAsia="Times New Roman"/>
          <w:b/>
          <w:b/>
          <w:bCs/>
        </w:rPr>
      </w:pPr>
      <w:r>
        <w:rPr>
          <w:rFonts w:eastAsia="Times New Roman" w:ascii="Times New Roman" w:hAnsi="Times New Roman"/>
          <w:b/>
          <w:bCs/>
        </w:rPr>
        <w:t>Российская адвокатура по Судебным Уставам 1864 г.</w:t>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rPr>
      </w:pPr>
      <w:r>
        <w:rPr>
          <w:rFonts w:eastAsia="Times New Roman" w:ascii="Times New Roman" w:hAnsi="Times New Roman"/>
          <w:b/>
          <w:bCs/>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период правления Александра </w:t>
      </w:r>
      <w:r>
        <w:rPr>
          <w:rFonts w:ascii="Times New Roman" w:hAnsi="Times New Roman"/>
          <w:lang w:val="en-US"/>
        </w:rPr>
        <w:t>II</w:t>
      </w:r>
      <w:r>
        <w:rPr>
          <w:rFonts w:ascii="Times New Roman" w:hAnsi="Times New Roman"/>
        </w:rPr>
        <w:t xml:space="preserve"> в 20 ноября (2 декабря) 1864 года была проведена судебная реформа, которая содержала совершенно новые принципы судебной систем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овый суд стал: бессословным; устным и гласным; состязательным; независим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2) Появились два вида судов: мировые и общи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Появилась новая иерархия общих судом: Сенат, судебная палата и окружной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были созданы новые институты: суд присяжных, нотариат и АДВОКАТУРА. Теперь в судебных процессах представлять интересы спорящих сторон и защищать обвиняемых, состязаясь с прокурорами, могли присяжные поверенные, а вопрос о виновности или невиновности подсудимых решался присяжными заседателя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кого-либо единого органа адвокатского самоуправления Устав 1864г. не предусматривал. Присяжные поверенные приписывались к судебным палатам и образовывали при каждой палате особую коллегию. В каждом судебном округе мог быть создан Совет присяжных поверен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а общем собрании, выбирали председателя, (заместителя)  председателя и членов Совета. От 5 до 15, включая председателя и товарища председател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В числе принадлежащих совету прав и обязанностей Уставы предусматривал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зачисление в адвокатуру новых членов и исключение из нее действующих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рассмотрение жалоб на действия присяжных поверен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назначение поверенных по очереди для безвозмездного участия в делах лиц, пользующихся на суде правом бед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назначение по очереди поверенных для ходатайства по делам лиц, обратившихся в совет с просьбою о назначении им таков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распределение между присяжными поверенными процентного сб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8) ведение дисциплинарной практик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сяжные поверенные проживать в одном из городов округа той палаты, к которой были приписаны, и могли осуществлять свою деятельность лишь в судах того округа, при котором они состоял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сяжными поверенными могли быть лица, имеющие высшее юридическое образование и не менее пяти лет стажа работы в судебном ведомстве на должностях, на которых могли приобрести практические сведения в производстве судебных дел. Либо также, не менее пяти лет состояли кандидатами на должности по судебному ведомству или же занимались судебной практикой в качестве помощника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 могли быть адвокатами лица (ст. 355):</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е достигшие двадцатипятилетнего возраста; 2) иностранцы; 3) объявленные несостоятельными должниками; 4) состоящие на службе от правительства; 5) исключенные из службы по суду, или из духовного ведомства за пороки 6) исключенные по суду из числа присяжных поверен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ставы запрещали адвокатам 1)покупать права своих доверителей по их тяжбам 2)действовать в суде в качестве поверенного против своих родственников и членов семьи, быть в одно и то же время поверенным обеих спорящих стор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 умышленные действия, принесшие вред доверителям, присяжные поверенные по могли быть подвергнуты уголовному суд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keepNext w:val="true"/>
        <w:keepLines/>
        <w:numPr>
          <w:ilvl w:val="0"/>
          <w:numId w:val="1"/>
        </w:numPr>
        <w:tabs>
          <w:tab w:val="clear" w:pos="708"/>
          <w:tab w:val="left" w:pos="0" w:leader="none"/>
        </w:tabs>
        <w:spacing w:lineRule="auto" w:line="240" w:before="0" w:after="0"/>
        <w:contextualSpacing/>
        <w:jc w:val="both"/>
        <w:outlineLvl w:val="1"/>
        <w:rPr>
          <w:rFonts w:ascii="Times New Roman" w:hAnsi="Times New Roman" w:eastAsia="Times New Roman"/>
          <w:b/>
          <w:b/>
          <w:bCs/>
        </w:rPr>
      </w:pPr>
      <w:r>
        <w:rPr>
          <w:rFonts w:eastAsia="Times New Roman" w:ascii="Times New Roman" w:hAnsi="Times New Roman"/>
          <w:b/>
          <w:bCs/>
        </w:rPr>
        <w:t>Понятия «адвокат», «адвокатская деятельность». Виды юридической помощи, оказываемой адвокатами. Понятие «адвокатура», принципы организации и деятельности адвокатуры.</w:t>
      </w:r>
    </w:p>
    <w:p>
      <w:pPr>
        <w:pStyle w:val="ListParagraph"/>
        <w:keepNext w:val="true"/>
        <w:keepLines/>
        <w:numPr>
          <w:ilvl w:val="0"/>
          <w:numId w:val="0"/>
        </w:numPr>
        <w:tabs>
          <w:tab w:val="clear" w:pos="708"/>
          <w:tab w:val="left" w:pos="0" w:leader="none"/>
        </w:tabs>
        <w:spacing w:lineRule="auto" w:line="240" w:before="0" w:after="0"/>
        <w:ind w:left="644" w:hanging="0"/>
        <w:contextualSpacing/>
        <w:jc w:val="both"/>
        <w:outlineLvl w:val="1"/>
        <w:rPr>
          <w:rFonts w:ascii="Times New Roman" w:hAnsi="Times New Roman" w:eastAsia="Times New Roman"/>
          <w:b/>
          <w:b/>
          <w:bCs/>
          <w:color w:val="4F81BD"/>
        </w:rPr>
      </w:pPr>
      <w:r>
        <w:rPr>
          <w:rFonts w:eastAsia="Times New Roman" w:ascii="Times New Roman" w:hAnsi="Times New Roman"/>
          <w:b/>
          <w:bCs/>
          <w:color w:val="4F81BD"/>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нятие адвокатской деятельности </w:t>
      </w:r>
      <w:r>
        <w:rPr>
          <w:rFonts w:ascii="Times New Roman" w:hAnsi="Times New Roman"/>
        </w:rPr>
        <w:t>законодательно закреплено в статье первой Федерального закона от 31.05.2002 N 63-ФЗ «Об адвокатской деятельности и адвокатуре в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ская деятельность - квалифицированная юридическая помощь, оказываемая на профессиональной основе лицами, получившими статус адвоката, доверителям в целях защиты их прав, свобод и интересов, а также обеспечения доступа к правосудию.  Адвокатская деятельность не является предпринимательск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нятие адвокат</w:t>
      </w:r>
      <w:r>
        <w:rPr>
          <w:rFonts w:ascii="Times New Roman" w:hAnsi="Times New Roman"/>
        </w:rPr>
        <w:t xml:space="preserve"> Ст.2 того же закона: Адвокатом является лицо, получившее в установленном законом порядке статус адвоката и право осуществлять адвокатскую деятельность. Адвокат является независимым профессиональным советником по правовым вопросам.</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юридической помощи оказываемой адвокат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оказывая юридическую помощь: - дает консультации по правовым вопрос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оставляет документы правового характера; -представляет интересы доверителя в конституционном, гражданском, административном, уголовном судопроизводстве и производстве по делам об административных правонарушени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представляет интересы доверителя в органах государственной власти, органах местного самоуправления, общественных объединениях и иных организациях;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частвует в качестве представителя доверителя в исполнительном производстве, а также при исполнении уголовного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ыступает в качестве представителя доверителя в налоговых правоотношени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вправе оказывать иную юридическую помощь, не запрещенную федеральным закон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нятие Адвокатуры. </w:t>
      </w:r>
      <w:r>
        <w:rPr>
          <w:rFonts w:ascii="Times New Roman" w:hAnsi="Times New Roman"/>
        </w:rPr>
        <w:t>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Цель адвокатской деятельности - защита прав, свобод и интересов физических и юридических лиц и обеспечение доступа к правосуд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ципы организации и деятельности адвокатуры</w:t>
      </w:r>
      <w:r>
        <w:rPr>
          <w:rFonts w:ascii="Times New Roman" w:hAnsi="Times New Roman"/>
        </w:rPr>
        <w:t xml:space="preserve"> определены пунктом 2 статьи 3 Закона об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ра действует на основе принципов законности, независимости, самоуправления, корпоративности, а также принципа равноправия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цип законности</w:t>
      </w:r>
      <w:r>
        <w:rPr>
          <w:rFonts w:ascii="Times New Roman" w:hAnsi="Times New Roman"/>
        </w:rPr>
        <w:t xml:space="preserve"> - Проявляется в верховенстве права и закона: Человек, его права и свободы являются высшей ценностью.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цип независимости</w:t>
      </w:r>
      <w:r>
        <w:rPr>
          <w:rFonts w:ascii="Times New Roman" w:hAnsi="Times New Roman"/>
        </w:rPr>
        <w:t xml:space="preserve"> - проявляется в абсолютном неподчинении никому, в том числе органам власти и местного самоуправлении, адвокатура является институтом гражданского общества, обладающим полной экономической независимость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цип самоуправления</w:t>
      </w:r>
      <w:r>
        <w:rPr>
          <w:rFonts w:ascii="Times New Roman" w:hAnsi="Times New Roman"/>
        </w:rPr>
        <w:t xml:space="preserve"> - управление делами адвокатуры осуществляется адвокатами самостоятельно через органы адвокатского самоуправл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орпоративность</w:t>
      </w:r>
      <w:r>
        <w:rPr>
          <w:rFonts w:ascii="Times New Roman" w:hAnsi="Times New Roman"/>
        </w:rPr>
        <w:t xml:space="preserve"> - объединение в профессиональную организацию с определенным видом деятельности, интересами и целью, в данном случае защита профессиональных интересов входящих в нее членов, повышение авторитета адвокатуры,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цип равноправия адвокатов</w:t>
      </w:r>
      <w:r>
        <w:rPr>
          <w:rFonts w:ascii="Times New Roman" w:hAnsi="Times New Roman"/>
        </w:rPr>
        <w:t xml:space="preserve"> - выражается в их равенстве при осуществлении профессиональн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ключениями для данного принцип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возможности иметь стажеров, адвокату необходим стаж адвокатской деятельности не менее 5 лет. Для возможности осуществлять адвокатскую деятельность индивидуально требуется наличие стажа адвокатской деятельности не менее трех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3. Полномочия и обязанности адвоката в соответствии с Федеральным законом «Об адвокатской деятельности и адвокатуре в Российской Федерации», Кодексом профессиональной этики адвоката и процессуальными закон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Ф (п. 1 ст. 6 Закона об адвокатуре).</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олномочия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в соответствии с п. 3 ст. 6 Закона об адвокатской деятельности впра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собирать сведения, необходимые для оказания юридической помощи; 2) опрашивать с их согласия лиц, предположительно владеющих информацией, относящейся к делу, по которому адвокат оказывает юридическую помощь; 3) собирать и представлять предметы и документы, которые могут быть признаны вещественными и иными доказательствами; 4) привлекать на договорной основе специалистов для разъяснения вопросов, связанных с оказанием юридической помощи 5) беспрепятственно встречаться со своим доверителем наедине, в условиях, обеспечивающих конфиденциальность; 6) фиксировать информацию, содержащуюся в материалах дела, по которому адвокат оказывает юридическую помощь.</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бязанност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в соответствии с п. 1 ст. 7 Закона об адвокатской деятельности обяза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исполнять требования закона об обязательном участии адвоката в качестве защитника в уголовном судопроизводстве по назначе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постоянно совершенствовать свои знания и повышать свой профессиональный уровен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соблюдать кодекс профессиональной этик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ежемесячно отчислять средства на общие нужды адвокатской палаты, а также отчислять средства на содержание соответствующего адвокатского образ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соответствии с п. 4 ст. 6 Закона об адвокатуре адвокат </w:t>
      </w:r>
      <w:r>
        <w:rPr>
          <w:rFonts w:ascii="Times New Roman" w:hAnsi="Times New Roman"/>
          <w:b/>
        </w:rPr>
        <w:t>не вправе</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занимать по делу позицию вопреки воле доверителя, за исключением случаев, когда адвокат убежден в наличии самооговора довер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делать публичные заявления о доказанности вины доверителя, если тот ее отрица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разглашать сведения, сообщенные ему доверителем в связи с оказанием последнему юридической помощи, без согласия довер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6) отказаться от принятой на себя защи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ПЭА дополняет и уточняет этот перечень: </w:t>
      </w:r>
      <w:r>
        <w:rPr>
          <w:rFonts w:ascii="Times New Roman" w:hAnsi="Times New Roman"/>
          <w:b/>
        </w:rPr>
        <w:t>Адвокат не вправе</w:t>
      </w:r>
      <w:r>
        <w:rPr>
          <w:rFonts w:ascii="Times New Roman" w:hAnsi="Times New Roman"/>
        </w:rPr>
        <w:t xml:space="preserve"> (ст. 9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делать публичные заявления о доказанности вины доверителя, если он ее отрица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принимать поручения на оказание юридической помощи в количестве, заведомо большем, чем адвокат в состоянии выполни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навязывать свою помощь лицам и привлекать их в качестве доверителей путем использования личных связей с работниками судебных и правоохранительных органов, обещанием благополучного разрешения дела и другими недостойными способ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допускать в процессе разбирательства дела высказывания, умаляющие честь и достоинство других участников разбир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вокат вправе заниматься научной, преподавательской, экспертной и иной творческой деятельностью.  Инвестировать средства, а также извлекать доход из других источников, если эта деятельность не предполагает использование статуса адвокат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4. Обязанность адвоката по повышению квалификации: значение и формы реализ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Обязанность адвоката по повышению квалификации : </w:t>
      </w:r>
      <w:r>
        <w:rPr>
          <w:rFonts w:ascii="Times New Roman" w:hAnsi="Times New Roman"/>
        </w:rPr>
        <w:t>ЗоАДиА устанавливает обязанность адвоката постоянно совершенствовать свои знания самостоятельно и повышать свой профессиональный уровень, а КПЭА уточняет, что несоблюдение этого требования относится к основаниям дисциплинарной ответственности.</w:t>
      </w:r>
    </w:p>
    <w:p>
      <w:pPr>
        <w:pStyle w:val="Normal"/>
        <w:tabs>
          <w:tab w:val="clear" w:pos="708"/>
          <w:tab w:val="left" w:pos="0" w:leader="none"/>
        </w:tabs>
        <w:spacing w:lineRule="auto" w:line="240" w:before="0" w:after="0"/>
        <w:ind w:firstLine="284"/>
        <w:jc w:val="center"/>
        <w:rPr>
          <w:rFonts w:ascii="Times New Roman" w:hAnsi="Times New Roman"/>
          <w:b/>
          <w:b/>
        </w:rPr>
      </w:pPr>
      <w:r>
        <w:rPr>
          <w:rFonts w:ascii="Times New Roman" w:hAnsi="Times New Roman"/>
          <w:b/>
        </w:rPr>
        <w:t>Значение реализации повышения квалификаци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прерывное развитие теории права, изменения законодательства и практики его применения, обусловливают необходимость адвокатов систематически совершенствовать знания и повышать квалификацию, поскольку без обеспечения права на квалифицированную юридическую помощь невозможно достичь соблюдения прав и свобод человека, и обеспечить необходимые гарантии для защиты обвиняемого в совершении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Формы</w:t>
      </w:r>
      <w:r>
        <w:rPr>
          <w:rFonts w:ascii="Times New Roman" w:hAnsi="Times New Roman"/>
        </w:rPr>
        <w:t xml:space="preserve"> реализации повышения квалификаци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сновополагающая роль в обеспечении надлежащего уровня подготовки адвокатов, позволяющего им оказывать квалифицированную юридическую помощь принадлежит ФПА и адвокатским палатам субъектов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вокаты со стажем менее 3 лет должны ежегодно повышать профессиональный уровень в количестве не менее 40 академических часов. Адвокаты со стажем более 3 лет не менее 30 академических часов.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ФПА</w:t>
      </w:r>
      <w:r>
        <w:rPr>
          <w:rFonts w:ascii="Times New Roman" w:hAnsi="Times New Roman"/>
        </w:rPr>
        <w:t xml:space="preserve"> Российской Федерации может организовывать повышение профессионального уровня адвокатов в следующих форм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очные аудиторные и заочные (дистанционные) мероприятия; – подписка на издание «Адвокатская газета»; – научные, научно-практические и иные мероприятия (конференции, круглые стол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вокатские палаты </w:t>
      </w:r>
      <w:r>
        <w:rPr>
          <w:rFonts w:ascii="Times New Roman" w:hAnsi="Times New Roman"/>
          <w:b/>
        </w:rPr>
        <w:t>субъектов</w:t>
      </w:r>
      <w:r>
        <w:rPr>
          <w:rFonts w:ascii="Times New Roman" w:hAnsi="Times New Roman"/>
        </w:rPr>
        <w:t xml:space="preserve"> Российской Федерации могут организовывать повышение профессионального уровня адвокатов в аналогичных формах за исключением подписки на издание АГ которая засчитывается в количестве 10 часов в го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ская палата субъекта Российской Федерации организует повышение профессионального уровня адвокатов в соответствии с программой, которая может включать обучение по следующим направления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деятельность адвоката в уголовном, гражданском, административном, конституционном процессе; – юридическая риторика в деятельности адвоката; – психология в деятельност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риобретении статуса адвоката без прохождения стажировки в первый год осуществления адвокатской деятельности адвокат в рамках повышения профессионального уровня обязан пройти обучение по курсу «Введение в профессию адвоката», включающего в себя материалы, в частности, по следующим тем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история организации и деятельности адвокатуры России с 1866; – принципы адвокатуры и адвокатской деятельности; – нормативное регулирование адвокатуры, – организация адвокатуры – основные этические требования к поведению адвоката; – основные положения дисциплинарной практики, – особенности осуществления адвокатом процесса доказывания; – особенности осуществления адвокатом защиты в уголовном судопроизводстве; – основные правила документооборота адвокатов; – особенности составления адвокатом юридических, в том числе процессуальных, докумен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подавание курса «Введение в профессию адвоката» организуется адвокатской палатой соответствующего субъекта Российской Федерации. Продолжительность курса должна составлять не менее 40 академических часов.</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keepNext w:val="true"/>
        <w:keepLines/>
        <w:numPr>
          <w:ilvl w:val="0"/>
          <w:numId w:val="0"/>
        </w:numPr>
        <w:tabs>
          <w:tab w:val="clear" w:pos="708"/>
          <w:tab w:val="left" w:pos="0" w:leader="none"/>
        </w:tabs>
        <w:spacing w:lineRule="auto" w:line="240" w:before="0" w:after="0"/>
        <w:jc w:val="both"/>
        <w:outlineLvl w:val="1"/>
        <w:rPr>
          <w:rFonts w:ascii="Times New Roman" w:hAnsi="Times New Roman" w:eastAsia="Times New Roman"/>
          <w:b/>
          <w:b/>
          <w:bCs/>
        </w:rPr>
      </w:pPr>
      <w:r>
        <w:rPr>
          <w:rFonts w:eastAsia="Times New Roman" w:ascii="Times New Roman" w:hAnsi="Times New Roman"/>
          <w:b/>
          <w:bCs/>
          <w:sz w:val="20"/>
          <w:szCs w:val="20"/>
        </w:rPr>
        <w:t xml:space="preserve">5. </w:t>
      </w:r>
      <w:r>
        <w:rPr>
          <w:rFonts w:eastAsia="Times New Roman" w:ascii="Times New Roman" w:hAnsi="Times New Roman"/>
          <w:b/>
          <w:bCs/>
        </w:rPr>
        <w:t>Статус адвоката: допуск к квалификационному экзамену, порядок приобретения, присвоение, приостановление, возобновление, прекращение.</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Допуск к квалификационному экзамену</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Требования к кандидату на получение статуса адвоката: Наличие высшего юридического образования, полученного по имеющей государственную аккредитацию образовательной программе или наличие ученой степени по юридической специальности.</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Высшее юридическое образование по специальности "Юриспруденция" или "Правоведение", либо высшее образование по направлению подготовки "Юриспруденция" или "Правоведение" квалификации "магистр" при наличии диплома бакалавра по направлению подготовки "Юриспруденция", "Правоведение" или "Обеспечение законности и правопорядка", либо высшее образование по специальности "Правоведение" или по специальностям, входящим в укрупненную группу специальностей "Юриспруденция", с присвоением квалификации "юрист", лицо, имеющее ученую степень по юридической специальности. Данное требование не распространяется на лиц, получивших до 1 июля 2024 года высшее юридическое образование по имеющей государственную аккредитацию образовательной программе либо ученую степень по юридической специальности, а также на стажеров адвокатов, заключивших до указанной даты срочный трудовой договор с адвокатским образованием либо с адвокатом, осуществляющим свою деятельность в адвокатском кабинете (п. 6 ст. 2 ФЗ от 22.04.2024 № 83-ФЗ)).</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 Стаж работы по юридической специальности не менее двух лет. Стаж исчисляется не ранее чем с момента окончания вуза, если ранее высшее образование не было получено по другой специальности. Или прохождение стажировки в адвокатском образовании. Срок стажировки - от одного года до двух лет (ст. 28 ФЗ).</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В стаж работы по юридической специальности включается работа:в качестве судьи; на требующих высшего юридического образования государственных должностях в федеральных органах государственной власти, должностях в юридических службах организаций; в качестве преподавателя юридических дисциплин в профессиональных образовательных организациях; в качестве помощника адвоката; в качестве нотариуса.</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Не вправе претендовать на приобретение статуса адвоката – лица признанные недееспособными; -имеющие непогашенную судимость за совершение умышленного преступления.</w:t>
      </w:r>
    </w:p>
    <w:p>
      <w:pPr>
        <w:pStyle w:val="Normal"/>
        <w:tabs>
          <w:tab w:val="clear" w:pos="708"/>
          <w:tab w:val="left" w:pos="0" w:leader="none"/>
        </w:tabs>
        <w:spacing w:lineRule="auto" w:line="240" w:before="0" w:after="0"/>
        <w:ind w:firstLine="284"/>
        <w:rPr>
          <w:rFonts w:ascii="Times New Roman" w:hAnsi="Times New Roman"/>
          <w:sz w:val="20"/>
          <w:szCs w:val="20"/>
        </w:rPr>
      </w:pPr>
      <w:r>
        <w:rPr>
          <w:rFonts w:ascii="Times New Roman" w:hAnsi="Times New Roman"/>
          <w:sz w:val="20"/>
          <w:szCs w:val="20"/>
        </w:rPr>
        <w:t>Порядок приобретения и присвоения статуса Порядок приобретения и присвоения статуса адвоката</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регламентирован ст.ст. 10-12 Закона об адвокатуре и Положением о порядке сдачи квалификационного экзамена на присвоение статуса адвоката, утвержденным Советом ФПА РФ 7 марта 2023 г.</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 Помимо заявления претендент на получение статуса адвоката представляет в квалификационную комиссию копию документа, удостоверяющего его личность, анкету, содержащую биографические сведения, сведения о трудовой деятельности, оформленные в установленном законодательством порядке, и (или)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документ о том, что претендент не состоит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 а также другие документы в случаях, предусмотренных законодательством об адвокатской деятельности и адвокатуре.</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Предоставление недостоверных сведений может служить основанием для отказа в допуске претендента к квалификационному экзамену.</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Приостановление статуса адвоката На адвоката, статус которого приостановлен, распространяется действие кодекса профессиональной этики адвоката. Лицо, статус адвоката которого приостановлен, не вправе осуществлять адвокатскую деятельность, а также занимать выборные должности в органах адвокатской палаты.</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Основания приостановления статуса адвоката: избрание адвоката в орган государственной власти или местного самоуправления на постоянной основе; призыв адвоката на военную службу; признание адвоката безвестно отсутствующим; неспособность адвоката более шести месяцев исполнять свои профессиональные обязанности; подача адвокатом заявления о приостановлении статуса адвоката. Решение о приостановлении статуса адвоката принимает совет адвокатской палаты.</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Статус адвоката возобновляется на основании личного заявления адвоката после прекращения действия оснований для его приостановления, решением совета, принявшим решение о его приостановлении.</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Прекращение статуса адвоката</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Основания: Признание адвоката недееспособным; Смерть; признание адвоката виновным в совершении умышленного преступления; Неисполнение либо ненадлежащее исполнение адвокатом своих профессиональных обязанностей перед доверителем; Нарушение норм кодекса профессиональной этики адвоката; Отсутствие в адвокатской палате в течение четырех месяцев сведений об избрании формы адвокатского образования.</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Срок возобновления статуса адвоката после его прекращение варьируется от одного года до пяти лет, а при повторном таком прекращении, указанный срок должен составлять от пяти до семи лет.</w:t>
      </w:r>
    </w:p>
    <w:p>
      <w:pPr>
        <w:pStyle w:val="Normal"/>
        <w:tabs>
          <w:tab w:val="clear" w:pos="708"/>
          <w:tab w:val="left" w:pos="0" w:leader="none"/>
        </w:tabs>
        <w:spacing w:lineRule="auto" w:line="240" w:before="0" w:after="0"/>
        <w:ind w:firstLine="284"/>
        <w:jc w:val="both"/>
        <w:rPr>
          <w:rFonts w:ascii="Times New Roman" w:hAnsi="Times New Roman"/>
          <w:sz w:val="20"/>
          <w:szCs w:val="20"/>
        </w:rPr>
      </w:pPr>
      <w:r>
        <w:rPr>
          <w:rFonts w:ascii="Times New Roman" w:hAnsi="Times New Roman"/>
          <w:sz w:val="20"/>
          <w:szCs w:val="20"/>
        </w:rPr>
        <w:t>Решение о прекращении статуса может быть обжаловано в суд или в Федеральную палату адвокатов</w:t>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6. Помощник адвоката, стажер адвоката: понятие, статус. Особенности трудовых отношений. Положение о порядке прохождения стажировки. Положение о порядке работы помощником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при осуществлении своей профессиональной деятельности, в целях облегчения достижения высокого качества и оперативности оказания юридических услуг, вправе использовать труд помощников, а для обеспечения надлежащей подготовки претендентов на приобретение статуса адвоката, позволяющей им впоследствии оказывать квалифицированную юридическую помощь, иметь стажер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мощник адвоката оказывает адвокату содействие в осуществлении им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жер адвоката - это лицо, имеющее намерение стать адвокатом, проходящее под руководством адвоката-куратора специальную подготовку, в целях приобретения необходимых знаний и навыков для осуществления профессиональной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вой статус помощника и стажера регламентирован статьями 27 и 28 Федерального закона от 31.05.2002 № 63-ФЗ «Об адвокатской деятельности и адвокатуре в Российской Федерации», соответствен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мощниками адвоката могут быть лица, имеющие высшее, незаконченное высшее или среднее юридическое образование. Стажерами, только имеющие высшее юридическое образов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тношении помощников и стажеров адвоката действует общее ограничение, установленное для претендентов на приобретение статуса адвоката и осуществление адвокатской деятельности. Не могут быть помощниками и стажерами адвоката ли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ризнанные недееспособными или ограниченно дееспособными в установленном законодательством Российской Федерации поряд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имеющие непогашенную или неснятую судимость за совершение умышленного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мощников может иметь любой адвокат, стажеров, только имеющий адвокатский стаж не менее пяти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и стажер адвоката, ни его помощник, не вправе заниматься адвокатской деятельностью. Стажер адвоката осуществляет свои функции под руководством адвоката, который является по отношении к нему куратором, выполняя его отдельные поручения. (Непосредственное руководство стажировкой и обучение стажера адвоката осуществляет руководитель стажировки – адвокат-курато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 помощников и стажеров адвоката в равной степени распространяются правила сохранения профессиональной адвокатской тайны, о чем они предупреждаются письменно и дают подписку о ее неразглашении (п. 10 ст. 6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мощники адвокатов и стажеры принимаются на работу на условиях трудового договора, заключенного либо с адвокатским образованием, либо с адвокатом, учредившим адвокатский кабинет, которые являются по отношении к ним работодателями и, соответственно, налоговыми агентами, обязанными в силу закона уплачивать за своих работников страховые взносы (п. п. 1, 4 ст. 27, п. п. 1, 4 ст. 28 Закона об адвокатуре, пп. 1 п. 1 ст. 419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общему правилу трудовой договор с помощником заключается на неопределенный срок, однако, адвокатское образование вправе заключить срочный трудовой договор с лицом, обеспечивающим деятельность одного адвоката, на время осуществления последним своей профессиональной деятельности в данном адвокатском образовании (п. 4 ст. 27 Закона об адвокатур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 стажером заключается срочный трудовой договор на период стажировки — от одного года до двух лет (п. 4 ст. 28 Закона об адвокатуре).</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7. Адвокатская палата субъекта Российской Федерации и ее органы: понятие, порядок образования, компетенц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ская палата субъекта Российской Федерации представляет собой негосударственную некоммерческую организацию, основанную на обязательном членстве адвокатов одного субъекта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разуется учредительным собранием (конференцией) адвокатов, действует на основании общих положений для организаций данного вида, предусмотренных Федеральными законами «О некоммерческих организациях» и «Об адвокатской деятельности и адвокатур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Цели создания адвокатской палаты субъекта: </w:t>
      </w:r>
      <w:r>
        <w:rPr>
          <w:rFonts w:ascii="Times New Roman" w:hAnsi="Times New Roman"/>
        </w:rPr>
        <w:t>обеспечение оказания и доступности квалифицированной (в том числе бесплатной) юр. помощи; для населения на всей территории субъекта РФ; представительство и защита интересов адвокатов в органах государственной власти;  контроль за профессиональной подготовкой лиц, допускаемых к осуществлению адвокатской деятельности; контроль за соблюдением адвокатами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Структура органов адвокатской палаты </w:t>
      </w:r>
      <w:r>
        <w:rPr>
          <w:rFonts w:ascii="Times New Roman" w:hAnsi="Times New Roman"/>
        </w:rPr>
        <w:t>Собрание адвокатов; Совет адвокатской палаты; Президент и вице-президенты адвокатской палаты; Ревизионная комиссия адвокатской палаты; Квалификационная комиссия адвокатск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Органы Адвокатской палаты субъекта </w:t>
      </w:r>
      <w:r>
        <w:rPr>
          <w:rFonts w:ascii="Times New Roman" w:hAnsi="Times New Roman"/>
        </w:rPr>
        <w:t xml:space="preserve">Собрание адвокатов — высший орган адвокатской палаты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 компетенции собрания (конференции) адвокатов относятся</w:t>
      </w:r>
      <w:r>
        <w:rPr>
          <w:rFonts w:ascii="Times New Roman" w:hAnsi="Times New Roman"/>
        </w:rPr>
        <w:t>: формирование совета адвокатской палаты субъекта РФ; избрание членов ревизионной и квалификационной комиссии; избрание представителя на Всероссийский съезд адвокатов; определение размера обязательных отчислений адвокатов на общие нужды адвокатской палаты; установление мер поощрения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Компетенция Совета адвокатской палат: </w:t>
      </w:r>
      <w:r>
        <w:rPr>
          <w:rFonts w:ascii="Times New Roman" w:hAnsi="Times New Roman"/>
        </w:rPr>
        <w:t>избрание из своего состава президента адвокатской палаты; обеспечивает доступность юридической помощи на всей территории субъекта РФ; организует оказание юридической помощи адвокатами, участвующими в качестве защитников в уголовном судопроизводстве по назначению; содействует повышению профессионального уровня адвокатов; рассматривает жалобы на действия (бездействие) адвокатов с учетом заключения квалификационной комиссии; ведет реестр адвокатских образований и их филиалов на территории соответствующего субъекта Российской Федерации; дает разъяснения касающейся соблюдения этических норм, на основании кодекса профессиональной этики адвокат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Ревизионная комиссия адвокатск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збирается для осуществления контроля за финансово-хозяйственной деятельностью адвокатской палаты и ее органов.</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Квалификационная комиссия адвокатск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здается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w:t>
      </w:r>
    </w:p>
    <w:p>
      <w:pPr>
        <w:pStyle w:val="ListParagraph"/>
        <w:numPr>
          <w:ilvl w:val="0"/>
          <w:numId w:val="7"/>
        </w:numPr>
        <w:spacing w:lineRule="auto" w:line="240" w:before="0" w:after="0"/>
        <w:contextualSpacing/>
        <w:jc w:val="both"/>
        <w:rPr>
          <w:rFonts w:ascii="Times New Roman" w:hAnsi="Times New Roman"/>
          <w:sz w:val="24"/>
          <w:szCs w:val="24"/>
        </w:rPr>
      </w:pPr>
      <w:r>
        <w:rPr>
          <w:rFonts w:ascii="Times New Roman" w:hAnsi="Times New Roman"/>
        </w:rPr>
        <w:t>Формируется на срок два года в количестве 14 членов комиссии по следующим нормам представительства: от адвокатской палаты — семь адвокатов.  от территориального органа юстиции — два представителя; от законодательного (представительного) органа государственной власти субъекта РФ — два представителя, областной и арбитражный судья,</w:t>
      </w:r>
      <w:r>
        <w:rPr>
          <w:rFonts w:ascii="Times New Roman" w:hAnsi="Times New Roman"/>
          <w:sz w:val="24"/>
          <w:szCs w:val="24"/>
        </w:rPr>
        <w:t xml:space="preserve"> от научного сообщества - один представител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седания квалификационной комиссии созываются председателем квалификационной комиссии по мере необходимости, но не реже четырех раз в го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ы — члены квалификационной комиссии могут совмещать работу в квалификационной комиссии с адвокатской деятельностью, получая при этом вознаграждение за работу в квалификационной комиссии в размере, определяемом советом адвокатской палаты.</w:t>
      </w:r>
    </w:p>
    <w:p>
      <w:pPr>
        <w:pStyle w:val="Normal"/>
        <w:tabs>
          <w:tab w:val="clear" w:pos="708"/>
          <w:tab w:val="left" w:pos="0" w:leader="none"/>
        </w:tabs>
        <w:spacing w:lineRule="auto" w:line="240" w:before="0" w:after="0"/>
        <w:ind w:firstLine="284"/>
        <w:rPr>
          <w:rFonts w:ascii="Times New Roman" w:hAnsi="Times New Roman"/>
          <w:sz w:val="17"/>
          <w:szCs w:val="17"/>
        </w:rPr>
      </w:pPr>
      <w:r>
        <w:rPr>
          <w:rFonts w:ascii="Times New Roman" w:hAnsi="Times New Roman"/>
          <w:sz w:val="17"/>
          <w:szCs w:val="17"/>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8. Федеральная палата адвокатов Российской Федерации, ее органы: понятие, порядок образования, компетенц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Федеральной палаты адвокатов Российской Федерации является общероссийской негосударственной некоммерческой организацией, объединяющей адвокатские палаты субъектов Российской Федерации на основе обязательного членства (п. 1 ст. 35 Закона об адвокатуре). Образована 31 января 2003 г. на I Всероссийском съезде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Федеральная палата адвокатов Российской Федерации </w:t>
      </w:r>
      <w:r>
        <w:rPr>
          <w:rFonts w:ascii="Times New Roman" w:hAnsi="Times New Roman"/>
        </w:rPr>
        <w:t xml:space="preserve">создана в целях представительства и защиты интересов адвокатов в органах власти; координации деятельности адвокатских палат; обеспечения высокого уровня оказываемой адвокатами юридической помощи. Является высшим органом адвокатского самоуправления.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Структура органов Федеральн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ероссийский съезд адвокатов; Совет ФПА РФ; президент и вице-президенты ФПА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миссия по этике и стандарт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Всероссийский съезд адвокатов - </w:t>
      </w:r>
      <w:r>
        <w:rPr>
          <w:rFonts w:ascii="Times New Roman" w:hAnsi="Times New Roman"/>
        </w:rPr>
        <w:t xml:space="preserve">является высшим органом ФПА РФ, созывается не реже одного раза в два года, считается правомочным, если в его работе принимают участие представители не менее двух третей адвокатских палат субъектов Российской. </w:t>
      </w:r>
      <w:r>
        <w:rPr>
          <w:rFonts w:ascii="Times New Roman" w:hAnsi="Times New Roman"/>
          <w:b/>
        </w:rPr>
        <w:t xml:space="preserve">Компетенция Всероссийского съезда адвокатов: </w:t>
      </w:r>
      <w:r>
        <w:rPr>
          <w:rFonts w:ascii="Times New Roman" w:hAnsi="Times New Roman"/>
        </w:rPr>
        <w:t>принимает устав Федеральной палаты адвокатов и утверждает внесение в него изменений и дополнений; принимает кодекс профессиональной этики адвоката, утверждает внесение в него изменений и дополн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тверждает обязательные для всех адвокатов стандарты оказания квалифицированной юридической помощи и другие стандарты адвокатской профессии; формирует состав совета Федеральной палаты адвокатов; утверждает смету расходов на содержание Федеральной палаты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овет ФПА</w:t>
      </w:r>
      <w:r>
        <w:rPr>
          <w:rFonts w:ascii="Times New Roman" w:hAnsi="Times New Roman"/>
        </w:rPr>
        <w:t xml:space="preserve">— является коллегиальным исполнительным органом Федеральной палаты адвокатов. Избирается Всероссийским съездом адвокатов тайным голосованием в количестве не более 33 челове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Компетенция Совета ФПА </w:t>
      </w:r>
      <w:r>
        <w:rPr>
          <w:rFonts w:ascii="Times New Roman" w:hAnsi="Times New Roman"/>
        </w:rPr>
        <w:t xml:space="preserve">: избирает из своего состава президента;  представляет Федеральную палату адвокатов в органах государственной власти; определяет порядок оказания юридической помощи адвокатами, участвующими в качестве защитников в уголовном судопроизводстве по назначению; координирует деятельность адвокатских палат; разрабатывает и утверждает единые методики соблюдения стандартов оказания квалифицированной юридической помощи; участвует в проведении экспертиз проектов федеральных законов по вопросам, относящимся к адвокатской деятельности; утверждает рекомендации по вопросам дисциплинарной практики, существующей в адвокатских палатах;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езидент ФПА РФ </w:t>
      </w:r>
      <w:r>
        <w:rPr>
          <w:rFonts w:ascii="Times New Roman" w:hAnsi="Times New Roman"/>
        </w:rPr>
        <w:t xml:space="preserve">выполняет функции руководителя Палаты, как юридического лиц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омпетенция Президента ФПА</w:t>
      </w:r>
      <w:r>
        <w:rPr>
          <w:rFonts w:ascii="Times New Roman" w:hAnsi="Times New Roman"/>
        </w:rPr>
        <w:t xml:space="preserve">: представляет Федеральную палату адвокатов в отношениях с органами государственной власти; выдает доверенности и заключает сделки от имени Федеральной палаты адвокатов; созывает заседания совета Федеральной палаты адвокатов; Президент ФПА РФ вправе возбудить дисциплинарное производство в отношении адвоката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Комиссия ФПА РФ по этике и стандарт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миссия по этике и стандартам является коллегиальным органом Федеральной палаты адвокатов, разрабатывающим стандарты оказания квалифицированной юридической помощи и другие стандарты адвокатской профессии. Формируется на четыре года в количестве шестнадцати членов по следующим нормам представи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т адвокатов — президент ФПА, а также девять адвокатов, избираемых Всероссийским съездом адвокатов; от Министерства юстиции РФ — 2; от Государственной Думы Федерального Собрания РФ — 2; от Совета Федерации Федерального Собрания РФ — 2.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лномочия Комиссии по этике и стандарта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рабатывает стандарты оказания квалифицированной юридической; дает разъяснения по вопросам применения КПЭ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9. Квалификационные комиссии адвокатских палат субъектов Российской Федерации порядок создания и их полномочия. Заключения квалификационных комисс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валификационная комиссия адвокатской палаты представляет собой структурное подразделение в органах адвокатск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оздается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 </w:t>
      </w:r>
    </w:p>
    <w:p>
      <w:pPr>
        <w:pStyle w:val="ListParagraph"/>
        <w:numPr>
          <w:ilvl w:val="0"/>
          <w:numId w:val="7"/>
        </w:numPr>
        <w:spacing w:lineRule="auto" w:line="240" w:before="0" w:after="0"/>
        <w:contextualSpacing/>
        <w:jc w:val="both"/>
        <w:rPr>
          <w:rFonts w:ascii="Times New Roman" w:hAnsi="Times New Roman"/>
          <w:sz w:val="24"/>
          <w:szCs w:val="24"/>
        </w:rPr>
      </w:pPr>
      <w:r>
        <w:rPr>
          <w:rFonts w:ascii="Times New Roman" w:hAnsi="Times New Roman"/>
        </w:rPr>
        <w:t>Формируется на срок два года в количестве 14 членов комиссии по следующим нормам представительства: от адвокатской палаты - семь адвокатов; от территориального органа юстиции - два; от законодательного (представительного) органа государственной власти субъекта Российской Федерации - два. При этом представители не могут быть депутатами, государственными или муниципальными служащими. От областного и арбитражного суда по одному судье.</w:t>
      </w:r>
      <w:r>
        <w:rPr>
          <w:rFonts w:ascii="Times New Roman" w:hAnsi="Times New Roman"/>
          <w:sz w:val="24"/>
          <w:szCs w:val="24"/>
        </w:rPr>
        <w:t xml:space="preserve">  от научного сообщества - один представител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валификационная комиссия считается сформированной и правомочна принимать решения при наличии в ее составе не менее двух третей от числа членов квалификационной комисс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седания квалификационной комиссии созываются председателем квалификационной комиссии по мере необходимости, но не реже четырех раз в го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ешения, принятые квалификационной комиссией, оформляются протоколом, который подписывается председателем и секретаре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я квалификационной комиссии по вопросу о приеме квалификационных экзаменов у лиц, претендующих на присвоение статуса адвоката, принимаются простым большинством голосов членов квалификационной комиссии, участвующих в ее заседании, путем голосования именными бюллетенями которые хранятся в документации адвокатской палаты как бланки строгой отчетности в течение трех лет. Решение квалификационной комиссии объявляется претенденту немедленно после голос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азбирательство в квалификационной комиссии во всех случаях осуществляется в закрытом заседании в пределах тех требований и по тем основаниям, которые изложены в жалобе, представлении, обращен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седание фиксируется протоколом, в котором отражаются все существенные стороны разбирательства, а также формулировка заключения. Протокол ведется одним из членов комиссии, назначенным ее председателем или его заместителем, и подписывается председателем и секретарем комиссии непосредственно после вынесения заключения и перед его оглашение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и лицо, подавшее жалобу на действия (бездействие) адвоката, имеют право на объективное и справедливое рассмотрение жалобы. Указанные лица вправе привлечь к рассмотрению жалобы адвоката по своему выбор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ы - члены квалификационной комиссии могут совмещать работу в квалификационной комиссии с адвокатской деятельностью, получая при этом вознаграждение за работу в квалификационной комиссии в размере, определяемом советом адвокатск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10. Юридическая консультация и адвокатский кабинет как формы адвокатских образований. Налогообложение в адвокатских кабинет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Юридическая консультация - одна из форм адвокатских образований, учреждаемая адвокатской палатой по представлению органа исполнительной власти субъекта РФ, в случае если на территории одного судебного района общее число адвокатов во всех адвокатских образованиях, расположенных данного судебного района, составляет менее 2-х на одного федерального судь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Юридическая консультация - юридическое лицо с организационно-правовой формой адвокатское образование, является некоммерческой организацией и учреждается в целях обеспечения доступности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е об учреждении юридической консультации и утверждение кандидатур адвокатов, направляемых для работы в ней, принимается адвокатской палатой после согласования с органом власти условий о материально-техническом и финансовом обеспечении её деятельности, а также об источниках финансирования и о размере средств на оплату труда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в соответствии с которым адвокаты направляются для работы в юридическую консультацию, утверждается Советом адвокатской палаты. При этом Советом может быть предусмотрена выплата адвокатам, осуществляющим профессиональную деятельность в юридической консультации, дополнительного вознаграждения за счет средств адвокатск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Адвокатский кабинет </w:t>
      </w:r>
      <w:r>
        <w:rPr>
          <w:rFonts w:ascii="Times New Roman" w:hAnsi="Times New Roman"/>
        </w:rPr>
        <w:t>Не является юридическим лицом. Представляет собой форму адвокатского образования, при которой адвокат осуществляет профессиональную деятельность индивидуально. Учредить адвокатский кабинет вправе лишь адвокат имеющий стаж адвокатской деятельности не менее 3-х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 а также с согласия наймода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 учреждении адвокатского кабинета, адвокат в 3-хмесячный срок направляет в Совет АП заказным письмом уведомление, где указываются сведения об адвокате, местонахождение кабинета, порядок осуществления телефонной, почтовой связ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учредивший адвокатский кабинет открывает счета в банках, имеет печать, штампы и бланки с адресом и наименованием. адвокатского кабинета, содержащим указание на субъект РФ, на территории которого он учрежд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оглашение об оказании юридической помощи в адвокатском кабинете заключаются между адвокатом и доверителем и регистрируется в документации адвокатского кабинет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Налогообложение адвокатов, учредивших адвокатский кабинет. </w:t>
      </w:r>
      <w:r>
        <w:rPr>
          <w:rFonts w:ascii="Times New Roman" w:hAnsi="Times New Roman"/>
        </w:rPr>
        <w:t>Адвокат учредивший адвокатский кабинет признается плательщиком налога на доходы физических лиц (НДФЛ). Постановка на учет осуществляется налоговым органом по месту жительства адвоката, на основании сведений о включении в реест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учредивший адвокатский кабинет вправе не вести бухгалтерский учет и не сдавать бухгалтерской отчетности, но обязан вести книгу учета доходов и расходов хозяйственных операций, а также предоставлять ее по запросу налогового органа по месту жительства. Налоговым периодом по НДФЛ признается календарный го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учредивший адвокатский кабинет самостоятельно исчисляет сумму налога за соответствующий налоговый период и ежегодно, в срок не позднее 30 апреля следующего за ним предоставляет в налоговый орган налоговую декларац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вансовые платежи исчисляются налогоплательщиком самостоятельно на основании ставки налога, фактически полученных доходов, профессиональных и стандартных налоговых вычетов, а также с учетом ранее исчисленных сумм авансовых платеж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также признается плательщиком страховых взносов на обязательные пенсионное и медицинское страхования в фиксированных размерах, установленных налоговым законодательств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11. Коллегия адвокатов и адвокатское бюро как формы адвокатских образований. Порядок учреждения, реорганизации, ликвидации. Партнерский догово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ллегия адвокатов и адвокатское бюро - некоммерческие организации, основанные на членстве и действующие на основании устава, утверждаемого их учредителя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редителями коллегии и бюро могут быть только адвокаты, сведения о которых внесены  в один региональный реестр, в числе учредителей должно быть не менее двух адвокатов со стажем не менее 3-х лет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Учредители заключают между собой договор об учреждении соответствующего адвокатского образования. Устав указанных адвокатских образований должен содержать: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именование и место нахождения адвокатского образования; предмет и цели деятельности;  порядок и условия приема новых членов и выхода учредителей; порядок управления адвокатским образованием; сведения о филиалах адвокатского образования;  порядок реорганизации и ликвидации коллегии адвокатов, а также порядок распределения имущества, оставшегося после ее ликвидации; порядок внесения в устав изменений и дополнений; Коллегия адвокатов может быть преобразована в адвокатское бюро и обратно.</w:t>
      </w:r>
    </w:p>
    <w:p>
      <w:pPr>
        <w:pStyle w:val="Normal"/>
        <w:tabs>
          <w:tab w:val="clear" w:pos="708"/>
          <w:tab w:val="left" w:pos="0" w:leader="none"/>
        </w:tabs>
        <w:spacing w:lineRule="auto" w:line="240" w:before="0" w:after="0"/>
        <w:ind w:firstLine="284"/>
        <w:rPr>
          <w:rFonts w:ascii="Times New Roman" w:hAnsi="Times New Roman"/>
        </w:rPr>
      </w:pPr>
      <w:r>
        <w:rPr>
          <w:rFonts w:ascii="Times New Roman" w:hAnsi="Times New Roman"/>
          <w:b/>
        </w:rPr>
        <w:t>Общие признаки адвокатского бюро и коллегии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являются коллективными формами адвокатских образований; являются юридическими лицами – некоммерческими организациями; имеют идентичный порядок учреждения; идентичный состав учредительных документов: 1) устав и учредительный договор; возможность создавать филиалы оба адвокатских образования выступают налоговыми агентами для адвокатов-членов (партнеров).</w:t>
      </w:r>
    </w:p>
    <w:p>
      <w:pPr>
        <w:pStyle w:val="Normal"/>
        <w:tabs>
          <w:tab w:val="clear" w:pos="708"/>
          <w:tab w:val="left" w:pos="0" w:leader="none"/>
        </w:tabs>
        <w:spacing w:lineRule="auto" w:line="240" w:before="0" w:after="0"/>
        <w:ind w:firstLine="284"/>
        <w:rPr>
          <w:rFonts w:ascii="Times New Roman" w:hAnsi="Times New Roman"/>
          <w:b/>
          <w:b/>
        </w:rPr>
      </w:pPr>
      <w:r>
        <w:rPr>
          <w:rFonts w:ascii="Times New Roman" w:hAnsi="Times New Roman"/>
          <w:b/>
        </w:rPr>
        <w:t>Особенности адвокатского бюро по сравнению с коллегией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рок на который создается адвокатское образование:  Адвокатское бюро создается на определенный партнерским договором срок, коллегия адвокатов – на неопределенный срок; В адвокатском бюро адвокаты-партнеры и управляющий партнер, в коллегии - члены и председатель коллегии. Ведение общих дел адвокатского бюро осуществляется управляющим партнером; В бюро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Соглашения об оказании юридической помощи в коллегии адвокатов заключаются между адвокатом и доверителе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артнерский договор </w:t>
      </w:r>
      <w:r>
        <w:rPr>
          <w:rFonts w:ascii="Times New Roman" w:hAnsi="Times New Roman"/>
        </w:rPr>
        <w:t>заключается адвокатами до учреждения ими адвокатского бюро и определяет порядок и условия соединения усилий для оказания юридической помощи от имени всех партнеров. В партнерском договоре указываются 1) срок действия партнерского договора; 2) порядок принятия партнерами решений; 3) порядок избрания управляющего партнера и его компетенция; 4) порядок приема в состав партнеров, и исключения из числа партнеров; 5) порядок распределения вознаграждения, полученного партнерами в связи с оказанием ими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ания прекращения партнерского договора предусмотрены: истечение срока действия партнерского договора; прекращение или приостановление статуса адвоката, являющегося одним из партнеров; расторжение партнерского договора по требованию одного из партнеров; смерть одного из партнеров; объявление одного из партнеров недееспособным; признание одного из партнеров несостоятельным (банкрот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После прекращения партнерского договора, адвокаты бюро вправе заключить новый партнерский договор. Если новый договор не будет заключен в течение месяца , то бюро подлежит преобразованию в коллегию, либо ликвид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12. Составление и ведение адвокатского производства (досье). Методические рекомендации по ведению адвокатского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ское досье - это совокупность документов, материалов и сведений, собранных адвокатом по конкретному делу в рамках которого им осуществляется защита или представительство довер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ные рекомендации по формированию адвокатского досье по делу при осуществлении защиты содержаться в Методических рекомендациях ФПА по ведению адвокатского производства от 28 сентября 2016 г.</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данных рекомендациях ФПА обращает внимание адвокатов, что без тщательной подготовки к ведению дела, изучения его материалов и ведения записей невозможно обеспечить исполнение своих профессиональных обязанностей честно, разумно, добросовестно и квалифицированно, то есть так, как этого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Цель</w:t>
      </w:r>
      <w:r>
        <w:rPr>
          <w:rFonts w:ascii="Times New Roman" w:hAnsi="Times New Roman"/>
        </w:rPr>
        <w:t xml:space="preserve"> ведение адвокатского производства: организация и систематизация информации в процессе оказания юридической помощи доверителю и удобство работы с этой информацией, эффективное использование собранных данных при формировании позиции по делу и ее реализации. Правильно составленное и оформленное адвокатское производство может оказать помощь адвокату по другим аналогичным делам, например, при анализе нормативного материала и судебной практики, выработке позиции по делу, способах доказывания и т.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повода для возбуждения в отношении адвоката дисциплинарного производства, адвокат по запросу квалификационной комиссии обязан представить в том числе соглашение об оказании юридической помощи и документы о денежных расчетах между адвокатом и довер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еобходимость его ведения обусловлена ФПА</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сно нормам КПЭА, в целях сохранения профессиональной тайны адвокат должен вести делопроизводство отдельно от материалов и документов, принадлежащих доверител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ское производство является одним из способов сохранения адвокатской тайны, а содержащиеся в нем сведения и материалы не могут быть использованы в качестве доказательств обвинения.</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Содержание адвокатского дось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одержание адвокатского досье входят копии материалов соответствующего гражданского или уголовного дела либо выписки из них. Оригиналы документов хранить в составе адвокатского производства не рекомендуется. Их целесообразно затребовать у доверителя по мере необходимости представления этих документов в суд или иные государственные органы, причем получать у доверителя и отдавать ему исключительно под расписк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досье должны содержаться копии следующих процессуальных документов: искового заявления и возражений, отзывов на него, адвокатских и судебных запросов, ходатайств и жалоб самого адвоката и других участников процесса, и решений по ним, постановлений и определений суда и должностных лиц; тезисы выступлений в судебных заседаниях; копии представляемых в суд письменных доказательств. По уголовным делам обязательно наличие копий постановления о возбуждении уголовного дела, постановления о привлечении в качестве обвиняемого, протоколов допроса подзащитного в качестве подозреваемого, обвиняемого, обвинительное заключение, в случае нахождения лица под стражей – постановления об избрании меры пресечения и о продлении срока ее применения. По окончании уголовного дела в адвокатское производство включаются также копии приговора, апелляционных и кассационных жалоб и представл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ское производство следует хранить не менее трех лет с момента выполнения условий соглашения. Порядок хранения адвокатского производства определяется адвокатом либо адвокатским образованием, в котором адвокат осуществляет свою деятель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13. Личный кабинет адвоката на официальном сайте Росфинмониторинга: необходимость и цели открытия, механизм использ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чный кабинет на сайте Росфинмониторинга является информационным ресурсом, размещенным на официальном сайте Федеральной службы по финансовому мониторингу в информационно-телекоммуникационной сети «Интернет» и обеспечивающим электронное взаимодействие пользователей личного кабинета с Федеральной службой по финансовому мониторинг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обходимость открытия Личного кабинета адвокатом, продиктована, во-первых, оказанием юридической помощи или представительства по сделкам и видам деятельност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делки с недвижимым имуществом; - управление денежными средствами, ценными бумагами или иным имуществом клиента; - управление банковскими счетами или счетами ценных бумаг; - привлечение денежных средств для создания организаций, обеспечения их деятельности или управления ими; - создание организаций, обеспечение их деятельности или управления ими, а также куплю-продажу организаций, во всех данных случаях открытие Личного кабинета обязатель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вторых, обеспечением надлежащего качества и полноты юридической помощи, оказываемой доверителю, в целях защиты его прав и законных интересов, чему способствует получение актуальной информации, которая становится доступной адвокату посредством открытия личного кабинета на информационном ресурсе Росфинмониторинг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Цель открытия Личного кабинета – возможность электронного взаимодействия адвоката с Федеральной службой по финансовому мониторинг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еханизм использования Личного кабинета регламентирован Приказом Росфинмониторинга от 20.07.2020 N 175 «Об утверждении Порядка ведения личного кабинета, а также Порядка доступа к личному кабинету и его использ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гистрация в Личном кабинете на официальном сайте Росфинмониторинга допускается как с использованием усиленной квалифицированной электронной подписи, так и без её использования. К заявке на бумажном носителе необходимо приложить скан-копию документа, подтверждающего статус адвоката. Для регистрации в личном кабинете с использованием усиленной квалифицированной электронной подписи необходимо заполнить электронную заявку на регистрац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чный кабинет используется адвокатом для получ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нформации о включении организаций и (или) физических лиц в перечень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нформации о решении об удовлетворении международными организациями, осуществляющими борьбу с терроризм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нформации о включении организаций и (или) физических лиц в перечень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нформации об удовлетворении органам, специально созданными решениями Совета Безопасности ООН, письменного мотивированного заявления о частичной или полной отмене применяемых мер по замораживанию (блокированию) денежных средств или иного имуще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электронного образа выписки из протокола заседания Межведомственной комиссии по противодействию финансированию терроризма и списка лиц, в отношении которых действует решение Межведомственной комиссии по противодействию финансированию терроризма о замораживании (блокировании) принадлежащих им денежных средств или иного имуще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клада о результатах проведения национальной оценки рисков совершения операций (сделок) в целях легализации (отмывания) доходов, полученных преступным путем, и финансирования терроризм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sz w:val="17"/>
          <w:szCs w:val="17"/>
        </w:rPr>
      </w:pPr>
      <w:r>
        <w:rPr>
          <w:rFonts w:eastAsia="Times New Roman" w:ascii="Times New Roman" w:hAnsi="Times New Roman"/>
          <w:b/>
          <w:bCs/>
          <w:sz w:val="17"/>
          <w:szCs w:val="17"/>
        </w:rPr>
      </w:r>
    </w:p>
    <w:p>
      <w:pPr>
        <w:pStyle w:val="Normal"/>
        <w:keepNext w:val="true"/>
        <w:keepLines/>
        <w:numPr>
          <w:ilvl w:val="0"/>
          <w:numId w:val="0"/>
        </w:numPr>
        <w:tabs>
          <w:tab w:val="clear" w:pos="708"/>
          <w:tab w:val="left" w:pos="0" w:leader="none"/>
        </w:tabs>
        <w:spacing w:lineRule="auto" w:line="240" w:before="0" w:after="0"/>
        <w:jc w:val="both"/>
        <w:outlineLvl w:val="1"/>
        <w:rPr>
          <w:rFonts w:ascii="Times New Roman" w:hAnsi="Times New Roman" w:eastAsia="Times New Roman"/>
          <w:b/>
          <w:b/>
          <w:bCs/>
          <w:color w:val="4F81BD"/>
        </w:rPr>
      </w:pPr>
      <w:r>
        <w:rPr>
          <w:rFonts w:eastAsia="Times New Roman" w:ascii="Times New Roman" w:hAnsi="Times New Roman"/>
          <w:b/>
          <w:bCs/>
        </w:rPr>
        <w:t>14. Основные обязанности адвоката, связанные с деятельностью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ные обязанности адвокатов в сфере противодействия легализации доходов, полученных преступным путем, и финансированию терроризма, закреплены в статьях 7 и 7.1 Федерального закона от 07.08.2001г. N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рганизация и порядок исполнения таких обязанностей определены Советом Федеральной палаты адвокатов Российской Федерации в соответствующих Рекомендаци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ак, адвокатам в случаях подготовки или осуществления от имени или по поручению своего клиента сделок с недвижимым имуществом; - управлением денежными средствами, ценными бумагами или иным имуществом клиента следует придерживаться следующих правил:</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 целях идентификации лица, адвокату необходимо установить следующие свед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отношении физических лиц — фамилию, имя, а также отчество, гражданство, реквизиты документа, удостоверяющего личность, данные миграционной карты, документа, подтверждающего право иностранного гражданина или лица без гражданства на пребывание (проживание) в Российской Федерации, адрес места жительства (регистрации) или места пребывания, ИН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отношении юридических лиц — наименование, организационно-правовую форму, ИНН, основной государственный регистрационный номер и адрес юридического ли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На уровне адвокатской палаты субъекта Российской Федерации, а также адвокатского образования – адвокаты обязаны разработать правила внутреннего контроля и назначить специальных должностных лиц, ответственных за их реализац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В соответствии с правилами внутреннего контроля адвокаты обязаны документально фиксировать информацию, полученную в результате их реализации, и сохранять ее конфиденциальный характер.</w:t>
        <w:tab/>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При наличии у адвоката любых оснований полагать, что сделки или финансовые операции, осуществляются или могут быть осуществлены в целях легализации (отмывания) доходов, полученных преступным путем, или финансирования терроризма, он обязан уведомить об этом Федеральную службу по финансовому мониторингу в течение трех рабочих дней, следующих за днем выявления соответствующей операции (сделк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ышеуказанная информация представляется адвокатами в Росфинмониторинг в виде формализованных электронных сообщений (ФЭ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Хранить документы и сведения, полученные при исполнении Федерального закона N 115-ФЗ, в срок не менее пяти лет со дня прекращения отношений с довер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6. Адвокаты, в целях выявления среди своих клиентов лиц, в отношении которых имеются сведения об их причастности к экстремистской деятельности или терроризму, получаемые в соответствии с Федеральным законом N 115-ФЗ, обязаны получить доступ к перечню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Такой доступ осуществляется только через Личные кабинеты, на официальном сайте Росфинмониторинга в информационно-телекоммуникационной сети «Интернет»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15. Защита проф. прав адвокатов, от вмешательства в их деятельность путем нарушений досмотра адвоката, обыска, вызова на допрос в качестве свиде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осуществления защиты профессиональных прав адвокатов утвержден Решением Совета ФПА РФ от 22 марта 2021 г. (Протокол № 22).</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профессиональные права которого нарушены вправе обратиться за защитой в Комиссию по защите прав адвокатов. Комиссия в этом случае принимает необходимые меры по защите нарушенных прав, в том числе принимает меры по обеспечению представительства адвоката при рассмотрении гражданских и административных дел, а также защиты в уголовном судопроизводстве.</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Способы защиты адвоката от вмешательства в его деятель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i/>
        </w:rPr>
        <w:t xml:space="preserve">1)ВУД в отношении адвоката.  </w:t>
      </w:r>
      <w:r>
        <w:rPr>
          <w:rFonts w:ascii="Times New Roman" w:hAnsi="Times New Roman"/>
        </w:rPr>
        <w:t>1. Получить копию ВУДа, и ознакомиться с ним. 2. в случае несогласия - обжаловать. 3. Информировать АП субъекта РФ о происшедш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2)Вызов и допрос в качестве свидетеля по обстоятельствам, связанным с адвокатской деятельностью. </w:t>
      </w:r>
      <w:r>
        <w:rPr>
          <w:rFonts w:ascii="Times New Roman" w:hAnsi="Times New Roman"/>
        </w:rPr>
        <w:t>1. Потребовать повестку и выяснить причины вызова. 2. Если целью является получение информации, ставшей известной адвокату в связи с оказанием юридической помощи: – информировать совет АП субъекта; – направить РСО письменное заявление, обосновывающее незаконность такого вызова; – обжаловать выз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3)Обыск по месту работы адвоката. </w:t>
      </w:r>
      <w:r>
        <w:rPr>
          <w:rFonts w:ascii="Times New Roman" w:hAnsi="Times New Roman"/>
        </w:rPr>
        <w:t>1. Истребовать судебное решение о производстве. 2. В целях предотвращения возможных вторжений сотрудников полиции, личный кабинет адвоката, на нем должна быть установлена табличка с указанным обозначением. 3. Перед началом обыска сотрудники полиции должны быть предупреждены о том, что они собираются производить обыск в помещении, используемом адвокатом, и о том, что в данном помещении содержатся документы, содержащие адвокатскую тайну. 4.Недопустить изъятие адвокатских производств, запретить примененять видео-, фото- и фиксацию материалов адвокатских производств, изучать или оглашать документы, не включенных судом в число объектов поиска. В противном случае зафиксировать заявление в протоколе обыска. 6. Обжаловать действия органов, проводивших незаконный обыск. 7. Информировать АП субъекта РФ о проведении обыска. 8. В случае, если в результате обыска была нарушена адвокатская тайна, информировать об этом доверителя (доверителей).</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4) Личный досмотр адвоката при посещении места лишения свободы, где находится его доверитель </w:t>
      </w:r>
      <w:r>
        <w:rPr>
          <w:rFonts w:ascii="Times New Roman" w:hAnsi="Times New Roman"/>
        </w:rPr>
        <w:t>1. Сослаться на определение Конст-го Суда РФ от 6 марта 2008 г. № 428-О-П, согласно которому администрация исправительного учреждения должна располагать данными, о наличие у адвоката запрещенных к проносу предметов. 2. Потребовать составления протокола досмотра и выдачи его копии адвокату. 3. В случае допущения действий, противоречащие указанному решению Конст-го Суда РФ, обжаловать эти действия. 4. Информировать адвокатскую палату субъекта РФ о происшедшем.</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rPr>
        <w:t xml:space="preserve"> </w:t>
      </w:r>
      <w:r>
        <w:rPr>
          <w:rFonts w:ascii="Times New Roman" w:hAnsi="Times New Roman"/>
          <w:b/>
        </w:rPr>
        <w:t>5) Осмотр органами дознания и следствия помещений адвокатских образов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Истребовать у лиц, прибывших для производства осмотра, судебное решение о производстве данного следственного действия. 2. Предупредить перед началом осмотра о том, что они собираются осмотреть помещение, используемое адвокатом, и о том, что в данном помещении содержатся документы, содержащие адвокатскую тайну. 3. В случае изъятия документов, содержащих адвокатскую тайну, соответствующее заявление должно быть зафиксировано в протоколе осмотра. 5. Обжаловать действия органов, проводивших незаконный осмотр. 6. Информировать адвокатскую палату субъекта РФ о проведении осмотра. 7. В случае если в результате осмотра была нарушена адвокатская тайна, информировать об этом доверителя (доверителей).</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6) Сокрытие от адвоката места нахождения подзащитн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править запрос в соответствующие органы уголовно-исполнительной системы Министерства юстиции РФ. 2. Запросить о месте нахождения подзащитного у его родственников, которым в соответствии с требованиями ч. 3 ст. 46, ч. 1 ст. 96 и ч. 12 ст. 108 УПК РФ сообщается о месте нахождения арестованного. 3. Обжаловать действия по сокрытию от адвоката места нахождения подзащитного. 4. Информировать о происходящем адвокатскую палату субъекта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16. Соглашение об оказании юр. помощи: понятие, существенные условия, форм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шение об оказании юридической помощи представляет собой гражданско-правовой договор, заключаемый в простой письменной форме между доверителем и адвокатом, на оказание юридической помощи самому доверителю или назначенному им лиц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мет соглашения</w:t>
      </w:r>
      <w:r>
        <w:rPr>
          <w:rFonts w:ascii="Times New Roman" w:hAnsi="Times New Roman"/>
        </w:rPr>
        <w:t xml:space="preserve"> - оказание любой, не запрещенной федеральным законом, юридической помощи, том числе: - консультации; - подготовка правовых и процессуальных документов, включая заявления, ходатайства, жалобы, договоры и др.; -  представление интересов доверителя в судах и в государственных, муниципальных органах, - защита на предварительном следствии и в суде по уголовному делу; - представление интересов доверителя в налоговых правоотношениях, исполнительном производстве, а также при исполнении уголовного наказ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 существенным условиям соглашения</w:t>
      </w:r>
      <w:r>
        <w:rPr>
          <w:rFonts w:ascii="Times New Roman" w:hAnsi="Times New Roman"/>
        </w:rPr>
        <w:t xml:space="preserve"> об оказании юридической помощи относя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казание на адвоката, принявшего исполнение поручения в качестве поверенного, а также на его  принадлежность к адвокатскому образованию и адвокатской палат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едмет поручения, т.е. те действия, которые должны быть осуществлены адвокатом в рамках принятого поручения; - условия и размер выплаты доверителем вознаграждения за оказываемую юридическую помощь; - порядок и размер компенсации расходов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размер и характер ответственности адвоката, принявшего исполнение поруч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Форма соглашения об оказании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шение об оказании юридической заключается в простой письменной форм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не вправе заключать соглашение, условия которого противоречат действующему законодательству и/или профессиональной этике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шение об оказании юридической помощи должно содержать сроки уплаты доверителем вознаграждения адвокат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оглашение может включаться условие, согласно которому размер выплаты доверителем вознаграждения ставится в зависимость от результата оказания адвокатом юридической помощи, за исключением юридической помощи по уголовному делу и по делу об административном правонаруш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вокату запрещается принимать от доверителя какое-либо имущество в обеспечение соглашения о гонорар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шение об оказании юридической помощи подлежит обязательной регистрации в документации соответствующего адвокатского образ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рушение адвокатом указанных требований влечет за собой применение мер дисциплинарной ответственности.</w:t>
      </w:r>
    </w:p>
    <w:p>
      <w:pPr>
        <w:pStyle w:val="Normal"/>
        <w:tabs>
          <w:tab w:val="clear" w:pos="708"/>
          <w:tab w:val="left" w:pos="0" w:leader="none"/>
        </w:tabs>
        <w:spacing w:lineRule="auto" w:line="240" w:before="0" w:after="0"/>
        <w:ind w:firstLine="284"/>
        <w:jc w:val="both"/>
        <w:rPr>
          <w:rFonts w:ascii="Times New Roman" w:hAnsi="Times New Roman"/>
          <w:i/>
          <w:i/>
        </w:rPr>
      </w:pPr>
      <w:r>
        <w:rPr>
          <w:rFonts w:ascii="Times New Roman" w:hAnsi="Times New Roman"/>
          <w:i/>
        </w:rPr>
        <w:t>Дополнительно:</w:t>
      </w:r>
    </w:p>
    <w:p>
      <w:pPr>
        <w:pStyle w:val="Normal"/>
        <w:tabs>
          <w:tab w:val="clear" w:pos="708"/>
          <w:tab w:val="left" w:pos="0" w:leader="none"/>
        </w:tabs>
        <w:spacing w:lineRule="auto" w:line="240" w:before="0" w:after="0"/>
        <w:ind w:firstLine="284"/>
        <w:jc w:val="center"/>
        <w:rPr>
          <w:rFonts w:ascii="Times New Roman" w:hAnsi="Times New Roman"/>
        </w:rPr>
      </w:pPr>
      <w:r>
        <w:rPr>
          <w:rFonts w:ascii="Times New Roman" w:hAnsi="Times New Roman"/>
          <w:b/>
        </w:rPr>
        <w:t>Расторжение соглашения об оказании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просы расторжения соглашения регулируются ГКРФ. Договор может быть расторгну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 соглашению сторон, если иное не предусмотрено ГК РФ, другими законами или договором; - по требованию одной из сторон по решению суда; - при одностороннем отказе от исполнения договора полностью или частично, когда такой отказ допускается законом или соглашением сторон; - в связи с существенным изменением обстоятельств, из которых стороны исходили при заключении договора, если иное не предусмотрено договором или не вытекает из его существа. Например, приостановление или прекращение статуса адвоката является основанием для расторжения соглашения об оказании юридической помощи по соглашению сторон и/или в связи с существенным изменением обстоя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17. Принятие поручения на осуществление защиты по одному уголовному делу двух и более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илу ст. 13 КПЭА, адвокат не вправе принимать поручение на осуществление защиты по одному уголовному делу от двух и более лиц, есл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интересы одного из них противоречат интересам другого; 2) интересы одного, хотя и не противоречат интересам другого, но эти лица придерживаются различных позиций по одним и тем же эпизодам дела; 3) необходимо осуществлять защиту лиц, достигших и не достигших совершеннолетия. В УПК разъясняет, что  одно и то же лицо не может быть защитником двух подозреваемых или обвиняемых, если интересы одного из них противоречат интересам друг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сно разъяснениям Пленума Верховного Суда РФ, «О практике применения судами законодательства, обеспечивающего право на защиту в уголовном судопроизводстве»  защитник не вправе участвовать в производстве по уголовному делу и подлежит отводу, если он оказывает или ранее оказывал юридическую помощь лицу, интересы которого противоречат интересам защищаемого им подозреваемого, обвиняемого. Эти обстоятельства являются основанием отвода защитника независимо от того, в чем выражалась такая помощь и оказывалась она по тому же или иному делу (пункты 2 и 3 ч. 1 ст. 72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качестве противоречий могут выступать любые ситуации порождающие конфликт интересов доверителя адвоката и другого лица, которое обратилось к нему за оказанием юридической помощи или которому адвокат оказывает либо оказывал юридическую помощь. Например, это может быть признание обвинения одним и оспаривание другим по одним и тем же эпизодам дела; изобличение одним обвиняемым другого и т.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конфликта интересов адвокату необходимо принять меры для устранения противоречий, а в случае невозможности их устранения отказаться от оказания юридической помощи одному из доверителей. Адвокат не вправе занимать по делу позицию, противоположную позиции доверителя, и действовать вопреки его воле (пп. 2 п. 1 ст. 9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казание адвокатом юридической помощи лицу, чьи интересы противоречат интересам другого лица, которому он также оказывал юридическую помощь по этому делу, является обстоятельством, исключающим участие адвоката в деле в качестве защитника (п. 54 Обзора судебной практики Верховного Суда Российской Федерации № 3 (2021)).</w:t>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18. Вознаграждение адвоката за оказываемую юридическую помощь. Гонорар успеха. Правила включения в соглашение адвоката с доверителем условия о вознаграждении, зависящем от результата оказания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словия и размер выплаты вознаграждения доверителем, порядок и размер компенсации расходов адвоката, связанных с исполнением поручения, являются существенными условиями соглашения об оказании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онорар определяется соглашением сторон и может устанавливать объем и сложность работы, продолжительность времени необходимого для ее выполнения, опыт и квалификацию адвоката, сроки, степень срочности выполнения работы и пр.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гонорара и порядок его исполнения исчисления должны быть определены в соглашении об оказании юридической помощи, которое может содержать условие о внесении доверителем в кассу либо о перечислении на расчетный счет адвокатского образования денежных сумм в качестве авансовых платежей.</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Гонора успеха</w:t>
      </w:r>
      <w:r>
        <w:rPr>
          <w:rFonts w:ascii="Times New Roman" w:hAnsi="Times New Roman"/>
        </w:rPr>
        <w:t xml:space="preserve">- это сумма вознаграждения адвоката, выплачиваемая при условии достижения конкретного результат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вокат, в соответствии с правилами, установленными советом Федеральной палаты адвокатов, вправе включать в соглашение условия, согласно которым выплата (размер выплаты) вознаграждения ставится в зависимость от результата оказания адвокатом юридической помощи, за исключением юридической помощи по уголовному делу и по делу об административном правонарушен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авила включения в соглашение адвоката с доверителем условия о вознаграждении, зависящем от результата оказания юридической помощи</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словие о гонораре успеха может быть включено в соглашение для обеспечения конституционного права на получение квалифицированной юридической помощи лиц, у которых на момент заключения соглашения отсутствует возможность выплачивать вознаграждение адвокату, и в иных случаях, когда это не противоречит законодательству и Правил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Гонорар успеха может быть определен совершенно любым способом, позволяющим рассчитать его размер, в том числе как твердая денежная сумма, как доля (процент) от размера удовлетворенных требований доверителя или от размера требований к доверителю, в удовлетворении которых было отказа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онорар успеха может быть определен за каждый из этапов оказания юридической помощи. В этом случае в соглашение может быть включено условие, согласно которому невыплата (выплата в неполном объеме) обусловленного вознаграждения за очередной этап является безотзывной офертой доверителя на расторжение соглашения (ст. 429.2 ГК РФ) или отменительным условием, прекращающим права и обязанности сторон из соглашения, за исключением обязанности доверителя по выплате вознаграждения (ст. 157 Г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ыплата такого вознаграждения возможна лишь по факту достижения определенного соглашением результата (успеха). Включение в соглашение положения о выплате гонорара успеха авансом не допускае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оглашении могут быть предусмотрены:</w:t>
      </w:r>
    </w:p>
    <w:p>
      <w:pPr>
        <w:pStyle w:val="Normal"/>
        <w:numPr>
          <w:ilvl w:val="0"/>
          <w:numId w:val="2"/>
        </w:numPr>
        <w:tabs>
          <w:tab w:val="clear" w:pos="708"/>
          <w:tab w:val="left" w:pos="0" w:leader="none"/>
        </w:tabs>
        <w:spacing w:lineRule="auto" w:line="240" w:before="0" w:after="0"/>
        <w:ind w:left="0" w:firstLine="284"/>
        <w:contextualSpacing/>
        <w:jc w:val="both"/>
        <w:rPr>
          <w:rFonts w:ascii="Times New Roman" w:hAnsi="Times New Roman"/>
        </w:rPr>
      </w:pPr>
      <w:r>
        <w:rPr>
          <w:rFonts w:ascii="Times New Roman" w:hAnsi="Times New Roman"/>
        </w:rPr>
        <w:t>обстоятельства (например, отмена судебного акта об удовлетворении требований доверителя), наступление которых повлечет обязанность адвоката полностью или в части возвратить ранее выплаченное обусловленное вознаграждение;</w:t>
      </w:r>
    </w:p>
    <w:p>
      <w:pPr>
        <w:pStyle w:val="Normal"/>
        <w:numPr>
          <w:ilvl w:val="0"/>
          <w:numId w:val="2"/>
        </w:numPr>
        <w:tabs>
          <w:tab w:val="clear" w:pos="708"/>
          <w:tab w:val="left" w:pos="0" w:leader="none"/>
        </w:tabs>
        <w:spacing w:lineRule="auto" w:line="240" w:before="0" w:after="0"/>
        <w:ind w:left="0" w:firstLine="284"/>
        <w:contextualSpacing/>
        <w:jc w:val="both"/>
        <w:rPr>
          <w:rFonts w:ascii="Times New Roman" w:hAnsi="Times New Roman"/>
        </w:rPr>
      </w:pPr>
      <w:r>
        <w:rPr>
          <w:rFonts w:ascii="Times New Roman" w:hAnsi="Times New Roman"/>
        </w:rPr>
        <w:t>положение об обязательной выплате обусловленного вознаграждения (полностью или в части) в случае, если адвокатом оказана юридическая помощь, однако по вине доверителя положительный результат ее оказания не достигнут, или доверитель отказался от соглашения до достижения указанного результ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ключение в соглашение положения о гонораре успеха не является гарантией или обещанием положительного результата оказания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19. Оказание юридической помощи гражданам РФ бесплатно. Участие адвоката в государственной системе бесплатной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ы оказывают юридическую помощь гражданам РФ бесплатно в соответствии с ФЗ от 21 ноября 2011 г. N 324-ФЗ «О бесплатной юридической помощи в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рганизация участия адвокатов в указанной деятельности в субъекте РФ осуществляется АП соответствующего субъек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П субъекта РФ ежегодно не позднее 15 ноября направляет в уполномоченный орган исполнительной власти субъекта РФ список адвокатов, участвующих в деятельности государственной системы бесплатной юрид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жегодно не позднее 31 декабря, уполномоченный орган исполнительной власти субъекта РФ опубликовывает список адвокатов, (поданный не позднее 15 ноября АП субъекта РФ) оказывающих гражданам бесплатную юридическую помощь, в СМИ и размещает этот список на своем официальном сайт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порядок оплаты труда адвокатов, оказывающих гражданам бесплатную юридическую помощь определяются законами и иными НПА субъектов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Бесплатная юридическая помощь оказывается в </w:t>
      </w:r>
      <w:r>
        <w:rPr>
          <w:rFonts w:ascii="Times New Roman" w:hAnsi="Times New Roman"/>
          <w:b/>
        </w:rPr>
        <w:t>виде</w:t>
      </w:r>
      <w:r>
        <w:rPr>
          <w:rFonts w:ascii="Times New Roman" w:hAnsi="Times New Roman"/>
        </w:rPr>
        <w:t>: 1) правового консультирования в устной и письменной форме; 2) составления заявлений, жалоб, ходатайств и других документов правового характера; 3) представления интересов гражданина в суд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 на получение бесплатной юридической помощи, в рамках государственной системы бесплатной юридической помощи имеют следующие категории гражда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граждане, среднедушевой доход семей которых ниже величины прожиточного минимума; 2) инвалиды I и II группы;  3) ветераны ВОВ 4) дети-инвалиды, дети-сироты; 5) несовершеннолетние, отбывающие наказание в местах лишения свободы; 6) недееспособные граждан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ы, оказывают юридическую помощь в случа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 случае сделок с недвижимым имуществом, в случае, если жилое помещение являются единственным жилым помещением гражданина и его семь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осуществляют защиту прав потребителей (в части предоставления коммунальных услуг);</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отказа работодателя в заключении трудового договора, нарушающий гарантии, установленные Трудовым кодексом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установление и оспаривание отцовства (материнства), взыскание алимен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6) защита прав и законных интересов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7) ограничение дееспособ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8) обжалование нарушений прав и свобод граждан при оказании психиатрической помо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ы, являющиеся участниками государственной системы бесплатной юридической помощи, представляют в судах, государственных и муниципальных органах, организациях интересы граждан, имеющих право на получение бесплатной юридической помощи в рамках государственной системы бесплатной юридической помощи, если они являю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истцами (заявителями) при рассмотрении судами дел:  а) о взыскании алиментов; б) о возмещении вреда, причиненного смертью кормильца, увечьем или иным повреждением здоровья, связанным с трудовой деятельностью или с чрезвычайной ситуацией; в) об установлении усыновления, опеки или попечительства в отношении детей-сирот;  г) об обеспечении мер государственной поддержки детям-инвалидам, детям-сиротам, детям, оставшимся без попечения родителей, лицам из числа детей-сирот и детей, оставшихся без попечения родителей; 3) гражданами, в отношении которых судом рассматривается заявление о признании их недееспособн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каз адвоката в оказании бесплатной юридической помощи в случаях, когда он обязан оказывать ее бесплатно, может стать основанием привлечения адвоката к дисциплинар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0"/>
        <w:rPr>
          <w:rFonts w:ascii="Times New Roman" w:hAnsi="Times New Roman" w:eastAsia="Times New Roman"/>
          <w:b/>
          <w:b/>
        </w:rPr>
      </w:pPr>
      <w:r>
        <w:rPr>
          <w:rFonts w:eastAsia="Times New Roman" w:ascii="Times New Roman" w:hAnsi="Times New Roman"/>
          <w:b/>
        </w:rPr>
        <w:t>20. Кодекс профессиональной этики адвоката: правовая природа, значимость, назначение, структура, содерж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фессиональная этика - это совокупность правил поведения специалиста, обусловленных спецификой сферы его профессиональной деятельности, принципами морали и нрав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ческие правила поведения адвоката закреплены в КПЭА, действие которого распространяется на всех без исключения адвокатов, в том числе на тех, статус которых приостановл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декс был принят I Всероссийским съездом адвокатов 31.01.2003г. В настоящее время действует в редакции от 15.04.2021г., утвержденной X Всероссийским съездом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своей правовой природе является корпоративным нормативным актом ограниченного круга действия и источником регулирования правоотношений с участием адвокатов при осуществлении ими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ществование и деятельность адвокатского сообщества невозможны без соблюдения корпоративной дисциплины и профессиональной этики, заботы адвокатов о своих чести и достоинстве, а также об авторитете адвокатур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Целями принятия кодекса профессиональной этики адвоката являются: - поддержания профессиональной чести; - развитие традиций российской (присяжной) адвокатур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станавливает обязательные для каждого адвоката правила поведения при осуществлении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декс дополняет правила, установленные Законом об адвокатуре (ст. 2 КПЭА). В свою очередь Закон об адвокатуре предусматривает обязанность адвокатов соблюдать положения КПЭ:</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адвокат обязан соблюдать кодекс профессиональной этики адвоката и исполнять решения органов адвокатской палаты субъекта Российской Федерации, Федеральной палаты адвокатов Российской Федерации, принятые в пределах их компетенции (пп. 4 п. 1 ст. 7);</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етендент, успешно сдавший квалификационный экзамен, приносит присягу следующего содержания: «Торжественно клянусь честно и добросовестно исполнять обязанности адвоката, защищать права, свободы и интересы доверителей, руководствуясь Конституцией Российской Федерации, законом и кодексом профессиональной этики адвоката» (ст. 13);</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арушение адвокатом норм кодекса профессиональной этики адвоката является одним из оснований для принятия решения советом адвокатской палаты субъекта РФ о прекращении статуса адвоката при наличии соответствующего заключения квалификационной комиссии (пп. 2 п. 2 ст. 17).</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ы (руководители адвокатских образований обязаны ознакомить помощников адвокатов, стажеров адвокатов и иных сотрудников с настоящим Кодексом, обеспечить соблюдение ими его норм в части, соответствующей их функциональным обязанностя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ормы Кодекса профессиональной этики адвоката, в части требований, предъявляемым к жалобам, представлениям и иным обращениям распространяются также на граждан, юридических лиц и органов, подающих указанные обращения в адвокатскую палату (п. 2 ст. 2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декс состоит из преамбулы и двух разделов, объединяющих 30 стат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дел первый «Принципы и нормы профессионального поведения адвоката» содержит 21 статью. Он является сводом этических правил.</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дел второй «Процедурные основы дисциплинарного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0"/>
        <w:rPr>
          <w:rFonts w:ascii="Times New Roman" w:hAnsi="Times New Roman" w:eastAsia="Times New Roman"/>
          <w:b/>
          <w:b/>
        </w:rPr>
      </w:pPr>
      <w:r>
        <w:rPr>
          <w:rFonts w:eastAsia="Times New Roman" w:ascii="Times New Roman" w:hAnsi="Times New Roman"/>
          <w:b/>
        </w:rPr>
        <w:t>21. Этические принципы профессионального поведения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оответствии с п. 2 ст. 4 Закона об адвокатуре основным источником этических норм и правил поведения адвоката при осуществлении профессиональной деятельности является Кодекс профессиональной этик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илу п. 3 ст. 4 КПЭА в тех случаях, когда вопросы профессиональной этики адвоката не урегулированы законодательством об адвокатской деятельности и адвокатуре или Кодексом, адвокат обязан соблюдать сложившиеся в адвокатуре обычаи и традиции, соответствующие общим принципам нравственности в обще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обходимость соблюдения правил адвокатской профессии вытекает из факта присвоения статуса адвоката (п. 2 ст. 4 КПЭА). Претендент получает статус адвоката и становится членом адвокатской палаты со дня принятия присяги (ст. 13. Закона об адвокатуре). Принося присягу адвоката, претендент, сдавший квалификационный экзамен, принимает на себя ответственность за выполнение обязанностей адвоката и соблюдение правил поведения, установленных законодательством об адвокатской деятельности и адвокатуре и Кодексом профессиональной этики адвоката (п. 2.1 ст. 4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цип</w:t>
      </w:r>
      <w:r>
        <w:rPr>
          <w:rFonts w:ascii="Times New Roman" w:hAnsi="Times New Roman"/>
        </w:rPr>
        <w:t xml:space="preserve"> сохранения чести и достоинства адвокатской професс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при всех обстоятельствах должен сохранять честь и достоинство, присущие его профессии (п. 1 ст. 4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существлении профессиональной деятельности адвокат обязан (п. 1 ст. 8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честно, разумно, добросовестно, квалифицированно, принципиально и своевременно исполнять свои обязанности, активно защищать права, свободы и интересы довери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важать права, честь и достоинство лиц, обратившихся к нему за оказанием юридической помощи, доверителей, коллег и других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не вправе допускать в процессе разбирательства дела высказывания, умаляющие честь и достоинство других участников разбир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рушение адвокатом этических правил, нравственных и моральных норм, дискредитирует не только самого адвоката, но и адвокатское сообщество в цел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любой ситуации, в том числе вне профессиональной деятельности, адвокат обязан сохранять честь и достоинство, избегать всего, что могло бы нанести ущерб авторитету адвокатуры или подорвать доверие к ней (п. 5 ст. 9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инцип </w:t>
      </w:r>
      <w:r>
        <w:rPr>
          <w:rFonts w:ascii="Times New Roman" w:hAnsi="Times New Roman"/>
        </w:rPr>
        <w:t>взаимного довер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фессиональная независимость адвоката, а также убежденность доверителя в порядочности, честности и добросовестности адвоката являются необходимыми условиями доверия к нем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должен избегать действий (бездействия), направленных к подрыву доверия к нему или к адвокатур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лоупотребление доверием несовместимо со статусом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цип</w:t>
      </w:r>
      <w:r>
        <w:rPr>
          <w:rFonts w:ascii="Times New Roman" w:hAnsi="Times New Roman"/>
        </w:rPr>
        <w:t xml:space="preserve"> профессиональной независим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фессиональная независимость адвоката является необходимым условием доверия к нему (п. 1 ст. 5 КПЭА). Адвокат не должен ставить себя в долговую зависимость от доверителя (п. 4 ст. 1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цип</w:t>
      </w:r>
      <w:r>
        <w:rPr>
          <w:rFonts w:ascii="Times New Roman" w:hAnsi="Times New Roman"/>
        </w:rPr>
        <w:t xml:space="preserve"> сохранения адвокатской тай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6 Кодекс профессиональной этики адвоката: Доверия к адвокату не может быть без уверенности в сохранении профессиональной тайны. Профессиональная тайна адвоката (адвокатская тайна) обеспечивает иммунитет доверителя, предоставленный последнему Конституцией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блюдение профессиональной тайны является безусловным приоритетом деятельности адвоката. Срок хранения тайны не ограничен во времен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0"/>
        <w:rPr>
          <w:rFonts w:ascii="Times New Roman" w:hAnsi="Times New Roman" w:eastAsia="Times New Roman"/>
          <w:b/>
          <w:b/>
        </w:rPr>
      </w:pPr>
      <w:r>
        <w:rPr>
          <w:rFonts w:eastAsia="Times New Roman" w:ascii="Times New Roman" w:hAnsi="Times New Roman"/>
          <w:b/>
        </w:rPr>
        <w:t>22. Этические правила поведения адвоката при общении с довер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кон и нравственность в профессии адвоката выше воли доверителя. Никакие пожелания, просьбы или требования доверителя, направленные к несоблюдению закона или нарушению правил, КПЭА, не могут быть исполнены адвокатом (п. 1 ст. 1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ческие правила поведения адвоката с доверителем вытекают из существа адвокатской профессии и основаны на нравственных критериях и традициях адвокатуры, на международных стандартах и общепринятых адвокатским сообществом правил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целях КПЭА под доверителем понимается (ст. 6.1 КПЭА): лицо, заключившее с адвокатом соглашение об оказании юридической помощи; лицо, которому адвокатом оказывается юридическая помощь на основании соглашения об оказании юридической помощи, заключенного иным лицом; лицо, которому адвокатом оказывается юридическая помощь бесплатно либо по назначе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решении вопроса, связанного с сохранением адвокатской тайны, под доверителем понимается любое лицо, доверившее адвокату сведения личного характера в целях оказания юридической помощи.</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Этические обязанности адвоката при общении с довер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Честно, разумно, добросовестно, квалифицированно, принципиально и своевременно исполнять свои обязанности, активно защищать права, свободы и интересы довери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важать права, честь и достоинство лиц доверителей, в том числе лиц обратившихся к адвокату за оказанием юридической помощи(п. 2 ст. 8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Если после принятия поручения, кроме поручения на защиту по уголовному делу на предварительном следствии и в суде первой инстанции, выявятся обстоятельства, при которых адвокат был не вправе принимать поручение, он должен расторгнуть соглашени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нформировать доверителя о ходе дела, которое ему было поруче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тмене поручения адвокат должен незамедлительно возвратить доверителю все полученные от последнего подлинные документы по делу и доверенность, а также при отмене или по исполнении поручения – предоставить доверителю по его просьбе отчет о проделанной работе (п. 6 ст. 1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ять меры к обеспечению прав и интересов доверителей при использовании права на отпус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менительно к адвокату-защитнику по уголовному делу, обжаловать приговор  в следующих случаях (п. 4 ст. 13 КПЭА):  1) по просьбе подзащитного; 2) если суд не разделил позицию адвоката-защитника и (или) подзащитного и назначил более тяжкое наказание или наказание за более тяжкое преступление, чем просили адвокат и (или) подзащитный; 3) при наличии оснований к отмене или изменению приговора по благоприятным для подзащитного мотивам.</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Этические запреты для адвоката при общении с довер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полнять пожелания, просьбы или требования доверителя, направленные к несоблюдению закона или нарушению правил, предусмотренных КПЭА. Закон и нравственность в профессии адвоката выше воли доверителя (п. 1 ст. 1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авать обещания положительного результата выполнения поручения (п. 2 ст. 1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имать поручение, если его исполнение будет препятствовать исполнению другого, ранее принятого поручения (п. 3 ст. 1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вить себя в долговую зависимость от доверителя (п. 4 ст. 1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пускать фамильярных отношений с доверителем (п. 5 ст. 1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йствовать вопреки законным интересам доверителя, оказывать ему юридическую помощь, руководствуясь соображениями собственной выгоды, безнравственными интересами или находясь под воздействием давления извне (пп. 1 п. 1 ст. 9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нимать по делу позицию, противоположную позиции доверителя, и действовать вопреки его воле, за исключением случаев, когда адвокат-защитник убежден в наличии самооговора своего подзащитного (пп. 2 п. 1 ст. 9 КПЭА);</w:t>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0"/>
        <w:rPr>
          <w:rFonts w:ascii="Times New Roman" w:hAnsi="Times New Roman" w:eastAsia="Times New Roman"/>
          <w:b/>
          <w:b/>
        </w:rPr>
      </w:pPr>
      <w:r>
        <w:rPr>
          <w:rFonts w:eastAsia="Times New Roman" w:ascii="Times New Roman" w:hAnsi="Times New Roman"/>
          <w:b/>
        </w:rPr>
        <w:t>23. Этические правила поведения адвоката при общении с другими адвокат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пецифика адвокатской деятельности предопределяет особый характер взаимоотношений между адвокатами, требующий соблюдения определенных этических правил поведения при взаимном общении. Такие взаимоотношения должны строиться исключительно на основе взаимного уважения и соблюдения профессиональных прав (п. 1 ст. 15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ческие правила поведения адвоката при общении с другими адвокатами — это установленные Кодексом профессиональной этики обязанности и запреты, распространяющиеся на адвоката во взаимоотношениях с коллегами, и основанные на нравственных критериях и традициях адвокатуры, на международных стандартах и правилах адвокатской профессии (п. 1 ст. 1 КПЭ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Этические обязанности адвоката при общении с другими адвокат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бщении со своими коллегами адвокат обязан соблюдать следующие этические правила (ст. 15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троить свои отношения с другими адвокатами на основе взаимного уважения и соблюдения их профессиональных пра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оздерживаться от публичных комментариев обстоятельств уголовных дел, в которых адвокат не участвует, и правовых позиций адвокатов, участвующих в этих дел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ведомить Совет как о принятии поручения на ведение дела против другого адвоката, так и о намерении самостоятельно обратиться в суд, правоохранительные или иные органы государственной власти в отношении другого адвоката (адвокатского образ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если адвокат принимает поручение на представление доверителя в споре с другим адвокатом, он должен сообщить об этом коллеге и при соблюдении интересов доверителя предложить окончить спор мир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ческие запреты для адвоката при общ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 другими адвокат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этическим соображениям в отношениях со своими коллегами адвокат не впра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потреблять выражения, умаляющие честь, достоинство или деловую репутацию другого адвоката либо авторитет адвокатур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спользовать в беседах с лицами, обратившимися за оказанием юридической помощи, и с доверителями выражения, порочащие другого адвоката, а также критику правильности действий и консультаций адвоката, ранее оказывавшего юридическую помощь этим лиц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суждать с лицами, обратившимися за оказанием юридической помощи, и с доверителями обоснованность гонорара, взимаемого другими адвокат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мешиваться во внутренние дела адвокатской палаты или адвокатского образования, членом которых он не является, за исключением участия в реализации полномочий Федеральной палаты адвокатов, адвокатской палаты субъекта Российской Федерации и их органов, а также призывать к вмешательству в указанные дела органы государственной власти или органы местного самоуправ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клонять лицо, пришедшее в адвокатское образование к другому адвокату, к заключению соглашения об оказании юридической помощи между собой и этим лиц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оздерживаться от публичных комментариев правовых позиций адвокатов, участвующих в уголовных делах, в которых сам адвокат не участву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всем при этом, отношения между адвокатами не должны влиять на защиту интересов участвующих в деле сторон. Адвокат не вправе поступаться интересами доверителя ни во имя товарищеских, ни во имя каких-либо иных отнош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0"/>
        <w:rPr>
          <w:rFonts w:ascii="Times New Roman" w:hAnsi="Times New Roman" w:eastAsia="Times New Roman"/>
          <w:b/>
          <w:b/>
        </w:rPr>
      </w:pPr>
      <w:r>
        <w:rPr>
          <w:rFonts w:eastAsia="Times New Roman" w:ascii="Times New Roman" w:hAnsi="Times New Roman"/>
          <w:b/>
        </w:rPr>
        <w:t>24. Этические правила участия адвоката в судопроизвод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декс профессиональной этики адвоката устанавливает обязательные для каждого адвоката правила поведения при осуществлении адвокатской деятельности, основанные на нравственных критериях и традициях адвокатуры, на международных стандартах и правилах адвокатской профессии (п. 1 ст. 1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опроизводство - установленный законом порядок производства по конституционным, гражданским, уголовным и административным дел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ид судопроизводства определяет статус, а также объем прав и обязанностей его участников, в том числе и адвок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ческие правила поведения адвоката установлены Кодексом профессиональной этики адвокатов и процессуальными законами, регламентирующими порядок в конкретном виде судопроизводства (процесс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 правила условно можно разделить на две группы, включающие в себя обязанности и запреты, распространяющиеся на адвоката при его участии в судопроизводстве.</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Этические обязанности адвоката в судопроизвод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Являясь участником процесса адвокат обязан соблюдать следующие прави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трого соблюдать регламент судопроизводства, установленный процессуальными законами (например, в гражданском и арбитражном процессах обращаться к судьям со словами «Уважаемый суд; в уголовном и административном – к суду «Уважаемый суд», а к судье «Ваша честь») (ГПК, АПК, УПК, КАС, КоАП и т.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идерживаться манеры поведения и стиля одежды, соответствующих деловому общению (ст. 8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и невозможности по уважительным причинам прибыть в назначенное время для участия в судебном заседании или следственном действии, а также при намерении ходатайствовать о назначении другого времени для их проведения, адвокат должен при возможности заблаговременно уведомить об этом суд или следователя, а также сообщить об этом другим адвокатам, участвующим в процессе, и согласовать с ними время совершения процессуальных действий (ст. 14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и использовании права на отпуск (отдых) адвокат должен принять меры к обеспечению законных прав и интересов доверителя, то есть обеспечить свое участие во всех начатых процессах до ухода в отпуск (ст. 14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оявлять уважение к суду и лицам, участвующим в деле, следить за соблюдением закона в отношении доверителя и в случае нарушений прав последнего ходатайствовать об их устранении (ст. 12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озражая против действий (бездействия) судей и лиц, участвующих в деле, адвокат должен делать это в корректной форме и в соответствии с законом (ст. 12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бросовестно пользоваться своими процессуальными правами (ст. 35 ГПК, ст. ст. 41 АПК и т.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ческие запреты для адвоката в судопроизвод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Являясь участником процесса адвокат по этическим соображениям не впра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лоупотреблять процессуальными прав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пускать в процессе разбирательства дела высказывания, умаляющие честь и достоинство других участников разбирательства, даже в случае их нетактичного поведения (ст. 9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лоупотреблять доверием доверителя, а также доверием дознавателя, следователя и суда (ст.ст. 5, 8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отрудничать с органами предварительного следствия и оперативно-розыскной деятельности (ст. 9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уклоняться от участия в судебных прениях;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пускать в процессе разбирательства дела любые действия, которые способны опорочить честь и достоинство адвоката или нанести ущерб авторитету адвокатуры.</w:t>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0"/>
        <w:rPr>
          <w:rFonts w:ascii="Times New Roman" w:hAnsi="Times New Roman" w:eastAsia="Times New Roman"/>
          <w:b/>
          <w:b/>
        </w:rPr>
      </w:pPr>
      <w:r>
        <w:rPr>
          <w:rFonts w:eastAsia="Times New Roman" w:ascii="Times New Roman" w:hAnsi="Times New Roman"/>
          <w:b/>
        </w:rPr>
        <w:t>25. Этические правила поведения адвоката при общении со СМИ: условия и ограничения. Критерии допустимости информации об адвокате и адвокатском образовании. Реклама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ческие правила поведения адвоката при общении со СМИ помимо Кодекса профессиональной деятельности адвоката отражены в Рекомендациях Совета ФПА РФ по взаимодействию со средствами массовой информации от 21.06.2010.</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бщении со СМИ адвокат обязан соблюдать следующие этические прави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тщательно готовиться к выступлениям в СМИ: по возможности обговорить с журналистом вопросы, на которые он готов отвечать, а также предложить представить окончательный текст выступления на согласование во избежание неточностей и ошибок. Желательно заранее отвести вопросы, на которые адвокат не вправе давать отве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ыступать в СМИ исключительно с позиций пра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оздерживаться от радикальных политических заявлений и выступл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оздерживаться от публичных комментариев обстоятельств уголовных дел, в которых адвокат не участвует, и правовых позиций адвокатов, участвующих в этих дел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лжен давать себе отчет в том, что по его выступлению судят обо всей корпо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лжен строго придерживаться норм этики, уважая право общества на получение информации (п. 1.3. Рекомендац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лжен выражать свою позицию от своего имен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лжен придерживаться одного мнения о существе дела независимо от времени выступления перед СМИ (п. 6.3. Рекомендаций);</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Этические запреты для адвоката при общении со С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этическим соображениям в отношениях со СМИ адвокат не впра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водить общественность в заблуждение относительно значимости и полномочий представляемого им органа, организации, профессионального образ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ысказываться относительно внутренних проблем сообще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критиковать своих коллег в любом случа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ысказывать точку зрения отличную от той, которую он придерживался в суд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критиковать правовую систему и законодатель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спользовать выступления в СМИ в целях самореклам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размещать информацию о себе в рекламе организаций, оказывающих юридические услуги, и не являющихся адвокатским образованиями;</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Реклама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конодателем реклама рассматривается как средство продвижения товаров, работ и услуг на общий рынок РФ. В тоже время, адвокатская деятельность не является предпринимательской и не преследует цели извлечения прибыл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оответствии с п. 7.1 Рекомендаций адвокатам по взаимодействию со средствами массовой информации, утв. Советом ФПА от 21.06.2010, адвокатам следует воздерживаться от размещения информации о себе на платной основе, независимо от того, связана ли такая информация с его профессиональной деятельностью или нет. Исключение составляют случаи размещения справочной информ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сно п. 7.2 Рекомендаций информирование о деятельности адвоката и организации, в которой он состоит, допускается в справочных и информационных изданиях, на официальных интернет-сайтах. Она должна содержать указание на фамилию, имя и отчество адвоката, наименование адвокатского образования, в котором он состоит, реестровый номер и наименование адвокатской палаты. Распространение анонимной информации об адвокате не допуск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0"/>
        <w:rPr>
          <w:rFonts w:ascii="Times New Roman" w:hAnsi="Times New Roman" w:eastAsia="Times New Roman"/>
          <w:b/>
          <w:b/>
        </w:rPr>
      </w:pPr>
      <w:r>
        <w:rPr>
          <w:rFonts w:eastAsia="Times New Roman" w:ascii="Times New Roman" w:hAnsi="Times New Roman"/>
          <w:b/>
        </w:rPr>
        <w:t>26. Комиссия ФПА РФ по этике и стандартам. Порядок создания, компетенц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миссия по этике и стандартам является коллегиальным органом Федеральной палаты адвокатов, разрабатывающим стандарты оказания квалифицированной юридической помощи и другие стандарты адвокатской профессии, дающим обязательные для всех адвокатских палат и адвокатов разъяснения по вопросам применения КПЭА, а также осуществляющим в соответствии с КПЭА и регламентом комиссии по этике и стандартам иные полномочия (п. 1 ст. 37.1 Закона об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Цель деятельности - формирование единых подходов к применению правил адвокатской профессии, сформулированных в Федеральном законе «Об адвокатской деятельности и адвокатуре в Российской Федерации» и Кодексе профессиональной этик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дачи: 1) разработка стандартов оказания квалифицированной юридической помощи и других стандартов адвокатской профессии, а также обобщение практики их примен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дача разъяснений по вопросам применения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обобщение дисциплинарной практики, существующей в адвокатских палат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иные задачи, предусмотренные Регламентом Комиссии по этике и стандарт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Формируется на четыре года в количестве 16 членов по следующим нормам представительства: от адвокатов - президент ФПА, а также 9 адвокатов, избираемых Всероссийским съездом адвокатов; от Министерства юстиции РФ - 2; от Гос.Думы Федерального Собрания РФ - 2;  от Совета Федерации Федерального Собрания РФ - 2.</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едателем комиссии по этике и стандартам является президент Федеральной палаты адвокатов по долж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едатель Комиссии: 1) организует работу Комиссии; 2) дает поручения членам Комиссии; 3) председательствует на заседаниях Комиссии; 4) осуществляет иные полномочия в соответствии с Законом об адвокатуре, КПЭА, Уставом ФПА и Регламентом Комиссии по этики и стандарт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седания Комиссии проводятся по мере необходимости, но не реже одного раза в шесть месяцев. Материалы к заседанию Комиссии заблаговременно рассылаются членам Комиссии для ознакомления и обеспечения возможности направить свои предлож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седания Комиссии проводятся в закрытом режиме. Комиссия может принять решение о проведении заседания в открытом режим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седание Комиссии считается правомочным, если в его работе принимает участие не менее половины ее членов, в том числе путем использования систем видео-конференц-связ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Компетенция Комиссии по этике и стандартам </w:t>
      </w:r>
      <w:r>
        <w:rPr>
          <w:rFonts w:ascii="Times New Roman" w:hAnsi="Times New Roman"/>
        </w:rPr>
        <w:t>определена п. 5 ст. 37.1 Закона об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рабатывает для утверждения Всероссийским съездом адвокатов обязательные для всех адвокатов стандарты оказания квалифицированной юридической помощи и другие стандарты адвокатской професс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запросу президента ФПА, совета ФПА, совета адвокатской палаты дает обязательные для всех адвокатских палат и адвокатов и утверждаемые советом ФПА адвокатов разъяснения по вопросам применения кодекса профессиональной этики адвоката и положения о порядке сдачи квалификационного экзамена и оценки знаний претенден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общает дисциплинарную практику, существующую в адвокатских палатах, и в связи с этим разрабатывает для утверждения советом ФПА необходимые рекоменд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уществляет иные полномочия, предусмотренные регламентом Комиссии по этике и стандартам, в частности систематизирует поступающие в Федеральную палату адвокатов предложения по внесению изменений и дополнений в кодекс профессиональной этики адвоката, а также по поручению президента ФПА или по собственной инициативе готовит и вносит в совет для утверждения проект предложений по внесению изменений и дополнений в КПЭ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0"/>
        <w:rPr>
          <w:rFonts w:ascii="Times New Roman" w:hAnsi="Times New Roman" w:eastAsia="Times New Roman"/>
          <w:b/>
          <w:b/>
        </w:rPr>
      </w:pPr>
      <w:r>
        <w:rPr>
          <w:rFonts w:eastAsia="Times New Roman" w:ascii="Times New Roman" w:hAnsi="Times New Roman"/>
          <w:b/>
        </w:rPr>
        <w:t>27. Разъяснения Комиссии ФПА РФ по этике и стандартам: понятие и значение. Разъяснение Комиссии ФПА РФ по этике и стандартам «О пределах рассмотрения дисциплинарного дела в Квалификационной комиссии адвокатской палаты субъекта Российской Федерации».</w:t>
      </w:r>
    </w:p>
    <w:p>
      <w:pPr>
        <w:pStyle w:val="Normal"/>
        <w:tabs>
          <w:tab w:val="clear" w:pos="708"/>
          <w:tab w:val="left" w:pos="0" w:leader="none"/>
        </w:tabs>
        <w:spacing w:lineRule="auto" w:line="240" w:before="0" w:after="0"/>
        <w:ind w:firstLine="284"/>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ъяснения Комиссии ФПА РФ по этике и стандартам - это официальное мнение (правовая позиция) ФПА РФ по вопросам порядка применения и толкования этических норм и правил адвокатской профессии, сформулированных в Федеральном законе «Об адвокатской деятельности и адвокатуре в Российской Федерации» и Кодексе профессиональной этик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азъяснения Комиссии по этике и стандартам выступают важнейшим средством обеспечения формирования в адвокатском сообществе правильного толкования и единообразного применения вышеуказанных правил на всей территории Российской Федерации, что способствует соблюдению адвокатами корпоративной дисциплины и профессиональной этики, а также недопущению каких-либо действий и принятия мер, которые могли бы нанести ущерб авторитету адвокатуры или подорвать доверие к не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Разъяснение Комиссии ФПА РФ по этике и стандартам «О пределах рассмотрения дисциплинарного дела в Квалификационной комиссии адвокатской палаты субъекта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тверждено Решением Совета ФПА РФ 25 декабря 2020 го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сновной посыл Комиссии в данных Разъяснениях направлен на то, что квалификационная комиссия адвокатской палаты субъекта Российской Федерации при рассмотрении дисциплинарного дела, связана требованиями и основаниями, которые изложены в жалобе, представлении, обращении (п. 4 ст. 23 КПЭ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этом такие обращения признаются допустимыми поводами для возбуждения дисциплинарного производства, если в них указаны конкретные действия (бездействие) адвоката, в которых выразилось нарушение им требований законодательства об адвокатской деятельности и адвокатуре и (или) Кодекса профессиональной этики адвоката (пп. 6 п. 2 ст. 2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зменение предмета и (или) основания жалобы, представления, обращения не допускается. А выявленные в ходе дисциплинарного разбирательства нарушения, но не обозначенные в жалобе, представлении, обращении, квалификационной комиссией не рассматриваю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этом отсутствие в заключении квалификационной комиссии оценки нарушений, не указанных в жалобе, представлении, обращении и выявленных в ходе разбирательства, не препятствует новому сообщению в адвокатскую палату, содержащему указание на такие нарушения, в том числе в виде новой жалобы доверителя адвоката, представления вице-президента адвокатской палаты или уполномоченного в области адвокатуры органа государственной вла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sz w:val="17"/>
          <w:szCs w:val="17"/>
        </w:rPr>
      </w:pPr>
      <w:r>
        <w:rPr>
          <w:rFonts w:eastAsia="Times New Roman" w:ascii="Times New Roman" w:hAnsi="Times New Roman"/>
          <w:b/>
          <w:bCs/>
          <w:sz w:val="17"/>
          <w:szCs w:val="17"/>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28. Гарантии независимости адвоката по нормам Федерального закона «Об адвокатской деятельности и адвокатуре в Российской Федерации» и нормам отраслевого законод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зависимость адвоката - предоставленная законом возможность абсолютно свободно использовать весь комплекс полномочий адвоката для достижения целей адвокатской деятельност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Гарантии независимости адвоката по нормам Закона об адвокатуре</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прещается всякое вмешательство в адвокатскую деятельность, осуществляемую в соответствии с законодательством, либо препятствование этой деятельности (п. 1 ст. 18).</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не может быть привлечен к какой-либо ответственности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казанные ограничения не распространяются на гражданско-правовую ответственность адвоката перед доверителем в соответствии с ФЗ (п. 2 ст. 18):</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 допускается истребование от адвокатов, сведений, связанных с оказанием юридической помощи по конкретным делам (п. 3 ст. 18).</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 (п. 4 ст. 18).</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 (п. 2 ст. 8 Закона об адвокатур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оизводство ОРМ и следственных действий в отношении адвоката в том числе в жилых и служебных помещениях используемых для осуществления адвокатской деятельности может быть осуществляться только на основании судебного решения. Полученные в ходе ОРМ или следственных действий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Гарантии независимости адвоката по уголовно-процессуальному законодательству</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головное преследование адвоката осуществляется с соблюдением гарантий адвокату, предусмотренных уголовно-процессуальным законодательством (п. 5 ст. 18).</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е о возбуждении уголовного дела в отношении адвоката принимается руководителем СК РФ по субъекту РФ (ст. 447, п. 10 ч. 1 ст. 448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не подлежит допросу в качестве свидетеля (п. 2 и 3 ч. 3 ст. 5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об обстоятельствах, ставших ему известными в связи с обращением к нему за юридической помощью или в связи с ее оказа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ыск, осмотр, выемка производятся только после возбуждения уголовного дела в отношении адвокат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Гарантии независимости в налоговых правоотношени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существлении налогового контроля не допускаются сбор, хранение, использование и распространение информации о налогоплательщике, полученной в нарушение требования об обеспечении конфиденциальности информации, составляющей адвокатскую тайну (п. 4 ст. 82 НК РФ). Адвокаты не могут допрашиваться в качестве свидетеля для получения информации, необходимой для проведения налогового контроля (пп. 2 п. 2 ст. 90 Н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29. Дисциплинарная ответственность адвоката: понятие, меры дисциплинарной ответственности, порядок их применения и снят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исциплинарная ответственность адвоката - специальный вид юридической ответственности, основным содержанием которой выступают меры, принимаемые Советом адвокатской палаты субъекта, на основании заключения квалификационной комиссии к адвокату, в связи с совершением им дисциплинарного поступ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исциплинарный проступок - деяние (действие или бездействие) нарушающее требования законодательства об адвокатской деятельности и адвокатуре и Кодекса профессиональной этики адвоката, совершенное умышленно или по грубой неосторожности, порочащее честь и достоинство адвоката или умаляющее авторитет адвокатуры, а также связанное с неисполнением или ненадлежащим исполнением своих профессиональных обязанностей перед доверителем и/или не исполнением решений органов адвокатской палаты.</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Меры дисциплинарной ответственност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ерами дисциплинарной ответственности являются (п. 6 ст. 18 КПЭА): замечание, предупреждение, прекращение статус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менение к адвокату мер дисциплинарной ответственности является предметом исключительной компетенции Совета АП, за исключением случаев, когда дисциплинарное дело рассматривается в Федеральной палате адвокатов (п. 4 ст. 18 КПЭА), в отношении адвоката, занимающего выборную должность в органах адвокатской палаты субъекта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пределении меры дисциплинарной ответственности должны учитываться тяжесть совершенного проступка, обстоятельства его совершения, форма вины, иные обстоятельства, признанные Советом существенными и принятые во внимание при вынесении решения (п. 4 ст. 18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 может повлечь применение мер дисциплинарной ответственности действие (бездействие) адвоката, формально содержащее признаки нарушения требований законодательства об адвокатской деятельности и адвокатуре и КПЭА, однако в силу малозначительности не порочащее честь и достоинство адвоката, не умаляющее авторитет адвокатуры и не причинившее существенного вреда доверителю или адвокатской палат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акже не может быть привлечен к дисциплинарной ответственности адвокат, действовавший в соответствии с разъяснениями Совета относительно применения положений КПЭА (п. 3 ст. 18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еры дисциплинарной ответственности могут быть применены к адвокату, если с момента совершения им нарушения прошло не более двух лет, а при длящемся нарушении – с момента его прекращения (пресечения) (п. 5 ст. 18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 течение года со дня наложения дисциплинарного взыскания адвокат не будет подвергнут новому дисциплинарному взысканию, он считается не имеющим дисциплинарных взысканий (ст. 26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 каждый проступок может быть применено только одно дисциплинарное взыск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кращение статуса адвоката является самой суровой мерой дисциплинарного взыскания. Подлежит обязательному применению в случае если адвокат, статус которого приостановлен продолжает осуществлять адвокатскую деятельность, либо занимать выборные должности в органах АП или ФП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решении Совета АП о прекращении статуса адвоката за нарушение норм закона об адвокатской деятельности и КПЭА устанавливается срок, по истечении которого. указанное лицо допускается к сдаче квалификационного экзамена на приобретение статуса адвоката. Такой срок может составлять от одного года до пяти лет. При повторном прекращении от 5 до 7.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овет АП вправе до истечения года снять дисциплинарное взыскание не связанное с прекращением статуса, по собственной инициативе, по заявлению самого адвоката, по ходатайству адвокатского образования, в котором состоит адвокат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30. Поводы для возбуждения дисциплинарного производства. Порядок возбуждения и права участников дисциплинарного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водами для возбуждения дисциплинарного производства являются (ст. 20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жалоба, поданная в АП другим адвокатом, доверителем адвокат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представление, внесенное в АП вице-президентом АП либо лицом, его замещающ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представление, внесенное в адвокатскую палату министерством юсти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обращение суда, рассматривающего дело, в адрес адвокатск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збуждение дисциплинарного производства, производится если жалобы поданы в письменной форме и в них указа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именование АП, в которую подается жалоба;  2) ФИО адвоката, подавшего жалобу на другого адвоката, принадлежность к АП и адвокатскому образованию; 3) ФИО доверителя адвоката, его место жительства или наименование учреждения, организации, ФИО (наименование) представителя и его адрес, если жалоба подается представителем; 4) ФИО адвоката, в отношении которого ставится вопрос о возбуждении дисциплинарного производства; 6) конкретные действия (бездействие) адвоката, в которых выразилось нарушение им требований закона или КПЭА; 7) обстоятельства, на которых основываются требования, заявителя и доказательства, подтверждающие эти обстоя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возбуждения дисциплинарного производства</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исциплинарное производство возбуждается президентом АП, либо лицом его замещающим, в срок не позднее 10 дней со дня получения документов, являющихся поводом для возбуждения дисциплинарного производства. Дисциплинарное дело, при этом, не позднее десяти дней с момента возбуждения передается в квалиф.комиссию. Срок возбуждения дисциплинарного производства, может быть продлен до 1 меся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исциплинарное производство также может быть возбуждено Президентом ФПА, а дисциплинарное дело направлено в адвокатскую палату субъек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а, обратившиеся с жалобой, на адвоката являются участниками дисциплинарного производства и извещаются о месте и времени рассмотрения дисциплинарного дела квалиф.комисси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запросу КК адвокат обязан представить в соответствующую АП субъекта Российской Федерации адвокатское производство, в том числе соглашение об оказании юридической помощи и документы о денежных расчетах между адвокатом и довер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недостаточности поводов для возбуждения дисциплинарного производства президент палаты, своим распоряжением отказывает в его возбужд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вет вправе принять решение о прекращении дисциплинарного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ледствие состоявшегося ранее заключения по производству с теми же участниками, по тому же предмету и основа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ледствие отзыва жалобы, либо примирения лица, подавшего жалобу, 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ледствие истечения сроков применения мер дисциплинар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ледствие обнаружившегося повода для возбуждения дисциплинарного производств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рава участников дисциплинарного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ждый участник дисциплинарного производства имеет право:</w:t>
      </w:r>
    </w:p>
    <w:p>
      <w:pPr>
        <w:pStyle w:val="Normal"/>
        <w:tabs>
          <w:tab w:val="clear" w:pos="708"/>
          <w:tab w:val="left" w:pos="0" w:leader="none"/>
        </w:tabs>
        <w:spacing w:lineRule="auto" w:line="240" w:before="0" w:after="0"/>
        <w:ind w:left="284" w:hanging="0"/>
        <w:contextualSpacing/>
        <w:jc w:val="both"/>
        <w:rPr>
          <w:rFonts w:ascii="Times New Roman" w:hAnsi="Times New Roman"/>
        </w:rPr>
      </w:pPr>
      <w:r>
        <w:rPr>
          <w:rFonts w:ascii="Times New Roman" w:hAnsi="Times New Roman"/>
        </w:rPr>
        <w:t>-знакомиться со всеми материалами дисциплинарного производства, делать выписки из них, снимать с них копии;</w:t>
      </w:r>
    </w:p>
    <w:p>
      <w:pPr>
        <w:pStyle w:val="Normal"/>
        <w:tabs>
          <w:tab w:val="clear" w:pos="708"/>
          <w:tab w:val="left" w:pos="0" w:leader="none"/>
        </w:tabs>
        <w:spacing w:lineRule="auto" w:line="240" w:before="0" w:after="0"/>
        <w:ind w:left="284" w:hanging="0"/>
        <w:contextualSpacing/>
        <w:jc w:val="both"/>
        <w:rPr>
          <w:rFonts w:ascii="Times New Roman" w:hAnsi="Times New Roman"/>
        </w:rPr>
      </w:pPr>
      <w:r>
        <w:rPr>
          <w:rFonts w:ascii="Times New Roman" w:hAnsi="Times New Roman"/>
        </w:rPr>
        <w:t>-участвовать в заседании комиссии лично и (или) через представителя;</w:t>
      </w:r>
    </w:p>
    <w:p>
      <w:pPr>
        <w:pStyle w:val="Normal"/>
        <w:tabs>
          <w:tab w:val="clear" w:pos="708"/>
          <w:tab w:val="left" w:pos="0" w:leader="none"/>
        </w:tabs>
        <w:spacing w:lineRule="auto" w:line="240" w:before="0" w:after="0"/>
        <w:ind w:left="284" w:hanging="0"/>
        <w:contextualSpacing/>
        <w:jc w:val="both"/>
        <w:rPr>
          <w:rFonts w:ascii="Times New Roman" w:hAnsi="Times New Roman"/>
        </w:rPr>
      </w:pPr>
      <w:r>
        <w:rPr>
          <w:rFonts w:ascii="Times New Roman" w:hAnsi="Times New Roman"/>
        </w:rPr>
        <w:t>-давать по существу разбирательства объяснения, представлять доказательства;</w:t>
      </w:r>
    </w:p>
    <w:p>
      <w:pPr>
        <w:pStyle w:val="Normal"/>
        <w:tabs>
          <w:tab w:val="clear" w:pos="708"/>
          <w:tab w:val="left" w:pos="0" w:leader="none"/>
        </w:tabs>
        <w:spacing w:lineRule="auto" w:line="240" w:before="0" w:after="0"/>
        <w:ind w:left="284" w:hanging="0"/>
        <w:contextualSpacing/>
        <w:jc w:val="both"/>
        <w:rPr>
          <w:rFonts w:ascii="Times New Roman" w:hAnsi="Times New Roman"/>
        </w:rPr>
      </w:pPr>
      <w:r>
        <w:rPr>
          <w:rFonts w:ascii="Times New Roman" w:hAnsi="Times New Roman"/>
        </w:rPr>
        <w:t>-знакомиться с протоколом заседания и заключением комиссии;</w:t>
      </w:r>
    </w:p>
    <w:p>
      <w:pPr>
        <w:pStyle w:val="Normal"/>
        <w:tabs>
          <w:tab w:val="clear" w:pos="708"/>
          <w:tab w:val="left" w:pos="0" w:leader="none"/>
        </w:tabs>
        <w:spacing w:lineRule="auto" w:line="240" w:before="0" w:after="0"/>
        <w:ind w:left="284" w:hanging="0"/>
        <w:contextualSpacing/>
        <w:jc w:val="both"/>
        <w:rPr>
          <w:rFonts w:ascii="Times New Roman" w:hAnsi="Times New Roman"/>
        </w:rPr>
      </w:pPr>
      <w:r>
        <w:rPr>
          <w:rFonts w:ascii="Times New Roman" w:hAnsi="Times New Roman"/>
        </w:rPr>
        <w:t>-в случае несогласия с заключением комиссии представить Совету свои объяснения;</w:t>
      </w:r>
    </w:p>
    <w:p>
      <w:pPr>
        <w:pStyle w:val="Normal"/>
        <w:tabs>
          <w:tab w:val="clear" w:pos="708"/>
          <w:tab w:val="left" w:pos="0" w:leader="none"/>
        </w:tabs>
        <w:spacing w:lineRule="auto" w:line="240" w:before="0" w:after="0"/>
        <w:ind w:left="284" w:hanging="0"/>
        <w:contextualSpacing/>
        <w:jc w:val="both"/>
        <w:rPr>
          <w:rFonts w:ascii="Times New Roman" w:hAnsi="Times New Roman"/>
        </w:rPr>
      </w:pPr>
      <w:r>
        <w:rPr>
          <w:rFonts w:ascii="Times New Roman" w:hAnsi="Times New Roman"/>
        </w:rPr>
        <w:t>-предлагать способ разрешения дисциплинарного дела;</w:t>
      </w:r>
    </w:p>
    <w:p>
      <w:pPr>
        <w:pStyle w:val="Normal"/>
        <w:tabs>
          <w:tab w:val="clear" w:pos="708"/>
          <w:tab w:val="left" w:pos="0" w:leader="none"/>
        </w:tabs>
        <w:spacing w:lineRule="auto" w:line="240" w:before="0" w:after="0"/>
        <w:ind w:left="284" w:hanging="0"/>
        <w:contextualSpacing/>
        <w:jc w:val="both"/>
        <w:rPr>
          <w:rFonts w:ascii="Times New Roman" w:hAnsi="Times New Roman"/>
        </w:rPr>
      </w:pPr>
      <w:r>
        <w:rPr>
          <w:rFonts w:ascii="Times New Roman" w:hAnsi="Times New Roman"/>
        </w:rPr>
        <w:t>-получать копию заключения КК, а также принятого Советом АП решения;</w:t>
      </w:r>
    </w:p>
    <w:p>
      <w:pPr>
        <w:pStyle w:val="Normal"/>
        <w:tabs>
          <w:tab w:val="clear" w:pos="708"/>
          <w:tab w:val="left" w:pos="0" w:leader="none"/>
        </w:tabs>
        <w:spacing w:lineRule="auto" w:line="240" w:before="0" w:after="0"/>
        <w:ind w:left="284" w:hanging="0"/>
        <w:contextualSpacing/>
        <w:jc w:val="both"/>
        <w:rPr>
          <w:rFonts w:ascii="Times New Roman" w:hAnsi="Times New Roman"/>
        </w:rPr>
      </w:pPr>
      <w:r>
        <w:rPr>
          <w:rFonts w:ascii="Times New Roman" w:hAnsi="Times New Roman"/>
        </w:rPr>
        <w:t>-подавать письменное заявление о несогласии с заключением или его поддерж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разбирательстве в Совете участники имеют равные права изложить свои доводы в поддержку или против заключения квалификационной комиссии, высказаться по существу предлагаемых в отношении адвоката мер дисциплинар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31. Рассмотрение дисциплинарного производства в адвокатской палате субъекта РФ. Процедура, виды решений. Обязанности адвоката, принявшего поручение на оказание юр.помощи адвокату, привлекаемому к дисциплинар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исциплинарное производство включает следующие стадии: Возбуждение дисциплинарного производства; Разбирательство в КК АП субъекта РФ; Разбирательство в Совете адвокатской палаты субъекта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Разбирательство в квалификационной комиссии адвокатской палаты субъек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разбирательства 2 месяца со дня ВД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бирательство осуществляется на основе принципов состязательности и равенства участников дисциплинарного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миссия должна дать заключение на основании исследования доказательств, представленных участниками производства и их объясн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исьменные доказательства, должны быть переданы участниками секретарю не позднее десяти суток до начала засед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азбирательство осуществляется в пределах требований изложенных в жалоб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седание КК фиксируется протоколо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существу разбирательства КК принимает заключение которое состоит из вводной, описательной, мотивировочной и резолютивной частей.</w:t>
      </w:r>
    </w:p>
    <w:p>
      <w:pPr>
        <w:pStyle w:val="Normal"/>
        <w:tabs>
          <w:tab w:val="clear" w:pos="708"/>
          <w:tab w:val="left" w:pos="0" w:leader="none"/>
        </w:tabs>
        <w:spacing w:lineRule="auto" w:line="240" w:before="0" w:after="0"/>
        <w:ind w:firstLine="284"/>
        <w:rPr>
          <w:rFonts w:ascii="Times New Roman" w:hAnsi="Times New Roman"/>
          <w:b/>
          <w:b/>
        </w:rPr>
      </w:pPr>
      <w:r>
        <w:rPr>
          <w:rFonts w:ascii="Times New Roman" w:hAnsi="Times New Roman"/>
          <w:b/>
        </w:rPr>
        <w:t>Разбирательство в Совете адвокатской палаты субъек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исциплинарное дело, поступившее в Совет палаты с заключением КК, должно быть рассмотрено не позднее двух месяцев с момента вынесения заключ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вет при разбирательстве не вправе пересматривать выводы комиссии в части установленных ею фактических обстоятельств, а равно выходить за пределы жалоб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вет должен принять меры к примирению адвоката и лица, подавшего жалоб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ешение принимается путем голосования. Резолютивная часть решения оглашается участникам дисциплинарного производства по окончании разбирательства.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решений Совета адвокатской палаты субъек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наличии в действиях адвоката нарушения норм закона КПЭА, и о применении дисциплинарной ответственности, (замечание; предупреждение; прекращение статус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прекращении дисциплинарного производства в отношении адвоката вследствие отсутствия в его действиях (бездействии) нарушения норм законодательства и КПЭА; вследствие состоявшегося ранее решения Совета АП по производству с теми же участниками, по тому же предмету и основанию; вследствие отзыва жалобы; вследствие истечения сроков применения мер дисциплинарной ответственности; вследствие малозначительности совершенного адвокатом проступ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направлении дисциплинарного производства КК для нового разбир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случае принятие решения о прекращения статуса адвоката должен быть установлен срок по истечении которого указанное лицо допускается к сдаче квалиф. экзамен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язанности адвоката</w:t>
      </w:r>
      <w:r>
        <w:rPr>
          <w:rFonts w:ascii="Times New Roman" w:hAnsi="Times New Roman"/>
        </w:rPr>
        <w:t xml:space="preserve">, принявшего поручение на оказание юридической помощи адвокату, привлекаемому к дисциплинарной ответственности. Добросовестно исполнять соответствующее поручение, активно используя весь комплекс прав и полномочий, предоставленных Законом об адвокатуре и КПЭА. А именн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едложить способ разрешения дисциплинарного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знакомиться со всеми материалами дисциплинарного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ять участие в заседа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авать по существу разбирательства объяснения, представлять доказ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несогласия с заключением КК представить Совету объясн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разбирательстве в Совете изложить свои доводы в поддержку или против заключения комиссии, высказаться по существу предлагаемых в отношении адвоката мер дисциплинар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адвокат принимает поручение на представление доверителя в споре с другим адвокатом, он должен сообщить коллеге и принять меры к примирению сторон. О принятии поручения на ведение дела против другого адвоката он уведомляет Совет 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32. Гражданско-правовая ответственность адвоката перед довер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существлении профессиональной деятельности адвокат обязан честно, разумно, добросовестно, квалифицированно, принципиально и своевременно исполнять свои обязанности, активно защищать права, свободы и интересы доверителей всеми не запрещенными законодательством средствами, руководствуясь Конституцией Российской Федерации, Законом об адвокатуре и Кодексом профессиональной этики адвоката (ст. 7 ФЗ Об адвокатуре, ст. 8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как и все участники гражданских правоотношений, является субъектом гражданско-правовой ответственности. Основанием наступления такой ответственности, вне зависимости от того оказывает ли адвокат помощь по соглашению или по назначению, может являться неисполнение или ненадлежащее исполнение адвокатом своих профессиональных обязанностей по отношению к доверителю и/или причинение ему вре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щие условия гражданско-правовой ответственности предусмотрены Гражданским кодексом РФ, за нарушение обязательств — нормами главы 25 ГК, за причинение вреда — нормами главы 59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ответственности адвоката перед доверителем может быть ограничен соглашением об оказании юридической помощи (пп. 5 п. 4 ст. 25 Закона об адвокатуре), однако соглашение не может содержать условий об устранении или ограничении ответственности за умышленное нарушение обязательства, такое условие заведомо ничтожно (п. 4 ст. 401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условия о соответствующем размере и характере ответственности не были специально оговорены в соглашении, то в силу вступает общее правило о возмещении полного объема причиненного вреда (убытков) (ст.ст. 1064, 15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змещение убытков возможно при доказанности совокупности условий: наличие и размер понесенных убытков, противоправности действий причинителя убытков и причинно-следственной связи между противоправными действиями и возникшими убытками (п. 12 Постановления Пленума Верховного Суда РФ от 23.06.2015 № 25 «О применении судами некоторых положений раздела I части первой Гражданского кодекса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сутствие вины доказывается лицом, нарушившим обязательство или причинившим вред (п. 2 ст. 401, п. 2 ст. 1064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как любой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 24 ГК РФ, ст. 446 Г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артнеры адвокатского бюро, с момента прекращения партнерского договора несут солидарную ответственность по неисполненным общим обязательствам в отношении доверителей и третьих лиц (п. 7 ст. 23 Закона об адвокатур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к любой работодатель, адвокат, учредивший адвокатский кабинет, отвечает за действия своих работников (стажеров, помощников, секретарей и др.) как в случае причинения ими вреда третьим лицам при исполнении трудовых обязанностей, так и в случае, когда действия таких работников по исполнению обязательств адвоката повлекли неисполнение или ненадлежащее исполнение договорного обязательства адвоката (ст. 1068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дним из существенных условий соглашения является размер и характер ответственности адвоката (адвокатов), принявшего (принявших) исполнение поручения (ст. 25 Закона об адвокатур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 неисполнение либо ненадлежащее исполнение своих профессиональных обязанностей адвокат несет ответственность, предусмотренную Законом об адвокатуре (п. 2 ст. 7). Статья 18 этого Закона также предусматривает, что гарантии независимости адвоката не распространяются на его гражданско-правовую ответственность перед доверителем, как за нарушение им требований Закона и КПЭА, так и за неисполнение обязательств, предусмотренных соглаше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33. Адвокатская тайна: понятие, предмет (содержание), гарантии сохранения. Меры, направленные на защиту и сохранение адвокатской тай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8 ЗоАДиА определяет адвокатской тайной любые сведения, связанные с оказанием адвокатом юридической помощи своему доверителю.</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 xml:space="preserve">К </w:t>
      </w:r>
      <w:r>
        <w:rPr>
          <w:rFonts w:eastAsia="Times New Roman" w:ascii="Times New Roman" w:hAnsi="Times New Roman"/>
          <w:b/>
          <w:lang w:eastAsia="ru-RU"/>
        </w:rPr>
        <w:t>предмету</w:t>
      </w:r>
      <w:r>
        <w:rPr>
          <w:rFonts w:eastAsia="Times New Roman" w:ascii="Times New Roman" w:hAnsi="Times New Roman"/>
          <w:lang w:eastAsia="ru-RU"/>
        </w:rPr>
        <w:t xml:space="preserve"> (содержанию) адвокатской тайны относятся (п. 5 ст. 6 КПЭА): факт обращения к адвокату, включая анкетные данные доверителей; все доказательства и документы, собранные адвокатом в ходе подготовки к делу; информация о доверителе, ставшая известной адвокату в процессе оказания юридической помощи; содержание правовых советов; адвокатское производство по делу; условия соглашения.</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Гарантии сохранения адвокатской тайны.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прет допроса адвоката свидетелем об обстоятельствах, оказания юр помощи. </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Проведение ОРМ и следственных действий в отношении адвоката допускается только на основании судебного решения (п. 3 ст. 8 Закона об адвокатуре).</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Органам, осуществляющим ОРД, запрещается использовать конфиденциальное содействие по контракту адвокатов (ч. 3 ст. 17 ФЗ Об ОРД).</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От обязанности хранить профессиональную тайну адвокат может быть освобожден исключительно доверителем. (п. 3 ст. 6 КПЭА);</w:t>
      </w:r>
    </w:p>
    <w:p>
      <w:pPr>
        <w:pStyle w:val="Normal"/>
        <w:tabs>
          <w:tab w:val="clear" w:pos="708"/>
          <w:tab w:val="left" w:pos="0" w:leader="none"/>
        </w:tabs>
        <w:spacing w:lineRule="auto" w:line="240" w:before="0" w:after="0"/>
        <w:ind w:firstLine="284"/>
        <w:jc w:val="both"/>
        <w:rPr>
          <w:rFonts w:ascii="Times New Roman" w:hAnsi="Times New Roman"/>
          <w:b/>
          <w:b/>
          <w:i/>
          <w:i/>
        </w:rPr>
      </w:pPr>
      <w:r>
        <w:rPr>
          <w:rFonts w:ascii="Times New Roman" w:hAnsi="Times New Roman"/>
          <w:b/>
        </w:rPr>
        <w:t>Меры по защите и сохранению адвокатской тайны</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Общаться с доверителем в помещениях, позволяющих сохранять конфиденциальность;</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В телефонных разговорах с доверителем не использовать «громкую» связь;</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В случае необходимости для защиты от прослушивания использовать разные SIM-карты или телефонные аппараты;</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При совещании с другими адвокатами относительно ведения дела не сообщать информацию, составляющую предмет адвокатской тайны, без письменного согласия доверителя;</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Уничтожать документы и информацию, в хранении которых нет необходимости;</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При оформлении документов использовать фирменные бланки адвокатского образования либо указывать, что документ составлен адвокатом;</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Персональный компьютер снабдить прочно удерживаемой наклейкой, содержащей надпись: «Компьютер принадлежит адвокату (фамилия, имя, отчество) и содержит адвокатские производства по делам его доверителей»;</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Для защиты информации, содержащейся в компьютере адвоката, установить периодически изменяемые пароли и систематически тестировать компьютер на предмет выявления попыток незаконного проникновения;</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Осуществлять контроль за безопасностью электронной почты;</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Хранить отдельно адвокатские производства в отношении каждого доверителя,  по каждому делу, с надписью: «Адвокатское производство. Содержащиеся в адвокатском производстве сведения составляют охраняемую законом адвокатскую тайну и не могут использоваться в качестве доказательств обвинения»;</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Правовую аналитику (изложение правовой позиции, тактика, рекомендации и др.) хранить отдельно от документов, представленных доверителем;</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Папки с адвокатскими производствами хранить в сейфах или шкафах, имеющих надпись: «В сейфе (шкафу) содержатся сведения, составляющие охраняемую законом адвокатскую тайну»; такие же надписи должны быть и на архивных шкафах;</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После завершения работы с документами поместить их в архив, место расположения которого и порядок хранения документов в котором также определяются с учетом требования о сохранении адвокатской тайны;</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Всех работников адвокатских образований при принятии их на работу предупредить о недопустимости разглашения адвокатской тайны и проинструктировать, как следует организовать работу на своем рабочем месте, чтобы информация не могла попасть к посторонним;</w:t>
      </w:r>
    </w:p>
    <w:p>
      <w:pPr>
        <w:pStyle w:val="Normal"/>
        <w:numPr>
          <w:ilvl w:val="0"/>
          <w:numId w:val="3"/>
        </w:numPr>
        <w:tabs>
          <w:tab w:val="clear" w:pos="708"/>
          <w:tab w:val="left" w:pos="0" w:leader="none"/>
        </w:tabs>
        <w:spacing w:lineRule="auto" w:line="240" w:before="0" w:after="0"/>
        <w:ind w:left="0" w:firstLine="284"/>
        <w:jc w:val="both"/>
        <w:rPr>
          <w:rFonts w:ascii="Times New Roman" w:hAnsi="Times New Roman"/>
        </w:rPr>
      </w:pPr>
      <w:r>
        <w:rPr>
          <w:rFonts w:ascii="Times New Roman" w:hAnsi="Times New Roman"/>
        </w:rPr>
        <w:t>Проинформировать всех работников адвокатских образований о том, что истребование от них, так же как и от адвоката, сведений, связанных с оказанием юридической помощи, не допускается.</w:t>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34. Правосубъектность физ. лиц. Деятельность адвоката при признании гражданина безвестно отсутствующим, объявлении умершим. Опека и попечитель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авосубъектность – юр. способность лица быть участником правоотношений. Состав правосубъектности образуют </w:t>
      </w:r>
      <w:r>
        <w:rPr>
          <w:rFonts w:ascii="Times New Roman" w:hAnsi="Times New Roman"/>
          <w:i/>
        </w:rPr>
        <w:t>правоспособность</w:t>
      </w:r>
      <w:r>
        <w:rPr>
          <w:rFonts w:ascii="Times New Roman" w:hAnsi="Times New Roman"/>
        </w:rPr>
        <w:t xml:space="preserve"> и </w:t>
      </w:r>
      <w:r>
        <w:rPr>
          <w:rFonts w:ascii="Times New Roman" w:hAnsi="Times New Roman"/>
          <w:i/>
        </w:rPr>
        <w:t>дееспособность</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огласно ст. 17 ГКРФ, </w:t>
      </w:r>
      <w:r>
        <w:rPr>
          <w:rFonts w:ascii="Times New Roman" w:hAnsi="Times New Roman"/>
          <w:i/>
        </w:rPr>
        <w:t>правоспособностью</w:t>
      </w:r>
      <w:r>
        <w:rPr>
          <w:rFonts w:ascii="Times New Roman" w:hAnsi="Times New Roman"/>
        </w:rPr>
        <w:t xml:space="preserve"> признается способность лица иметь субъективные гражданские права и нести обязанности (иметь имущество на праве собственности, наследовать и завещать, совершать сделки и пр.(ст. 18 ГК РФ). Ей обладают в равной мере все физические лица без исключения. Возникает при рождении, прекращается смерть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ражданская дееспособность - способность гражданина приобретать и осуществлять гражданские права и обязанности. Возникает в полном объеме с 18 лет.(ст. 21 ГК РФ). В свою очередь делится на </w:t>
      </w:r>
      <w:r>
        <w:rPr>
          <w:rFonts w:ascii="Times New Roman" w:hAnsi="Times New Roman"/>
          <w:i/>
        </w:rPr>
        <w:t>деликтоспособность</w:t>
      </w:r>
      <w:r>
        <w:rPr>
          <w:rFonts w:ascii="Times New Roman" w:hAnsi="Times New Roman"/>
        </w:rPr>
        <w:t xml:space="preserve"> и </w:t>
      </w:r>
      <w:r>
        <w:rPr>
          <w:rFonts w:ascii="Times New Roman" w:hAnsi="Times New Roman"/>
          <w:i/>
        </w:rPr>
        <w:t>сделкоспособность</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Деликтоспособность</w:t>
      </w:r>
      <w:r>
        <w:rPr>
          <w:rFonts w:ascii="Times New Roman" w:hAnsi="Times New Roman"/>
        </w:rPr>
        <w:t xml:space="preserve"> - способность нести юр. ответственность за свои действия или бездействие. </w:t>
      </w:r>
      <w:r>
        <w:rPr>
          <w:rFonts w:ascii="Times New Roman" w:hAnsi="Times New Roman"/>
          <w:i/>
        </w:rPr>
        <w:t>Сделкоспособность</w:t>
      </w:r>
      <w:r>
        <w:rPr>
          <w:rFonts w:ascii="Times New Roman" w:hAnsi="Times New Roman"/>
        </w:rPr>
        <w:t xml:space="preserve"> - возможность самому заключать сделки.(ст. 177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ееспособнось наступает так же при вступление в брак до достижения 18 лет.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         </w:t>
      </w:r>
      <w:r>
        <w:rPr>
          <w:rFonts w:ascii="Times New Roman" w:hAnsi="Times New Roman"/>
          <w:b/>
        </w:rPr>
        <w:t>-Деятельность адвоката при признании гр. безвестно отсутствующим, умерш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знание гр. таковым может быть реализовано исключительно судом (гл. 27 Г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ля безвестно отсутствующим необходимо: - подача заинтересованным лицом соответствующего заявления в суд; - отсутствие в течение года сведений о не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казывая юридическую помощь адвокат собирает необходимые сведения и документы, направляет запросы в органы гос.власти, органы местного самоуправления, опрашивает лиц способных подтвердить данный факт. В ходе судебного заседания поддерживает заявление своего доверителя до постановления судом судебного акт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дствия признания гражданина безвестно отсутствующ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мущество такого гражданина, передается лицу, которое определяется органом опеки. Из этого имущества выдается содержание гражданам, которых безвестно отсутствующий обязан содержать, и погашается задолженность по другим его обязательств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члены его семьи получают право на страховую пенсию по случаю потери кормиль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екращается действие доверенностей, выданных на его имя, или им сам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прощенная система расторжения брака в органе ЗАГС по заявлению одного супруг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ля объявления гражданина </w:t>
      </w:r>
      <w:r>
        <w:rPr>
          <w:rFonts w:ascii="Times New Roman" w:hAnsi="Times New Roman"/>
          <w:b/>
        </w:rPr>
        <w:t>умершим</w:t>
      </w:r>
      <w:r>
        <w:rPr>
          <w:rFonts w:ascii="Times New Roman" w:hAnsi="Times New Roman"/>
        </w:rPr>
        <w:t xml:space="preserve"> необходимо отсутствие сведений нем в течение 5 лет, а в случае пропажи его без вести при обстоятельствах, угрожающих смертью - в течение шести месяцев. Объявление умершим военнослужащего, в период военных действиях, только по истечении 2 лет со дня их оконч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пека и попечительство</w:t>
      </w:r>
      <w:r>
        <w:rPr>
          <w:rFonts w:ascii="Times New Roman" w:hAnsi="Times New Roman"/>
        </w:rPr>
        <w:t xml:space="preserve"> устанавливаются для защиты прав и интересов недееспособных граждан. В отношении несовершеннолетних в целях их воспит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пека</w:t>
      </w:r>
      <w:r>
        <w:rPr>
          <w:rFonts w:ascii="Times New Roman" w:hAnsi="Times New Roman"/>
        </w:rPr>
        <w:t xml:space="preserve"> - вид семейного устройства малолетних (до 14 лет), оставшихся без попечения родителей, а также форма защиты прав и интересов недееспособного гражданина. Опекуны являются представителями подопечных, совершают от их имени и в их интересах все необходимые сделки (ст. 32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печительство</w:t>
      </w:r>
      <w:r>
        <w:rPr>
          <w:rFonts w:ascii="Times New Roman" w:hAnsi="Times New Roman"/>
        </w:rPr>
        <w:t xml:space="preserve"> - вид семейного устройства несовершеннолетнего (от 14 до18 лет), оставшегося без попечения родителей, либо форма защиты гражданских прав и интересов совершеннолетнего лица, признанного судом ограниченно дееспособн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печители дают согласие на совершение тех сделок, которые граждане, находящиеся под попечительством, не вправе совершать самостоятельн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язанности опекунов и попечителей установлены ст. 36 ГК, к ним относя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вместное проживание со своими несовершеннолетними подопечн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язанность заботиться о содержании своих подопечных, защищать их права и интерес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язанность заботиться об обучении и воспитании несовершеннолетних подопеч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кращение опеки и попечительства (ст. 40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пека и попечительство над (старше 18 лет) гражданами в случаях вынесения судом решения о признании подопечного дееспособн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пека над малолетним прекращается по достижении им четырнадцати лет, опекун в этом случае становится попечителем несовершеннолетне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печительство над несовершеннолетним прекращается без особого решения по достижении несовершеннолетним подопечным восемнадцати лет.</w:t>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35. Понятие и виды сделок. Форма сделок. Условия действительности сдел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нятию, видам и формам сделок, посвящена глава 9 Гражданского кодекса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знаки сделки (ст. 153 ГК РФ): всегда волевой акт; правомерность действия; специально направлена на возникновение, прекращение или изменение гражданских правоотношений (сделка - это юридический факт); наличие результата - порождает гражданские правоотношения в том числе в пользу третьего лиц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сдел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зависимости от числа сторон (ст.ст. 154, 155 ГК): - односторонние: односторонняя сделка создает обязанности для лица, совершившего сделку (выдача доверенности); - двусторонние; - многосторонние: сделки двух- и многосторонние являются договорами, для их заключения необходимо выражение согласованной воли двух и более стор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односторонним сделкам соответственно применяются общие положения об обязательствах и о договорах, поскольку это не противоречит закону, одностороннему характеру и существу сделки (ст. 156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зависимости от момента исполнения: - срочные; Срочная сделка предполагает, что в ней определен один из двух или оба следующих момента: 1) Начало исполнения сделки, 2) Прекращение исполнения сделки. – бессрочные. Бессрочная - сделка, которая не предусматривает срок исполнения и не содержит условий, определяющих этот ср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безусловные: сделки, при совершении которых наступление правовых последствий не поставлено в зависимость от каких-либо обстоя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зависимости от связи с правовым основанием: - каузальные (тесно связанные с правовым основанием, например, купля-продажа); - абстрактные (имеет место отсутствие правовых оснований, например, выдача векселя, банковская гарантия и т.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зависимости от момента возникновения правоотношений: - консенсуальные (с момента достижения сторонами соглашения по всем существенным условиям); - реальные (момент заключения сделки совпадает с моментом передачи вещ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зависимости от характера правоотношения: - общие; - фидуциарные (доверительные), например, поручение, комиссия, доверительное управление.</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Форма сдел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делки совершаются устно или в письменной форме, простой или нотариально удостоверенной (ст.ст. 158 - 163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делка может быть совершена устно, если для нее законом или соглашением сторон не установлена письменная (простая или нотариальная) форма (ст. 159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отариальное удостоверение сделок обязательно (ст. 163 ГК РФ): 1)</w:t>
        <w:tab/>
        <w:t>в случаях, указанных в законе; 2)</w:t>
        <w:tab/>
        <w:t>в случаях, предусмотренных соглашением сторон, хотя бы по закону для сделок данного вида эта форма не требовалас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соблюдение нотариальной формы сделки в указанных случаях влечет ее ничтож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длежащие государственной регистрации (ст. 164 ГК РФ): В случаях, если законом предусмотрена государственная регистрация сделок, правовые последствия сделки наступают после ее регистрац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дствия уклонения от нотариального удостоверения или государственной регистрации сделки (ст. 165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уд по требованию исполнившей сделку стороны вправе признать сделку действительной. В этом случае последующее нотариальное удостоверение сделки не требуе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Если сделка, требующая государственной регистрации, совершена в надлежащей форме, но одна из сторон уклоняется от ее регистрации, суд по требованию другой стороны вправе вынести решение о регистрации сделки.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Условия действительности сдел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делки действительны при соблюдении следующих обязательных условий: совершена дееспособными лицами; совершена в надлежащей форме; в результате ее совершения исполняется действительная воля сторон; содержание соответствует требованиям закона или иного правового акт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36. Деятельность адвоката при признании сделок недействительными (на стороне истца и на стороне ответчика). Последствия признания сделки недействительн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действительная сделка - это такая сделка, которая по основаниям, установленным законом, не влечет юр. последствий, за исключением связанных с ее недействительностью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действительность сделки может быть обусловлена: пороком содержания (ничтожная сделка, сделка, совершенная с целью, противной основам правопорядка); пороком субъектного состава (сделка, недееспособным); пороком воли (сделка, совершенная под влиянием обмана, насилия, угрозы); пороком формы (например, несоблюдение нотариальной формы сделки. Например, нотариальному удостоверению подлежат: договор ренты (ст. 584 ГК), наследственный договор, брачный догово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еятельность адвоката при признании сделок недействительными</w:t>
      </w:r>
      <w:r>
        <w:rPr>
          <w:rFonts w:ascii="Times New Roman" w:hAnsi="Times New Roman"/>
        </w:rPr>
        <w:t xml:space="preserve"> основывается на положениях вышеуказанных норм закона, однако в зависимости, какую сторону он представляет, тактика и стратегия подготовки и ведения дела в каждом конкретном случае будет иметь свои особенности, но должна осуществляться в интересах довер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 стороне истца надлежит собрать соответствующие доказательства недействительности сделки, определить подведомственность спора, подготовить соответствующее исковое заявление и подать его в суд с соблюдением правил подсудности, в случае необходимости принять меры по восстановлению срока исковой давности, при удовлетворении иска представлять интересы и отстаивать права дарителя при реституции, при неудовлетворении, с учетом предмета соглашения об оказании юридической помощи, обжаловать судебное решение в вышестоящих судебных инстанци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 стороне ответчика адвокату надлежит тщательно изучить содержание иска и приложенные к нему документы в обоснование заявленного требования, собрать соответствующие доказательства в их опровержение и подготовить возражение на иск, при наличии оснований заявить о пропуске срока исковой давности, отстаивать позицию действительности сделки, если только недействительность настолько очевидна, что в интересах доверителя целесообразнее выбрать иной путь разрешения конфликта, например, приложить усилия, чтобы закончить спор миром. При удовлетворении иска представлять интересы и отстаивать права доверителя, при отказе в иске - подготовить и подать в суд ходатайство (заявление) о взыскании судебных расходов с истца в пользу своего доверителя. При обжаловании стороной истца судебного решения и последующих судебных актов, с учетом воли своего доверителя и предмета соглашения с ним об оказании юридической помощи, представлять его интересы при таком обжалова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 в первом и во втором случаях, необходимо установить условия, при которых сделка может быть признана недействительной: требование о признании оспоримой сделки недействительной может быть предъявлено стороной сделки;  если она нарушает права или охраняемые законом интересы лица, оспаривающего сделку, в том числе повлекла неблагоприятные для него последствия; требование о признании недействительной ничтожной сделки независимо от применения последствий ее недействительности может быть удовлетворено, если лицо, предъявляющее такое требование, имеет охраняемый законом интерес в признании этой сделки недействительной; наличие/отсутствие нарушения оспариваемой сделкой публичных интересов, поскольку суд вправе применить последствия недействительности ничтожной сделки по своей инициативе, если это необходимо для защиты публичных интересов, и в иных предусмотренных законом случа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рок исковой давности по требованиям о применении последствий недействительности ничтожной сделки и о признании такой сделки недействительной составляет три года.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оследствия признания сделки недействительн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озместить его стоимость, если иные последствия недействительности сделки не предусмотрены закон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37. Представительство: понятие, виды. Доверен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ставительство</w:t>
      </w:r>
      <w:r>
        <w:rPr>
          <w:rFonts w:ascii="Times New Roman" w:hAnsi="Times New Roman"/>
        </w:rPr>
        <w:t xml:space="preserve"> - гражданское правоотношение, в силу которого юр. действия одного лица от имени другого лица влекут за собой возникновение, изменение или прекращение прав и обязанностей непосредственно для представл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представительстве всегда три субъекта (участника): </w:t>
      </w:r>
      <w:r>
        <w:rPr>
          <w:rFonts w:ascii="Times New Roman" w:hAnsi="Times New Roman"/>
          <w:i/>
        </w:rPr>
        <w:t>представляемый, представитель и третье лицо</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Представляемый</w:t>
      </w:r>
      <w:r>
        <w:rPr>
          <w:rFonts w:ascii="Times New Roman" w:hAnsi="Times New Roman"/>
        </w:rPr>
        <w:t xml:space="preserve"> - лицо, в интересах и от имени которого действует представител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Представитель</w:t>
      </w:r>
      <w:r>
        <w:rPr>
          <w:rFonts w:ascii="Times New Roman" w:hAnsi="Times New Roman"/>
        </w:rPr>
        <w:t xml:space="preserve"> - лицо, действующее в интересах и от имени представл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Третье лицо</w:t>
      </w:r>
      <w:r>
        <w:rPr>
          <w:rFonts w:ascii="Times New Roman" w:hAnsi="Times New Roman"/>
        </w:rPr>
        <w:t xml:space="preserve"> - лицо, с которым возникают, изменяются или прекращаются права и обязанности у представляемог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преты и ограничения в представитель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льзя совершать сделки от имени представляемого в отношении себя личн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 допускается совершение через представителя сделки, которая может быть совершена только лично (завещание, передача права голоса членом совета директоров АО, ОО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Виды </w:t>
      </w:r>
      <w:r>
        <w:rPr>
          <w:rFonts w:ascii="Times New Roman" w:hAnsi="Times New Roman"/>
        </w:rPr>
        <w:t>представи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Договорное</w:t>
      </w:r>
      <w:r>
        <w:rPr>
          <w:rFonts w:ascii="Times New Roman" w:hAnsi="Times New Roman"/>
        </w:rPr>
        <w:t xml:space="preserve"> представительство - возникает по воле представляемого, который и выбирает конкретного представителя и определяет объем его полномоч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Законное</w:t>
      </w:r>
      <w:r>
        <w:rPr>
          <w:rFonts w:ascii="Times New Roman" w:hAnsi="Times New Roman"/>
        </w:rPr>
        <w:t xml:space="preserve"> представительство - возникает в силу закона (императивно) и не зависит от воли представляемого и представителя. (родители - законные представителями своих дет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оверенность</w:t>
      </w:r>
      <w:r>
        <w:rPr>
          <w:rFonts w:ascii="Times New Roman" w:hAnsi="Times New Roman"/>
        </w:rPr>
        <w:t xml:space="preserve"> - это письменное уполномочие, выдаваемое одним лицом (лицами) другому лицу (лицам) для представительства перед третьими лицами (ст. 185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ыдача доверенности - односторонняя сделка, в результате совершения которой у лица, на чье имя она выдана, появляется право (но не обязанность) принять доверенность либо не делать этог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ятие доверенности - также односторонняя сделка. Ее правовым результатом становится появление у лица, полномоч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Форма</w:t>
      </w:r>
      <w:r>
        <w:rPr>
          <w:rFonts w:ascii="Times New Roman" w:hAnsi="Times New Roman"/>
        </w:rPr>
        <w:t xml:space="preserve"> доверенности - только письменная(в особых случаях нотариально удостоверенна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такой приравниваются: 1) доверенности военнослужащих находящихся на излечении в госпиталях, которые удостоверены начальником такого учреждения; 2) доверенности военнослужащих, а в пунктах дислокации воинских частей, которые удостоверены командиром этих части; 3) доверенности лиц, находящихся в местах лишения свободы, которые удостоверены начальником соответствующего места лишения свобо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веренность от имени юридического лица выдается за подписью его руковод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доверенности (ст. 186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сно п. 1 ст. 186 ГК доверенность, в которой не указана дата ее совершения, ничтожна. Дата совершения доверенности определяет начало течения периода ее действия, который не ограничен временем. Однако если в доверенности не указан срок ее действия, она сохраняет силу в течение года со дня ее совер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иды доверенност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объему полномочий доверенность может быть: 1) разовой - выдается для совершения одного определенного действия (например, для получения заработной платы за определенный месяц) 2) специальной - для совершения нескольких, но однородных действий 3) общая - на совершение нескольких разнородных действий 4) безотзывная - представляемый может внести условие о принципиальной невозможности ее отмены, пока не закончится срок действия доверенности (разрешена только в предпринимательских отношениях и только в целях исполнения или обеспечения исполнения обязатель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38. Учет в деятельности адвоката сроков, предусмотренных в нормах гражданского права. Исковая дав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д </w:t>
      </w:r>
      <w:r>
        <w:rPr>
          <w:rFonts w:ascii="Times New Roman" w:hAnsi="Times New Roman"/>
          <w:i/>
        </w:rPr>
        <w:t>исковой давностью</w:t>
      </w:r>
      <w:r>
        <w:rPr>
          <w:rFonts w:ascii="Times New Roman" w:hAnsi="Times New Roman"/>
        </w:rPr>
        <w:t xml:space="preserve"> понимается предоставленный законом период времени, при соблюдении которого гарантируется защита нарушенного пра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Учет сроков</w:t>
      </w:r>
      <w:r>
        <w:rPr>
          <w:rFonts w:ascii="Times New Roman" w:hAnsi="Times New Roman"/>
        </w:rPr>
        <w:t xml:space="preserve"> - обязательный элемент планирования адвокатом оказания квалифицированной юридической помощи по каждому гражданск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казание юр. помощи всегда следует начинает с проверки сроков.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к адвокату обращаются с просьбой составить исковое заявление, следует убедиться, что срок исполнения обязательства наступил, а срок исковой давности не пропущ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соблюдение либо пропуск сроков исковой давности могут повлечь за собой различные неблагоприятные последствия. Так в случае пропуска срока исковой давности и не восстановления его судом, помимо отказа в иске возникает риск взыскания с просочившегося истца в пользу иных участников процесса судебных расхо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Бесперспективно предъявление искового требования о расторжении брака до истечения года после рождения ребенка без согласия жены (ст. 17 С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о всех этих и подобных им последствиях необходимо разъяснять доверителю сразу при его обращении к адвокат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случае, когда адвокат участвует на стороне ответчика иск к которому предъявлен за пределами срока давности, надлежит заявлять перед судом об отказе в удовлетворении заявленного требования по этому основанию.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участии на стороне истца, пропустившего срок исковой давности по уважительным причинам (тяжелая болезнь,) - заявлять ходатайство о восстановлении срока, подкрепив его доказательствами уважительности причин его пропуск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рок в гражданском праве</w:t>
      </w:r>
      <w:r>
        <w:rPr>
          <w:rFonts w:ascii="Times New Roman" w:hAnsi="Times New Roman"/>
        </w:rPr>
        <w:t xml:space="preserve"> - это период времени, с которым закон связывает возникновение, изменение либо прекращение гражданских правоотнош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определяется календарной датой или истечением периода времени( год, месяц, день). Или определяется указанием на событие, которое должно наступи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сроков</w:t>
      </w:r>
      <w:r>
        <w:rPr>
          <w:rFonts w:ascii="Times New Roman" w:hAnsi="Times New Roman"/>
        </w:rPr>
        <w:t xml:space="preserve">: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ормативные сроки - сроки, установленные законом. Делятся н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b/>
        </w:rPr>
        <w:t>императивные</w:t>
      </w:r>
      <w:r>
        <w:rPr>
          <w:rFonts w:ascii="Times New Roman" w:hAnsi="Times New Roman"/>
        </w:rPr>
        <w:t>, которые не могут быть изменены по соглашению сторон, например: срок действия водительского удостоверения — 10 лет со дня выдач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b/>
        </w:rPr>
        <w:t>диспозитивные</w:t>
      </w:r>
      <w:r>
        <w:rPr>
          <w:rFonts w:ascii="Times New Roman" w:hAnsi="Times New Roman"/>
        </w:rPr>
        <w:t>, которые устанавливаются по соглашению сторон - например, срок исполнения обязательства (ст. 314 ГК РФ). Договор аренды заключается на срок, определенный договор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Исковая давность </w:t>
      </w:r>
      <w:r>
        <w:rPr>
          <w:rFonts w:ascii="Times New Roman" w:hAnsi="Times New Roman"/>
        </w:rPr>
        <w:t>- срок для защиты права по иску лица, право которого наруше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сроков исковой давности</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Общий</w:t>
      </w:r>
      <w:r>
        <w:rPr>
          <w:rFonts w:ascii="Times New Roman" w:hAnsi="Times New Roman"/>
        </w:rPr>
        <w:t xml:space="preserve"> - составляет три года (ст. 196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Специальные</w:t>
      </w:r>
      <w:r>
        <w:rPr>
          <w:rFonts w:ascii="Times New Roman" w:hAnsi="Times New Roman"/>
        </w:rPr>
        <w:t xml:space="preserve"> - сокращенные или более длительные по сравнению с общим сроком, устанавливаются законом для отдельных видов требований, например: двухгодичный - по искам о недостатках проданного товара, по искам о некачественной работ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и и порядок исчисления не могут быть изменены соглашением сторон (ст. 198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ечение срока исковой давности начинается с момента, когда со дня, когда лицо узнало или должно было узнать о нарушении своего права и о том, кто является надлежащим ответчиком по иску о защите этого права, а по обязательствам - по окончании срока их исполнения в случае если этот срок определен (ст. 200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ковая давность не распространяется на (ст. 208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ребования о защите личных неимущественных прав и других нематериальных благ, кроме случаев, предусмотренных закон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ребования вкладчиков к банку о выдаче вкла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w:t>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39. Применение адвокатом способов обеспечения исполнения обязательств в интересах доверителя: цели, понятие, ви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пособы обеспечения исполнения обязательств - это предусмотренные законом или договором меры, стимулирующие должника к надлежащему исполнению обязательств под угрозой наступления для него определенных неблагоприятных последствий.</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Цель обеспечения исполнения обязательств - </w:t>
      </w:r>
      <w:r>
        <w:rPr>
          <w:rFonts w:ascii="Times New Roman" w:hAnsi="Times New Roman"/>
        </w:rPr>
        <w:t>обязательство должно быть исполнено надлежащим субъектом надлежащему субъекту в надлежащем месте в надлежащее время надлежащим предметом надлежащим способом.</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способов обеспечения исполнения обяза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329 Гражданского кодекса РФ к способам обеспечения исполнения обязательств относит неустойку, залог, удержание имущества должника, поручительство, независимую гарантию, задаток, обеспечительный платеж.</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рименении адвокатом способов обеспечения исполнения обязательств в интересах доверителя необходимо учитывать следующие особ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Указанные способы делятся на две категории:  В первую входят те, которые не являются мерами гражданско-правовой ответственности и носят обеспечительный характер: удержание имущества должника, поручительство, независимая гарантия, залог, обеспечительный платеж.  Вторая группа: неустойка и задаток, являются мерами гражданско-правовой ответственности и применяются при наличии вины неисправного должника, также как и возмещение убытков, и уплата процентов за неисполнение денежного обязательства (статья 395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Особенности способов реализации. Неустойка, реализация залога, исполнение обязательства поручительства или независимая гарантия, взыскание суммы задатка могут быть реализованы кредитором в принудительном порядке.</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Неустойка</w:t>
      </w:r>
      <w:r>
        <w:rPr>
          <w:rFonts w:ascii="Times New Roman" w:hAnsi="Times New Roman"/>
        </w:rPr>
        <w:t xml:space="preserve"> - способ обеспечения исполнения обязательств, мера имущественной ответственности за их неисполнение или ненадлежащее исполнение, средство возмещения потерь кредит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Залог</w:t>
      </w:r>
      <w:r>
        <w:rPr>
          <w:rFonts w:ascii="Times New Roman" w:hAnsi="Times New Roman"/>
        </w:rPr>
        <w:t xml:space="preserve"> - это способ обеспечения исполнения обязательства, при котором кредитор имеет право получить удовлетворение из стоимости заложенного имущества преимущественно перед другими кредиторами лиц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Удержанием вещи</w:t>
      </w:r>
      <w:r>
        <w:rPr>
          <w:rFonts w:ascii="Times New Roman" w:hAnsi="Times New Roman"/>
        </w:rPr>
        <w:t xml:space="preserve"> - способ, при котором кредитор, у которого находится вещь, вправе удерживать ее, пока соответствующее обязательство не будет исполне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w:t>
      </w:r>
      <w:r>
        <w:rPr>
          <w:rFonts w:ascii="Times New Roman" w:hAnsi="Times New Roman"/>
          <w:b/>
        </w:rPr>
        <w:t>поручительстве</w:t>
      </w:r>
      <w:r>
        <w:rPr>
          <w:rFonts w:ascii="Times New Roman" w:hAnsi="Times New Roman"/>
        </w:rPr>
        <w:t xml:space="preserve"> поручитель (любое лицо) обязуется перед кредитором другого лица отвечать за исполнение последним обязательства полностью или в част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езависимая гарантия</w:t>
      </w:r>
      <w:r>
        <w:rPr>
          <w:rFonts w:ascii="Times New Roman" w:hAnsi="Times New Roman"/>
        </w:rPr>
        <w:t xml:space="preserve"> - это способ, при котором гарант даё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Задаток</w:t>
      </w:r>
      <w:r>
        <w:rPr>
          <w:rFonts w:ascii="Times New Roman" w:hAnsi="Times New Roman"/>
        </w:rPr>
        <w:t xml:space="preserve"> - это способ обеспечения исполнения обязательства, при котором денежная сумма, признаваемая задатком, выдаетс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о задатке заключается в письменной форме, в противном случае эта сумма считается уплаченной в качестве аванса, если не доказано ино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Юридические последствия неисполнения обязательства, обеспеченного задатком: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то она обязана уплатить другой стороне двойную сумму задат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еспечительным платежом</w:t>
      </w:r>
      <w:r>
        <w:rPr>
          <w:rFonts w:ascii="Times New Roman" w:hAnsi="Times New Roman"/>
        </w:rPr>
        <w:t xml:space="preserve"> может быть обеспечено лишь денежное обязательство, за исключением, когда в счет обеспечения вносятся подлежащие передаче по обеспечиваемому обязательству акции, облигации, иные ценные бумаги или вещи, определенные родовыми признаками (ст. 381.2), предполагающее встречное исполнение (ст. 381.1 ГК РФ), в том числе обязательство, которое возникнет в будущем (п. 1 ст. 381.1 ГК РФ).</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40. Понятие, содержание договоров. Принцип свободы договора. Классификация договор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оговором</w:t>
      </w:r>
      <w:r>
        <w:rPr>
          <w:rFonts w:ascii="Times New Roman" w:hAnsi="Times New Roman"/>
        </w:rPr>
        <w:t xml:space="preserve"> признается соглашение двух или нескольких лиц об установлении, изменении или прекращении гр. прав и обязанностей. (Ст. 420 ГК РФ). Такое соглашение является сделкой и одним из оснований возникновения обязательства (п. 2 ст. 307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         </w:t>
      </w:r>
      <w:r>
        <w:rPr>
          <w:rFonts w:ascii="Times New Roman" w:hAnsi="Times New Roman"/>
          <w:b/>
        </w:rPr>
        <w:t xml:space="preserve">-Содержание договора </w:t>
      </w:r>
      <w:r>
        <w:rPr>
          <w:rFonts w:ascii="Times New Roman" w:hAnsi="Times New Roman"/>
        </w:rPr>
        <w:t>составляет совокупность согласованных сторонами услов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Условия</w:t>
      </w:r>
      <w:r>
        <w:rPr>
          <w:rFonts w:ascii="Times New Roman" w:hAnsi="Times New Roman"/>
        </w:rPr>
        <w:t xml:space="preserve"> классифицируются на существенные(обязательные) и простые (дополнительны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 </w:t>
      </w:r>
      <w:r>
        <w:rPr>
          <w:rFonts w:ascii="Times New Roman" w:hAnsi="Times New Roman"/>
          <w:i/>
        </w:rPr>
        <w:t>существенным</w:t>
      </w:r>
      <w:r>
        <w:rPr>
          <w:rFonts w:ascii="Times New Roman" w:hAnsi="Times New Roman"/>
        </w:rPr>
        <w:t xml:space="preserve"> условиям закон относит (п. 2 ст. 432 ГК):</w:t>
        <w:tab/>
        <w:t>условия о предмете договора; условия, прямо названные в законе необходимые для договоров данного вида; условия, по которым сторонами должно быть достигнуто соглаш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Базовая </w:t>
      </w:r>
      <w:r>
        <w:rPr>
          <w:rFonts w:ascii="Times New Roman" w:hAnsi="Times New Roman"/>
          <w:i/>
        </w:rPr>
        <w:t>структура</w:t>
      </w:r>
      <w:r>
        <w:rPr>
          <w:rFonts w:ascii="Times New Roman" w:hAnsi="Times New Roman"/>
        </w:rPr>
        <w:t xml:space="preserve"> договора: Преамбула (вводная часть); Предмет договора; Права и обязанности сторон; Цена и порядок расчетов; Ответственность сторон, Срок действия договора и др. Иные условия (особенности); Реквизиты и подписи стор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инцип свободы договора. </w:t>
      </w:r>
      <w:r>
        <w:rPr>
          <w:rFonts w:ascii="Times New Roman" w:hAnsi="Times New Roman"/>
        </w:rPr>
        <w:t>Свобода договора выражается в следующ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 xml:space="preserve">- в недопустимости понуждения к заключению договор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праве сторон определять по своему усмотрению условия договора(п. 4 ст. 421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праве сторон договора, включать в его содержание любые условия, не противоречащие установленным законом (п. 1 ст. 6 ГК РФ) - п. 2 ст. 1, п. 4 ст. 421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вобода договора хотя и презюмируется, но его условия должны соответствовать императивным нормам законодательства (п. 1 ст. 422 ГК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Классификация договор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По количеству сторон - на двусторонние и многосторон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По распределению обязанностей - односторонне обязывающие (обязанности только у одной стороны, например, у заемщика в договоре займа, у займодавца же они отсутствуют) и взаимно обязывающ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По встречному предоставлению - возмездные и безвозмездные. Договор, по которому сторона должна получить плату или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B зависимости от порядка заключения и момента возникновения прав и обязанностей сторон договоры делятся 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консенсуальные - считающиеся заключенными с момента, когда стороны достигли между собой соглашение по всем его существенным условиям (договор купли-продаж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реальные - считающиеся заключенными с момента фактической передачи предмета договора (договор аренды Т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предмету исполнения и характеру обязательств на договор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о передаче имущества в собственность или в пользование; - о выполнении работ или оказании услуг; - об обеспечении исполнения обязательства; - о перемене лиц в обязательстве; - о распоряжении исключительными правами на результаты интеллектуальной деятельности и средства индивидуализации; - предварительный договор; </w:t>
        <w:br/>
        <w:t>- договор в пользу третьего лица;- другие договоры, не противоречащие закон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характеру деятельности одной из сторон - публичный догово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качестве обязательного субъекта такого договора выступает лицо, осуществляющее предпринимательскую или иную приносящую доход деятельность, ее контрагентом может быть любое лицо, являющееся потребителем товаров, работ, услуг для бытовых, хозяйственных нужд, не связанных с предпринимательской деятельностью (ст. 426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способу заключения - договор присоединения. Условия определяются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 (ст. 428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41. Консультирование доверителя о порядке совершения завещания: форма завещания, виды завещательных распоряжений, обязательная доля в наслед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нсультация адвоката о порядке совершения завещания должна быть основана на общих положениях о наследовании (гл. 61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1118 ГК РФ определяет, что распорядиться имуществом на случай смерти можно путем совершения завещания или заключения наследственного до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w:t>
      </w:r>
      <w:r>
        <w:rPr>
          <w:rFonts w:ascii="Times New Roman" w:hAnsi="Times New Roman"/>
          <w:i/>
        </w:rPr>
        <w:t>Завещание</w:t>
      </w:r>
      <w:r>
        <w:rPr>
          <w:rFonts w:ascii="Times New Roman" w:hAnsi="Times New Roman"/>
        </w:rPr>
        <w:t xml:space="preserve"> - выражение воли завещателя, которая связана с его личностью. Является односторонней сделкой и создает права(обязанности)после открытия насле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 xml:space="preserve">  </w:t>
      </w:r>
      <w:r>
        <w:rPr>
          <w:rFonts w:ascii="Times New Roman" w:hAnsi="Times New Roman"/>
          <w:i/>
        </w:rPr>
        <w:t>-Наследственный договор</w:t>
      </w:r>
      <w:r>
        <w:rPr>
          <w:rFonts w:ascii="Times New Roman" w:hAnsi="Times New Roman"/>
        </w:rPr>
        <w:t xml:space="preserve"> представляет собой двустороннюю (многостороннюю) сделку. Предусмотренные им права и обязанности также возникают после открытия насле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вещание должно быть составлено в письменной форме и удостоверено нотариусом или, в определенных случаях, иными лицами. К нотариально удостоверенным завещаниям приравниваются (ст. 1127 ГК): а) завещания граждан, находящихся на излечении в больницах, удостоверенные главными врачами; б) завещания граждан, находящихся во время плавания на судах, плавающих под флагом РФ, удостоверенные капитанами этих судов; д) завещания граждан, находящихся в местах лишения свободы, удостоверенные начальниками мест лишения свобо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ставление завещания в простой письменной форме возможно только в виде исключения и только в чрезвычайных обстоятельствах(ст.1129ГК) и присутствии 2-х свид..</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завещательных распоряж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вещательные распоряжения - юридически значимые для наследодателя обстоятельства (действия), наступление которых наследниками является обязательным условием вступления в права наслед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 ним относятся: 1) </w:t>
      </w:r>
      <w:r>
        <w:rPr>
          <w:rFonts w:ascii="Times New Roman" w:hAnsi="Times New Roman"/>
          <w:i/>
        </w:rPr>
        <w:t>Завещательный отказ</w:t>
      </w:r>
      <w:r>
        <w:rPr>
          <w:rFonts w:ascii="Times New Roman" w:hAnsi="Times New Roman"/>
        </w:rPr>
        <w:t xml:space="preserve"> (ст. 1137, 1138 ГК) - специальное распоряжение наследодателя, возлагающее на наследников осуществление имущественной обязанности в пользу третьего лиц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2) </w:t>
      </w:r>
      <w:r>
        <w:rPr>
          <w:rFonts w:ascii="Times New Roman" w:hAnsi="Times New Roman"/>
          <w:i/>
        </w:rPr>
        <w:t>Завещательное возложение</w:t>
      </w:r>
      <w:r>
        <w:rPr>
          <w:rFonts w:ascii="Times New Roman" w:hAnsi="Times New Roman"/>
        </w:rPr>
        <w:t xml:space="preserve"> (ст. 1139 ГК) - распоряжение наследодателя, возлагающее на наследников осуществление обязанности в общеполезных цел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язанность исполнить условия ограничивается стоимостью обязательной долей в наследстве.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 (ст. 1140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3) </w:t>
      </w:r>
      <w:r>
        <w:rPr>
          <w:rFonts w:ascii="Times New Roman" w:hAnsi="Times New Roman"/>
          <w:i/>
        </w:rPr>
        <w:t>Завещательное распоряжение</w:t>
      </w:r>
      <w:r>
        <w:rPr>
          <w:rFonts w:ascii="Times New Roman" w:hAnsi="Times New Roman"/>
        </w:rPr>
        <w:t xml:space="preserve"> правами на денежные средства в банке (п. 1 ст. 1128 Г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Институт обязательной доли в наследстве</w:t>
      </w:r>
      <w:r>
        <w:rPr>
          <w:rFonts w:ascii="Times New Roman" w:hAnsi="Times New Roman"/>
        </w:rPr>
        <w:t xml:space="preserve"> - исключение из принципа свободы завещания (ст. 1149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язательной долей в наследстве обладают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Эти правила применяются также к лицам предпенсионного возраста - женщинам, достигшим 55 лет, и мужчинам, достигшим 60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 нетрудоспособным относятся: а) несовершеннолетние лица; граждане, достигшие возраста, дающего право на установление трудовой пенсии по старост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опрос об обязательной доле может возникнуть только в случае составления завещ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т завещания, нет обязательной доли, а «обязательный» наследник призывается к наследованию в числе наследников.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завещания, «обязательный» наследник независимо от содержания завещания наследует не менее половины той доли, которая причиталась бы ему при наследовании по закону (обязательная доля). В первую очередь право на обязательную долю реализуется за счет незавещанного имущества, т.е. за счет уменьшения долей наследников по закону, а при его недостаточности или отсутствия, размер доли «обязательного» наследника формируется за счет пропорционального уменьшения долей (имущества), наследников по завеща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 xml:space="preserve">42. Консультирование адвокатом доверителя по вопросам наследования по закон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лжна быть основана на общих положениях о наследовании (гл. 61 ГК РФ) и нормах непосредственно регулируемых порядок наследования по закону (гл. 63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следование по закону имеет место, когда оно не изменено завеща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аследники по закону призываются к наследованию в порядке очередности по степени родства. Наследники одной очереди наследуют в равных долях.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сего ГК РФ предусматривает восемь очередей наследования</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дети, супруг и родители.  2) братья и сестры, его дедушка и бабушка.  3) дяди и тети. 4) прадедушки и прабабушки. 5) двоюродные внуки и внучки, двоюродные дедушки и бабушки. 6) двоюродные правнуки-чки, племянники-цы дяди тети. (абз. 4 п. 2 ст. 1145 ГК РФ). 7) пасынки и падчерицы, отчим и мачеха. 8) граждане, которые не входят в круг наследников по закону первой - седьмой очередей,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 (п. 2 ст. 1148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Право представления</w:t>
      </w:r>
      <w:r>
        <w:rPr>
          <w:rFonts w:ascii="Times New Roman" w:hAnsi="Times New Roman"/>
        </w:rPr>
        <w:t xml:space="preserve"> - доля наследника по закону, умершего до открытия наследства или одновременно с наследодателем, переходит к его соответствующим потомкам и делится между ними поровну (п. 1 ст. 1146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ля </w:t>
      </w:r>
      <w:r>
        <w:rPr>
          <w:rFonts w:ascii="Times New Roman" w:hAnsi="Times New Roman"/>
          <w:b/>
        </w:rPr>
        <w:t>приобретения наследства</w:t>
      </w:r>
      <w:r>
        <w:rPr>
          <w:rFonts w:ascii="Times New Roman" w:hAnsi="Times New Roman"/>
        </w:rPr>
        <w:t xml:space="preserve"> наследник должен его принять (п. 1 ст. 1152 ГК РФ). Осуществляется подачей наследником нотариусу соответствующего заявления либо путем фактического принятия наследства (управление авто, содержание дома) (ст. 1153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ятие наследником части наследства означает принятие всего причитающегося ему наследства, в чем бы оно ни заключалось и где бы ни находилось (п. 2 ст. 1152 ГК).</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Срок принятия наследства. </w:t>
      </w:r>
      <w:r>
        <w:rPr>
          <w:rFonts w:ascii="Times New Roman" w:hAnsi="Times New Roman"/>
        </w:rPr>
        <w:t>По общему правилу наследство может быть принято в течение шести месяцев со дня его открытия (п. 1 ст. 1154 ГК РФ), временем открытия наследства является момент смерти наследодателя. При объявлении гражданина умершим -день вступления в законную силу решения суда об объявлении гражданина умершим (п. 3 ст. 45, п. 1 ст. 1114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нятие наследства по истечении установленного срока</w:t>
      </w:r>
      <w:r>
        <w:rPr>
          <w:rFonts w:ascii="Times New Roman" w:hAnsi="Times New Roman"/>
        </w:rPr>
        <w:t xml:space="preserve"> (ст. 1155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для принятия наследства может быть восстановлен судом, если наследник не знал об открытии наследства или пропустил срок по уважительным причин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состав наследства, открывшегося со смертью наследодателя, состоявшего в браке, включается его имущество (п. 2 ст. 256 ГК РФ, ст. 36 СК РФ), а также его доля в имуществе супругов, нажитом ими во время брака, независимо от того, на имя кого из супругов оно приобретено либо на имя кого или кем из супругов внесены денежные средства, если брачным договором не установлено иное (п. 1 ст. 256 ГК РФ, ст. 33, 34 С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тветственность наследников по долгам наследодателя</w:t>
      </w:r>
      <w:r>
        <w:rPr>
          <w:rFonts w:ascii="Times New Roman" w:hAnsi="Times New Roman"/>
        </w:rPr>
        <w:t xml:space="preserve"> (ст. 1175 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следники принявшие наследство отвечают по долгам наследодателя солидарно(323г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ждый из наследников отвечает по долгам наследодателя в пределах стоимости перешедшего к нему наследственного имуще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следник, принявший наследство в порядке наследственной трансмиссии (ст. 1156 ГК),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наследственному имуществу, в целях сохранения которого к участию в деле привлекается исполнитель завещания или нотариу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43. Порядок рассмотрения трудовых споров судом. Оказание адвокатом квалиф. юр. помощи гр. при рассмотрении трудовых споров о восстановлении на работ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Индивидуальный трудовой спор</w:t>
      </w:r>
      <w:r>
        <w:rPr>
          <w:rFonts w:ascii="Times New Roman" w:hAnsi="Times New Roman"/>
        </w:rPr>
        <w:t xml:space="preserve"> - неурегулированные разногласия между работодателем и работником по вопросам применения трудового законод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рганами по рассмотрению таких споров являются комиссия по трудовым спорам и су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удах рассматриваются индивидуальные трудовые споры по заявлениям (ст. 391 Т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ботника - о восстановлении на работе; об изменении даты и формулировки причины увольнения; о переводе на другую работу; о компенсации морального вреда, причиненного работнику неправомерными действиями (бездействием) работода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ботодателя - о возмещении работником ущерба, причиненного работодател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ы рассматривают также трудовые споры - об отказе в приеме на работ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ссмотрение трудовых споров в судах происходит по общим правилам рассмотрения гражданских дел, установленным ГПК РФ, с особенностями, предусмотренными Т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роки исковой давности по трудовым спорам</w:t>
      </w:r>
      <w:r>
        <w:rPr>
          <w:rFonts w:ascii="Times New Roman" w:hAnsi="Times New Roman"/>
        </w:rPr>
        <w:t xml:space="preserve"> (ст. 392 Т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права; по спорам об увольнении - в течение одного месяца со дня вручения ему копии приказа об увольнении либо со дня выдачи трудовой книжки; по спорам о невыплате (неполной выплате) заработной платы и других выплат - в течение одного года с момента наступления установленного срока вып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 спорам о возмещении работником ущерба, причиненного работодателю, у работодателя есть один год со дня обнаружения причиненного вред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Трудовые споры подсудны в основном районному суду. Мировой судья может рассматривать имущественный спор, вытекающий из условий трудового договора, носящих гражданско-правовой характер, если сумма иска не превышает 50 тысяч рубле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казывая</w:t>
      </w:r>
      <w:r>
        <w:rPr>
          <w:rFonts w:ascii="Times New Roman" w:hAnsi="Times New Roman"/>
        </w:rPr>
        <w:t xml:space="preserve"> юридическую помощь гражданам при рассмотрении трудовых споров о восстановлении на работе в судебном порядке, адвокату необходимо руководствоваться указанными и другими нормами трудового права исходя из обстоятельств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аботник, уволенный без законного основания или с нарушением установленного порядка увольнения, подлежит восстановлению на прежней работе.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доказанности того, что неправильная формулировка основания и (или) причины увольнения препятствовала поступлению работника на другую работу, суд взыскивает в его пользу средний заработок за все время вынужденного прогула (ч. 8 ст. 394 Т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случаях незаконного увольнения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компенсации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неисполнения должником требования о восстановлении на работе уволенного работника судебный пристав-исполнитель принимает соответствующие меры (взыскивает исполнительский сбор, составляет в отношении должника протокол об административном правонарушении - ст. 105 ФЗ Об ИП), и разъясняет взыскателю его право обратиться в суд с заявлением о взыскании с должника среднего заработка за время вынужденного прогула или разницы в заработке за все время со дня вынесения решения о восстановлении на работе по день исполнения исполнительного документа (ст. 106 ФЗ Об И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color w:val="4F81BD"/>
        </w:rPr>
      </w:pPr>
      <w:r>
        <w:rPr>
          <w:rFonts w:eastAsia="Times New Roman" w:ascii="Times New Roman" w:hAnsi="Times New Roman"/>
          <w:b/>
          <w:bCs/>
        </w:rPr>
        <w:t>44. Понятие и виды дисциплинарной ответственности работников. Виды дисциплинарных взысканий, основание, порядок применения и снятия. Юр. помощь гр. при рассмотрении трудовых споров о снятии дисциплинарных взыск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исциплинарная ответственность - юридическая ответственность, за нарушение работником трудовой дисциплины выражающаяся в наложении, дисциплип-го взыск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стоятельства, исключающие привлечение работника к дисциплинарной ответственности: 1) Отсутствие вины работника в нарушении трудовых обязанностей (умысел, неосторожность).  2) Малозначительность дисциплинарного проступка. 3) Привлечение работника к дисциплинарной ответственности за проступок, за который он уже имеет дисциплинарное взыскани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еречень дисциплинарных взысканий</w:t>
      </w:r>
      <w:r>
        <w:rPr>
          <w:rFonts w:ascii="Times New Roman" w:hAnsi="Times New Roman"/>
        </w:rPr>
        <w:t xml:space="preserve"> (ст. 192 ТК): 1) замечание; 2) выговор; 3) увольнение по соответствующим основания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отдельных категорий работников могут быть предусмотрены также: строгий выговор, понижение в спец. звании, предупреждение о неполном служебном соответствии и д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применения дисциплинарных взысканий</w:t>
      </w:r>
      <w:r>
        <w:rPr>
          <w:rFonts w:ascii="Times New Roman" w:hAnsi="Times New Roman"/>
        </w:rPr>
        <w:t xml:space="preserve"> (ст. 193 Т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До применения дисциплинарного взыскания работодатель должен затребовать от работника письменное объяснение. 2) Дисциплинарное взыскание применяется не позднее одного месяца со дня обнаружения проступк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Дисциплинарное взыскание может быть обжаловано работником в государственную инспекцию труда. Сведения о взысканиях в трудовую книжку не вносятся, за исключением когда дисциплинарным взысканием является увольнение (ч. 4 ст. 66 ТК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Снятие дисциплинарного взыскания (</w:t>
      </w:r>
      <w:r>
        <w:rPr>
          <w:rFonts w:ascii="Times New Roman" w:hAnsi="Times New Roman"/>
        </w:rPr>
        <w:t xml:space="preserve">ст. 194 Т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 течение года со дня применения дисциплинарного взыскания работник не подвергнут новому, то он считается не имеющим дисциплинарного взыск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ак же оно может быть снято с работника работодателем по собственной инициативе, просьбе самого работника, ходатайству его непосредственного руководителя.</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тмена дисциплинарного взыскания работода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 xml:space="preserve">Работодатель вправе отменить приказ о наложении дис-го взыскания самостоятельн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тмена такого дис-ое взыскание, как увольнение, невозможна, поскольку трудовые отношения между сторонами трудового договора прекращены.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казании юридической помощи гр. при рассмотрении и разрешении трудовых споров о снятии (признании незаконными) дисциплинарных взысканий, целью должно стать выявление и предоставление в орган, рассматривающий такой индивидуальный трудовой спор, сведений о наличии обстоятельств, свидетельствующих о незаконности привлечения работодателем работника к дисциплинар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также следует учитывать что обстоятельством, имеющим значение для правильного рассмотрения дел об оспаривании дисциплинарного взыскания и подлежащим доказыванию работодателем, является соблюдение общих принципов дисциплинарной, ответственности, таких, как справедливость, равенство, соразмерность, законность, вина, гуманиз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этих целях работодателю необходимо представить доказательства, свидетельствующие не только о том, что работник совершил дисциплинарный проступок, но и о том, что при наложении взыскания учитывались тяжесть этого проступка и обстоятельства, при которых он был совершен (ч. 5 ст. 192 ТК РФ), а также предшествующее поведение работника, его отношение к труд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этом, при оказании юридической помощи по данной категории дел, наряду с требованием о признании приказа о наложении дисциплинарного взыскания незаконным, также справедливым будет заявление требования о взыскании компенсации морального вреда. В соответствии со ст. 237 ТК РФ для возможности взыскания компенсации морального вреда, достаточно установить лишь факт нарушения работодателем прав и законных интересов работника, в таком случае возникновение у работника нравственных страданий презюмируется, то есть не требует дополнительного доказывания.</w:t>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45. Порядок и условия заключения брака.  Порядок и правовые последствия расторжения брака. Основания и последствия признания брака недействительн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Брак</w:t>
      </w:r>
      <w:r>
        <w:rPr>
          <w:rFonts w:ascii="Times New Roman" w:hAnsi="Times New Roman"/>
        </w:rPr>
        <w:t xml:space="preserve"> – добровольный, равноправный союз мужчиной  и женщиной, заключенный с целью создания семьи, и основанный на государственной регистрации в органах (ЗАГ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заключения брака</w:t>
      </w:r>
      <w:r>
        <w:rPr>
          <w:rFonts w:ascii="Times New Roman" w:hAnsi="Times New Roman"/>
        </w:rPr>
        <w:t xml:space="preserve"> (ст. 11 СК) Заключение брака производится в личном присутствии лиц, вступающих в брак, от месяца до 12 со дня подачи заявл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анный срок может быть сокращен (беременность, рождения ребен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каз органа ЗАГС в регистрации брака может быть обжалован в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ание заключения брака - совместное заявление лиц, вступающих в бра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Условия заключения брака</w:t>
      </w:r>
      <w:r>
        <w:rPr>
          <w:rFonts w:ascii="Times New Roman" w:hAnsi="Times New Roman"/>
        </w:rPr>
        <w:t xml:space="preserve"> (ст. 12, 13, 156 СК)  Взаимное согласие мужчины и женщины, вступающих в брак; Достижение брачного возраста; Отсутствие обстоятельств, препятствующих заключению брака. (родственник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снования для </w:t>
      </w:r>
      <w:r>
        <w:rPr>
          <w:rFonts w:ascii="Times New Roman" w:hAnsi="Times New Roman"/>
          <w:b/>
        </w:rPr>
        <w:t>прекращения брака</w:t>
      </w:r>
      <w:r>
        <w:rPr>
          <w:rFonts w:ascii="Times New Roman" w:hAnsi="Times New Roman"/>
        </w:rPr>
        <w:t xml:space="preserve"> (ст. 16 СК): Брак прекращается вследствие смерти супруга; по заявлению супруг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асторжение брака </w:t>
      </w:r>
      <w:r>
        <w:rPr>
          <w:rFonts w:ascii="Times New Roman" w:hAnsi="Times New Roman"/>
          <w:i/>
        </w:rPr>
        <w:t>в органах ЗАГС</w:t>
      </w:r>
      <w:r>
        <w:rPr>
          <w:rFonts w:ascii="Times New Roman" w:hAnsi="Times New Roman"/>
        </w:rPr>
        <w:t xml:space="preserve"> производится (ст. 19 СК): При взаимном согласии на расторжение брака супругов, не имеющих общих несовершеннолетних дет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заявлению одного из супругов, если другой супруг: - признан судом безвестно отсутствующим; - признан судом недееспособным; - осужден за совершение преступления к лишению свободы на срок свыше трех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асторжение брака в </w:t>
      </w:r>
      <w:r>
        <w:rPr>
          <w:rFonts w:ascii="Times New Roman" w:hAnsi="Times New Roman"/>
          <w:i/>
        </w:rPr>
        <w:t>судебном</w:t>
      </w:r>
      <w:r>
        <w:rPr>
          <w:rFonts w:ascii="Times New Roman" w:hAnsi="Times New Roman"/>
        </w:rPr>
        <w:t xml:space="preserve"> порядке производится (ст.ст. 21-23 СК): - при наличии у супругов общих несовер-х детей, за исключением вышеназванных случаев;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тсутствии согласия одного из супругов на расторж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уд вправе принять меры к примирению супругов, отложив разбирательство и назначив супругам срок для примирения в пределах трех месяцев.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color w:val="FF0000"/>
        </w:rPr>
        <w:t>Важно!</w:t>
      </w:r>
      <w:r>
        <w:rPr>
          <w:rFonts w:ascii="Times New Roman" w:hAnsi="Times New Roman"/>
        </w:rPr>
        <w:t xml:space="preserve"> Муж не имеет права без согласия жены возбуждать дело о расторжении брака во время беременности жены и в течение года после рождения ребенка</w:t>
      </w:r>
      <w:r>
        <w:rPr>
          <w:rFonts w:ascii="Times New Roman" w:hAnsi="Times New Roman"/>
          <w:b/>
        </w:rPr>
        <w:t xml:space="preserve"> </w:t>
      </w:r>
      <w:r>
        <w:rPr>
          <w:rFonts w:ascii="Times New Roman" w:hAnsi="Times New Roman"/>
        </w:rPr>
        <w:t>(ст. 17 С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наличии взаимного согласия суд расторгает брак без выяснения мотивов развод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авовые последствия расторжения брака. </w:t>
      </w:r>
      <w:r>
        <w:rPr>
          <w:rFonts w:ascii="Times New Roman" w:hAnsi="Times New Roman"/>
        </w:rPr>
        <w:t>Прекращение существовавших в браке супружеских правоотношений, за исключением алиментных обязательств супруг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прос о сохранении приобретенной в браке фамилии решается по усмотрению супругов.</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     </w:t>
      </w:r>
      <w:r>
        <w:rPr>
          <w:rFonts w:ascii="Times New Roman" w:hAnsi="Times New Roman"/>
          <w:b/>
        </w:rPr>
        <w:t>-Консультирование адвокатом последствиях  признания брака недействительн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таким основаниям относятся: нарушение установленных законом условий заключения брака (ст. ст. 12, 13 СК РФ); наличие при заключении брака обстоятельств, препятствующих его заключению (ст. 14 СК РФ); сокрытие одним из супругов наличия у него венерической болезни или ВИЧ - инфекции (п. 3 ст. 15 СК РФ); фиктивность брака (п. 1 ст. 27 С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Лица, имеющие право требовать признания брака недействительным</w:t>
      </w:r>
      <w:r>
        <w:rPr>
          <w:rFonts w:ascii="Times New Roman" w:hAnsi="Times New Roman"/>
        </w:rPr>
        <w:t xml:space="preserve"> (ст. 28 СК РФ):- </w:t>
      </w:r>
      <w:r>
        <w:rPr>
          <w:rFonts w:ascii="Times New Roman" w:hAnsi="Times New Roman"/>
          <w:i/>
        </w:rPr>
        <w:t>супруг</w:t>
      </w:r>
      <w:r>
        <w:rPr>
          <w:rFonts w:ascii="Times New Roman" w:hAnsi="Times New Roman"/>
        </w:rPr>
        <w:t>, права которого нарушены заключением бра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i/>
        </w:rPr>
        <w:t>прокурор</w:t>
      </w:r>
      <w:r>
        <w:rPr>
          <w:rFonts w:ascii="Times New Roman" w:hAnsi="Times New Roman"/>
        </w:rPr>
        <w:t>, если брак заключен при отсутствии добровольного соглас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стоятельства, устраняющие недействительность брака</w:t>
      </w:r>
      <w:r>
        <w:rPr>
          <w:rFonts w:ascii="Times New Roman" w:hAnsi="Times New Roman"/>
        </w:rPr>
        <w:t xml:space="preserve"> (ст. 29 С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не может признать брак фиктивным, если лица, зарегистрировавшие такой брак, до рассмотрения дела судом фактически создали семь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следствия признания брака недействительным</w:t>
      </w:r>
      <w:r>
        <w:rPr>
          <w:rFonts w:ascii="Times New Roman" w:hAnsi="Times New Roman"/>
        </w:rPr>
        <w:t xml:space="preserve"> (ст. 30 С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Брак, признанный судом недействительным, не порождает прав и обязанностей супругов, предусмотренных Семейным кодексом, за исключением случае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становления судом недобросовестности в поведении одного из супругов и признании за супругом, права которого нарушены заключением такого брака (добросовестным супругом), право на получение от другого супруга содержания (алимен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желания сохранить фамилию добросовестным супругом, избранную им при государственной регистрации заключения бра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
          <w:b/>
          <w:bCs/>
        </w:rPr>
      </w:pPr>
      <w:r>
        <w:rPr>
          <w:rFonts w:eastAsia="Times New Roman" w:ascii="Times New Roman" w:hAnsi="Times New Roman"/>
          <w:b/>
          <w:bCs/>
        </w:rPr>
        <w:t>46. Виды режимов имущества супругов. Оказание адвокатом юр.помощи при составлении брачного договора. Участие адвоката в разделе имущества супруг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конным режимом имущества супругов является режим их совместной собственности, если брачным договором не установлено ино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ледовательно, существует два вида режимов имущества супругов: </w:t>
      </w:r>
      <w:r>
        <w:rPr>
          <w:rFonts w:ascii="Times New Roman" w:hAnsi="Times New Roman"/>
          <w:i/>
        </w:rPr>
        <w:t>законный</w:t>
      </w:r>
      <w:r>
        <w:rPr>
          <w:rFonts w:ascii="Times New Roman" w:hAnsi="Times New Roman"/>
        </w:rPr>
        <w:t xml:space="preserve"> (режим совместной собственности) и </w:t>
      </w:r>
      <w:r>
        <w:rPr>
          <w:rFonts w:ascii="Times New Roman" w:hAnsi="Times New Roman"/>
          <w:i/>
        </w:rPr>
        <w:t>договорный</w:t>
      </w:r>
      <w:r>
        <w:rPr>
          <w:rFonts w:ascii="Times New Roman" w:hAnsi="Times New Roman"/>
        </w:rPr>
        <w:t xml:space="preserve"> (брачный догово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щей совместной собственностью супругов (п. п. 1 и 2 ст. 34 СК РФ), является любое нажитое ими в период брака движимое и недвижимое имуще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общему имуществу относятся: - доходы каждого из супругов; - приобретенные за счет общих доходов супругов вещи, ценные бумаги, вклады, доли в капитал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 на общее имущество принадлежит также супругу, который не имел дохо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кон предусматривает право единоличной собственности на имущество (ст. 36 СК РФ) и существование у каждого из супругов собственных обяза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 является общим имущество, принадлежавшее каждому из супругов до вступления в брак, и приобретенное на личные средства, принадлежавшие до бра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емейный кодекс предоставляет право супругам самостоятельно определять их имущественные права и обязанности в период (брачный договор).</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казание адвокатом юридической помощи при составлении брачного до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составлении брачного договора адвокату следует действовать согласно воле сторон такого договора (ст. 40 С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ожет быть заключен как до заключения брака, так и в в период брака. Заключается в письменной форме и подлежит нотариальному удостоверению (ст. 41 С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одержание брачного договора</w:t>
      </w:r>
      <w:r>
        <w:rPr>
          <w:rFonts w:ascii="Times New Roman" w:hAnsi="Times New Roman"/>
        </w:rPr>
        <w:t xml:space="preserve"> (ст. 42 СК РФ) Супруги вправе установить режим совместной, долевой или раздельной собственности на все имущество супруг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а и обязанности, предусмотренные брачным договором, могут ставиться в зависимость от наступления или от ненаступления определенных услов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Брачный договор не может содержать другие условия, которые ставят одного из супругов в крайне неблагоприятное положение, ограничивать право способность (дееспособность).</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rPr>
        <w:t>Брачный договор</w:t>
      </w:r>
      <w:r>
        <w:rPr>
          <w:rFonts w:ascii="Times New Roman" w:hAnsi="Times New Roman"/>
          <w:b/>
        </w:rPr>
        <w:t xml:space="preserve"> </w:t>
      </w:r>
      <w:r>
        <w:rPr>
          <w:rFonts w:ascii="Times New Roman" w:hAnsi="Times New Roman"/>
        </w:rPr>
        <w:t xml:space="preserve">может быть </w:t>
      </w:r>
      <w:r>
        <w:rPr>
          <w:rFonts w:ascii="Times New Roman" w:hAnsi="Times New Roman"/>
          <w:b/>
        </w:rPr>
        <w:t>изменен</w:t>
      </w:r>
      <w:r>
        <w:rPr>
          <w:rFonts w:ascii="Times New Roman" w:hAnsi="Times New Roman"/>
        </w:rPr>
        <w:t xml:space="preserve"> (</w:t>
      </w:r>
      <w:r>
        <w:rPr>
          <w:rFonts w:ascii="Times New Roman" w:hAnsi="Times New Roman"/>
          <w:b/>
        </w:rPr>
        <w:t>расторгнут)</w:t>
      </w:r>
      <w:r>
        <w:rPr>
          <w:rFonts w:ascii="Times New Roman" w:hAnsi="Times New Roman"/>
        </w:rPr>
        <w:t xml:space="preserve"> в любое время по соглашению супр.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Участие адвоката в рассмотрении дел о разделе имущества супруг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аствуя в данной категории дел, адвокат действует в интересах своего доверителя и исходит из следующего: раздел общего имущества супругов может быть произведен как в период брака, так и после его расторжения по требованию любого из супруг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щее имущество супругов может быть разделено между супругами по их соглашению. Соглашение должно быть нотариально удостовере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брачным договором изменен установленный законом режим совместной собственности, то при разрешении спора о разделе имущества супругов необходимо руководствоваться условиями такого договора. При этом, адвокату следует иметь в виду, что условия брачного договора ставящие одного из супругов в крайне неблагоприятное положение, могут быть признаны судом недействительн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разделе имущества учитываются также общие долги супругов (п. 3 ст. 39 СК РФ) и право требования по обязательствам, возникшим в интересах семь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итывая, что в соответствии с п. 1 ст. 35 СК РФ владение, пользование и распоряжение общим имуществом супругов должно осуществляться по их обоюдному согласию, в случае когда при рассмотрении требования о разделе совместной собственности супругов будет установлено, что один из них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учитывается это имущество или его стоим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требованиям супругов о разделе общего имущества супругов, брак которых расторгнут, применяется трехлетний срок исковой давности (п. 7 ст. 38 СК РФ). Начало течения этого срока исчисляется со дня, когда лицо узнало или должно было узнать о нарушении своего права (п. 2 ст. 9, п. 1 ст. 200 ГК Р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708"/>
          <w:tab w:val="left" w:pos="0" w:leader="none"/>
        </w:tabs>
        <w:spacing w:lineRule="auto" w:line="240" w:before="0" w:after="0"/>
        <w:ind w:firstLine="284"/>
        <w:jc w:val="both"/>
        <w:outlineLvl w:val="1"/>
        <w:rPr>
          <w:rFonts w:ascii="Times New Roman" w:hAnsi="Times New Roman" w:eastAsia="Times New Roman"/>
          <w:bCs/>
        </w:rPr>
      </w:pPr>
      <w:r>
        <w:rPr>
          <w:rFonts w:eastAsia="Times New Roman" w:ascii="Times New Roman" w:hAnsi="Times New Roman"/>
          <w:b/>
          <w:bCs/>
        </w:rPr>
        <w:t>47. Алиментные обязательства родителей и детей; супругов и бывших супругов; других членов семьи. Деятельность адвоката по делам о взыскании алимен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лиментное обязательство возникают на основе соглашения сторон или решения суда, в силу которого одни члены семьи обязаны предоставить содержание ее член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 xml:space="preserve">Законодательно разделены на 3 группы: алиментные обязательства </w:t>
      </w:r>
      <w:r>
        <w:rPr>
          <w:rFonts w:ascii="Times New Roman" w:hAnsi="Times New Roman"/>
          <w:i/>
        </w:rPr>
        <w:t xml:space="preserve">родителей и детей </w:t>
      </w:r>
      <w:r>
        <w:rPr>
          <w:rFonts w:ascii="Times New Roman" w:hAnsi="Times New Roman"/>
        </w:rPr>
        <w:t>(глава 13 СК РФ);  </w:t>
      </w:r>
      <w:r>
        <w:rPr>
          <w:rFonts w:ascii="Times New Roman" w:hAnsi="Times New Roman"/>
          <w:i/>
        </w:rPr>
        <w:t>супругов и бывших супругов</w:t>
      </w:r>
      <w:r>
        <w:rPr>
          <w:rFonts w:ascii="Times New Roman" w:hAnsi="Times New Roman"/>
        </w:rPr>
        <w:t xml:space="preserve"> (глава 14);   </w:t>
      </w:r>
      <w:r>
        <w:rPr>
          <w:rFonts w:ascii="Times New Roman" w:hAnsi="Times New Roman"/>
          <w:i/>
        </w:rPr>
        <w:t>других членов семьи</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кращаются</w:t>
      </w:r>
      <w:r>
        <w:rPr>
          <w:rFonts w:ascii="Times New Roman" w:hAnsi="Times New Roman"/>
        </w:rPr>
        <w:t xml:space="preserve"> достижением ребенком совершеннолетия; усыновлением (удочерением) ребенка; смертью лица, получающего алименты, или обязанного уплачивать алименты.</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Алиментные обязанности родителей по содержанию несовер-х дет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дной из основных обязанностей родителей является предоставление содержания своим несовершеннолетним детям (п. 1 ст. 80 С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Размер алиментов на несовер-х детей. </w:t>
      </w:r>
      <w:r>
        <w:rPr>
          <w:rFonts w:ascii="Times New Roman" w:hAnsi="Times New Roman"/>
        </w:rPr>
        <w:t>Взыскиваются судом с их родителей ежемесячно в размере: на одного ребенка - одной четверти, на двух детей - одной трети, на трех и более детей - половины дохода родителей. Размер алиментов может быть изменен судом с учетом материального положения стор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зыскание алиментов в </w:t>
      </w:r>
      <w:r>
        <w:rPr>
          <w:rFonts w:ascii="Times New Roman" w:hAnsi="Times New Roman"/>
          <w:b/>
        </w:rPr>
        <w:t>твердой денежной сумме</w:t>
      </w:r>
      <w:r>
        <w:rPr>
          <w:rFonts w:ascii="Times New Roman" w:hAnsi="Times New Roman"/>
        </w:rPr>
        <w:t xml:space="preserve"> на содержание несовер-х детей допускается, если родитель: имеет нерегулярный доход; получает доход в натуре или иностранной валюте; не имеет заработка и (или) иного доход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таких алиментов, устанавливается кратным величине прожиточного минимум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одители обязаны содержать своих </w:t>
      </w:r>
      <w:r>
        <w:rPr>
          <w:rFonts w:ascii="Times New Roman" w:hAnsi="Times New Roman"/>
          <w:b/>
        </w:rPr>
        <w:t>нетрудоспособных совершеннолетних детей</w:t>
      </w:r>
      <w:r>
        <w:rPr>
          <w:rFonts w:ascii="Times New Roman" w:hAnsi="Times New Roman"/>
        </w:rPr>
        <w:t>, нуждающихся в помощи (ст. 85 СК РФ). (инвалиды I, II или III групп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язанность супругов по взаимному содержанию</w:t>
      </w:r>
      <w:r>
        <w:rPr>
          <w:rFonts w:ascii="Times New Roman" w:hAnsi="Times New Roman"/>
        </w:rPr>
        <w:t xml:space="preserve"> закреплена в п. 1 ст. 89 С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 требовать уплату алиментов другого супруга, имеют: нетрудоспособный нуждающийся супруг; жена в период беременности и в течение 3 лет со дня рождения общего ребенк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Алиментные обязательства других членов семьи. </w:t>
      </w:r>
      <w:r>
        <w:rPr>
          <w:rFonts w:ascii="Times New Roman" w:hAnsi="Times New Roman"/>
        </w:rPr>
        <w:t>К таким относятся: несовершеннолетние и нетрудоспособные братья и сестры, несовершеннолетние и нетрудоспособные внуки, нетрудоспособные дедушки и бабушки, (статьи 93 - 97 С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лиментные обязательства - братьев и сестер по содержанию братьев и сестер (ст. 93 СК РФ); - дедушки и бабушки по содержанию внуков (ст. 94 СК РФ); - внуков содержать дедушку и бабушку (ст.95 СК РФ); - воспитанников содержать фактических воспитателей (ст.96 СК РФ); -  пасынков и падчериц по содержанию отчима и мачехи (ст. 97 С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еятельность адвоката по делам о взыскании алиментов</w:t>
      </w:r>
      <w:r>
        <w:rPr>
          <w:rFonts w:ascii="Times New Roman" w:hAnsi="Times New Roman"/>
        </w:rPr>
        <w:t xml:space="preserve"> может включать оказание разнообразных видов юридической помощи, от консультаций по общим вопросам алиментных обязательств, участия в переговорах, подготовки документов и запроса справок, представительства в суде и в исполнительном производстве, в плоть до защиты неплательщика алиментов или представительства потерпевшего от такой неуплаты в административном и даже уголовном судопроизводств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ла о взыскании алиментов, рассматриваются мировым судьей в качестве суда первой инстанции (п. 1 и п. 4 ч. 1 ст. 23 Г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Требования о взыскании алиментов, разрешаются мировым судьей в порядке приказного производства (глава 11 ГПК) или в порядке искового производства(гл. 12 Г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вправе, по требованию родителя, обязанного уплачивать алименты на несовер. детей, вынести решение о перечислении не более 50 % сумм алиментов, на счета, открытые на имя несовершеннолетних детей в банках (п. 2 ст. 60 С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такое требование заявлено родителем, с которого взыскиваются алименты на основании судебного приказа или решения суда, оно разрешается судом в порядке статьи 203 ГПК РФ - «Отсрочка или рассрочка исполнения решения суда, изменение способа и порядка исполнения решения суд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ятие судом решения об удовлетворении указанного требования возможно, в частности, в случае ненадлежащего исполнения родителем, получающим алименты, обязанности по расходованию соответствующих выплат на содержание, воспитание и образование ребенка и сохранения при таком способе исполнения решения суда уровня материального обеспечения ребенка, достаточного для его полноценного развития (питание, образование, воспитание и т.д.).</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удержания алиментов может достигать семидесяти процентов заработной платы и иных доходов должника-гражданина (ст. 99 ТК РФ).</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tabs>
          <w:tab w:val="clear" w:pos="708"/>
          <w:tab w:val="left" w:pos="0" w:leader="none"/>
        </w:tabs>
        <w:spacing w:lineRule="auto" w:line="240" w:before="0" w:after="0"/>
        <w:ind w:left="284" w:hanging="0"/>
        <w:contextualSpacing/>
        <w:jc w:val="both"/>
        <w:outlineLvl w:val="1"/>
        <w:rPr>
          <w:rFonts w:ascii="Times New Roman" w:hAnsi="Times New Roman" w:eastAsia="Times New Roman"/>
          <w:b/>
          <w:b/>
          <w:lang w:eastAsia="zh-CN"/>
        </w:rPr>
      </w:pPr>
      <w:r>
        <w:rPr>
          <w:rFonts w:eastAsia="Times New Roman" w:ascii="Times New Roman" w:hAnsi="Times New Roman"/>
          <w:b/>
          <w:lang w:eastAsia="zh-CN"/>
        </w:rPr>
        <w:t>48.Лица, участвующие в гр.деле: понятие, состав, проц-е права и обяз.</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Лица, участвующие в деле </w:t>
      </w:r>
      <w:r>
        <w:rPr>
          <w:rFonts w:ascii="Times New Roman" w:hAnsi="Times New Roman"/>
        </w:rPr>
        <w:t>- юридически заинтересованные в разрешении дела участники судопроизводства, вступающие в процесс и выступающие в нем от своего имени, наделенные правом совершать процессуальные действ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ами, участвующими в деле, являются те участники процесса, которы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юридически заинтересованы в разрешении судом гражданского дел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воими действиями влияют на ход и развитие процесс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ладают определенными процессуальными правами обязанностями.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остав лиц, участвующих в деле определен в статье 34 ГПК РФ, ими являются: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стороны (истец и ответчик); - третьи лица (которые заявляют или не заявляют самостоятельные требования;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окурор - обращается в суд с целью защиты прав, свобод и интересов граждан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лица, вступающие в процесс в целях дачи заключения по делу;</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другие заинтересованные лица по делам особого производства. </w:t>
      </w:r>
    </w:p>
    <w:p>
      <w:pPr>
        <w:pStyle w:val="Normal"/>
        <w:shd w:val="clear" w:color="auto" w:fill="FFFFFF"/>
        <w:tabs>
          <w:tab w:val="clear" w:pos="708"/>
          <w:tab w:val="left" w:pos="0" w:leader="none"/>
        </w:tabs>
        <w:spacing w:lineRule="auto" w:line="240" w:before="0" w:after="0"/>
        <w:ind w:firstLine="284"/>
        <w:rPr>
          <w:rFonts w:ascii="Times New Roman" w:hAnsi="Times New Roman"/>
          <w:b/>
          <w:b/>
        </w:rPr>
      </w:pPr>
      <w:r>
        <w:rPr>
          <w:rFonts w:ascii="Times New Roman" w:hAnsi="Times New Roman"/>
          <w:b/>
        </w:rPr>
        <w:t>Процессуальные права и обязанности</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получать судебные повестки и иные судебные извещения, а также судебные постановления и их копии на бумажном носителе или в электронном виде, в том числе в форме электронного документа; обжаловать судебные постановле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Лица, участвующие в деле, вправе представлять в суд документы в электронном виде, в том числе в форме электронных документов, выполненных указанными лицами либо иными лицами, органами, организациями.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а, участвующие в деле, несут процессуальные обязанности, установленные ГПК,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 (ст. 35 Г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стороны могут окончить дело мировым соглашением (ст. 39 Г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раждане и организации вправе вести свои дела в суде лично или через представителей.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ороны вправе просить суд о рассмотрении дела в их отсутствие и направлении им копий решения суда (ч. 5 ст. 167 Г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ветчик вправе требовать рассмотрения дела по существу при разрешении судом вопроса об оставлении заявления без рассмотрения в случае, если истец не явился в суд по вторичному вызову (ст. 222 Г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отношении </w:t>
      </w:r>
      <w:r>
        <w:rPr>
          <w:rFonts w:ascii="Times New Roman" w:hAnsi="Times New Roman"/>
          <w:b/>
        </w:rPr>
        <w:t>обязанностей</w:t>
      </w:r>
      <w:r>
        <w:rPr>
          <w:rFonts w:ascii="Times New Roman" w:hAnsi="Times New Roman"/>
        </w:rPr>
        <w:t xml:space="preserve"> лиц, участвующих в деле, ГПК указывает, что они должны добросовестно пользоваться всеми процессуальными правами, а также нести другие процессуальные обязанности, установленные ГПК и иными федеральными законами.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злоупотреблении правами и/или неисполнении обязанностей, лица, участвующие в деле, несут риск наступления неблагоприятных последствий, предусмотренных законом.</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пример, согласно ст. 118 ГПК, лица, участвующие в деле, обязаны сообщить суду о перемене своего адреса во время производства по делу.</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 исполнение обязанности доказывания обстоятельств, на которых сторона ссылается как на основания своих требований и возражений может являться основанием, как для удовлетворения требования, так и для его отказа (ст. 56 ГПК).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огласно ст. 167 ГПК лица, участвующие в деле, обязаны известить суд о причинах неявки и представить доказательства уважительности этих причин.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284" w:hanging="0"/>
        <w:contextualSpacing/>
        <w:jc w:val="both"/>
        <w:outlineLvl w:val="1"/>
        <w:rPr>
          <w:rFonts w:ascii="Times New Roman" w:hAnsi="Times New Roman" w:eastAsia="Times New Roman"/>
          <w:b/>
          <w:b/>
          <w:lang w:eastAsia="zh-CN"/>
        </w:rPr>
      </w:pPr>
      <w:r>
        <w:rPr>
          <w:rFonts w:eastAsia="Times New Roman" w:ascii="Times New Roman" w:hAnsi="Times New Roman"/>
          <w:b/>
          <w:lang w:eastAsia="zh-CN"/>
        </w:rPr>
        <w:t>49.Представительство в суде по гражданским делам: объем и порядок оформления полномочий адвоката-представителя.</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eastAsia="MS Minngs;MS Gothic" w:ascii="Times New Roman" w:hAnsi="Times New Roman"/>
          <w:b/>
          <w:bCs/>
        </w:rPr>
        <w:t>Судебное представительство</w:t>
      </w:r>
      <w:r>
        <w:rPr>
          <w:rFonts w:eastAsia="MS Minngs;MS Gothic" w:ascii="Times New Roman" w:hAnsi="Times New Roman"/>
          <w:bCs/>
        </w:rPr>
        <w:t xml:space="preserve"> - это правоотношение, в силу которого одно лицо (судебный представитель) в пределах предоставленных ему полномочий совершает процессуальные действия от имени и в интересах другого лица (представляемого), вследствие чего непосредственно у последнего возникают процессуальные права и обязанности.</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t>Граждане и организации вправе вести свои дела в суде лично или через представителей. Адвокаты, могут выступать представителями в суде (ст. 49 ГПК).</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t>Для вступления в гражданский процесс адвокат должен представить суду документы, удостоверяющие статус адвоката, (то есть удостоверение согласно п. 3 ст. 15 ФЗ № 63) и его полномочия, (то есть ордер, выданный адвокатским образованием, в котором состоит адвокат (ч. 5 ст. 53 ГПК)).</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t>Адвокат-представитель на основании ордера вправе совершать от имени представляемого все процессуальные действия, за исключением отдельных полномочий, перечисленных в ст. 54 ГПК РФ, которые могут быть осуществлены адвокатом-представителем только в случае непосредственного указания их в доверенности, выданной представляемым лицом, к последним относятся: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w:t>
      </w:r>
    </w:p>
    <w:p>
      <w:pPr>
        <w:pStyle w:val="Normal"/>
        <w:tabs>
          <w:tab w:val="clear" w:pos="708"/>
          <w:tab w:val="left" w:pos="0" w:leader="none"/>
          <w:tab w:val="left" w:pos="360" w:leader="none"/>
        </w:tabs>
        <w:spacing w:lineRule="auto" w:line="240" w:before="0" w:after="0"/>
        <w:ind w:firstLine="284"/>
        <w:jc w:val="both"/>
        <w:rPr>
          <w:rFonts w:ascii="Times New Roman" w:hAnsi="Times New Roman" w:eastAsia="MS Minngs;MS Gothic"/>
          <w:bCs/>
        </w:rPr>
      </w:pPr>
      <w:r>
        <w:rPr>
          <w:rFonts w:eastAsia="MS Minngs;MS Gothic" w:ascii="Times New Roman" w:hAnsi="Times New Roman"/>
          <w:bCs/>
        </w:rPr>
        <w:t>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tabs>
          <w:tab w:val="clear" w:pos="708"/>
          <w:tab w:val="left" w:pos="0" w:leader="none"/>
          <w:tab w:val="left" w:pos="360" w:leader="none"/>
        </w:tabs>
        <w:spacing w:lineRule="auto" w:line="240" w:before="0" w:after="0"/>
        <w:ind w:firstLine="284"/>
        <w:jc w:val="both"/>
        <w:rPr>
          <w:rFonts w:ascii="Times New Roman" w:hAnsi="Times New Roman" w:eastAsia="MS Minngs;MS Gothic"/>
          <w:bCs/>
        </w:rPr>
      </w:pPr>
      <w:r>
        <w:rPr>
          <w:rFonts w:eastAsia="MS Minngs;MS Gothic" w:ascii="Times New Roman" w:hAnsi="Times New Roman"/>
          <w:bCs/>
        </w:rPr>
        <w:t>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tabs>
          <w:tab w:val="clear" w:pos="708"/>
          <w:tab w:val="left" w:pos="0" w:leader="none"/>
          <w:tab w:val="left" w:pos="360" w:leader="none"/>
        </w:tabs>
        <w:spacing w:lineRule="auto" w:line="240" w:before="0" w:after="0"/>
        <w:ind w:firstLine="284"/>
        <w:jc w:val="both"/>
        <w:rPr>
          <w:rFonts w:ascii="Times New Roman" w:hAnsi="Times New Roman" w:eastAsia="MS Minngs;MS Gothic"/>
          <w:bCs/>
        </w:rPr>
      </w:pPr>
      <w:r>
        <w:rPr>
          <w:rFonts w:eastAsia="MS Minngs;MS Gothic" w:ascii="Times New Roman" w:hAnsi="Times New Roman"/>
          <w:bCs/>
        </w:rPr>
        <w:t>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 (ч. 6 ст. 53 ГПК).</w:t>
      </w:r>
    </w:p>
    <w:p>
      <w:pPr>
        <w:pStyle w:val="Normal"/>
        <w:tabs>
          <w:tab w:val="clear" w:pos="708"/>
          <w:tab w:val="left" w:pos="0" w:leader="none"/>
          <w:tab w:val="left" w:pos="360" w:leader="none"/>
        </w:tabs>
        <w:spacing w:lineRule="auto" w:line="240" w:before="0" w:after="0"/>
        <w:ind w:firstLine="284"/>
        <w:jc w:val="both"/>
        <w:rPr>
          <w:rFonts w:ascii="Times New Roman" w:hAnsi="Times New Roman" w:eastAsia="MS Minngs;MS Gothic"/>
          <w:bCs/>
        </w:rPr>
      </w:pPr>
      <w:r>
        <w:rPr>
          <w:rFonts w:eastAsia="MS Minngs;MS Gothic"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bCs/>
        </w:rPr>
        <w:t>Представительство адвоката по назначению суда</w:t>
      </w:r>
      <w:r>
        <w:rPr>
          <w:rFonts w:ascii="Times New Roman" w:hAnsi="Times New Roman"/>
        </w:rPr>
        <w:t xml:space="preserve"> (ст. 50 ГПК).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 Адвокат, назначенный судом в качестве представителя ответчика в указанных выше случаях вправе обжаловать судебные постановления по данному де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284" w:hanging="0"/>
        <w:contextualSpacing/>
        <w:jc w:val="both"/>
        <w:outlineLvl w:val="1"/>
        <w:rPr>
          <w:rFonts w:ascii="Times New Roman" w:hAnsi="Times New Roman" w:eastAsia="Times New Roman"/>
          <w:b/>
          <w:b/>
          <w:lang w:eastAsia="zh-CN"/>
        </w:rPr>
      </w:pPr>
      <w:r>
        <w:rPr>
          <w:rFonts w:eastAsia="Times New Roman" w:ascii="Times New Roman" w:hAnsi="Times New Roman"/>
          <w:b/>
          <w:lang w:eastAsia="zh-CN"/>
        </w:rPr>
        <w:t>50.Проц. сроки в гражданском судопроизводстве: понятие, значение, виды, исчисление, последствия пропуска, продление, восстановление. Деятельность адвоката по восстановлению пропущенного сро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оцессуальный срок </w:t>
      </w:r>
      <w:r>
        <w:rPr>
          <w:rFonts w:ascii="Times New Roman" w:hAnsi="Times New Roman"/>
        </w:rPr>
        <w:t xml:space="preserve">- предусмотренный законом промежуток времени, с которым связывается необходимость совершения конкретных процессуальных действи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пуск проц. срока, влечет утрату права на совершение проц.действий если не заявлено ходатайство о восстановлении пропущенных сроков (ч. 2 ст. 109 ГПК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процессуальных сроков в гражданском процесс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роки рассмотрения гражданских дел судом; -сроки совершения процессуальных действий судом и другими лицами, участвующими в процесс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общие </w:t>
      </w:r>
      <w:r>
        <w:rPr>
          <w:rFonts w:ascii="Times New Roman" w:hAnsi="Times New Roman"/>
          <w:b/>
        </w:rPr>
        <w:t>сроки</w:t>
      </w:r>
      <w:r>
        <w:rPr>
          <w:rFonts w:ascii="Times New Roman" w:hAnsi="Times New Roman"/>
        </w:rPr>
        <w:t xml:space="preserve"> разрешения гражданских дел в </w:t>
      </w:r>
      <w:r>
        <w:rPr>
          <w:rFonts w:ascii="Times New Roman" w:hAnsi="Times New Roman"/>
          <w:b/>
        </w:rPr>
        <w:t>суде первой инстанции</w:t>
      </w:r>
      <w:r>
        <w:rPr>
          <w:rFonts w:ascii="Times New Roman" w:hAnsi="Times New Roman"/>
        </w:rPr>
        <w:t xml:space="preserve"> входит и время подготовки дела к судебному разбирательству (ст. 154 ГПК): судом - до истечения 2 месяцев со дня поступления заявления в суд; мировым судьей - до истечения 1 месяца; -о восстановлении на работе, взыскании алиментов и др. - до истечения 1 меся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уд </w:t>
      </w:r>
      <w:r>
        <w:rPr>
          <w:rFonts w:ascii="Times New Roman" w:hAnsi="Times New Roman"/>
          <w:b/>
        </w:rPr>
        <w:t>апелляционной или кассационной инстанции</w:t>
      </w:r>
      <w:r>
        <w:rPr>
          <w:rFonts w:ascii="Times New Roman" w:hAnsi="Times New Roman"/>
        </w:rPr>
        <w:t xml:space="preserve"> рассматривает жалобы в срок, не превышающий 2-х месяцев со дня её поступления в суд.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орядок исчисления сроков, их продление, восстановление, приостанов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оцессуальные сроки исчисляются периодами времени - годами, месяцами и днями, в пределах которых должны быть совершены и процессуальные действ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цессуальные сроки определяются датой, указанием на событие, которое должно наступить, или периодом. Течение процессуального срока, начинается на следующий день после даты или наступления события, которыми определено его начал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кончание проц. срока (ст. 108 ГПК): Процессуальное действие, для совершения которого установлен процессуальный срок, может быть совершено до 24:00 часов последнего дня срока, или окончание рабочего дня. Либо следующий за выходным ден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 Если судом приостановлено производство по делу, то приостанавливается и течение процессуальных сроков. (ст. 110 Г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осстановление процессуальных сроков</w:t>
      </w:r>
      <w:r>
        <w:rPr>
          <w:rFonts w:ascii="Times New Roman" w:hAnsi="Times New Roman"/>
        </w:rPr>
        <w:t xml:space="preserve"> (ст. 112 Г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у, пропустившему установленный федеральным законом процессуальный срок по причинам, признанным судом уважительными, этот срок может быть восстановл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аво на судебную защиту лиц, участвующих в деле, лишенных в силу объективных обстоятельств возможности совершить необходимое процессуальное действие в установленные законом сроки, обеспечивается посредством восстановления процессуальных сроков (статья 112 ГПК РФ). К уважительным причинам пропуска процессуального срока относятся тяжелая болезнь, беспомощное состояние, неграмотность и т.п.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Деятельность адвоката по восстановлению пропущенного срока </w:t>
      </w:r>
      <w:r>
        <w:rPr>
          <w:rFonts w:ascii="Times New Roman" w:hAnsi="Times New Roman"/>
        </w:rPr>
        <w:t>реализуется посредством подачи вышеуказанного заявления в соответствующий суд, с одновременным совершением необходимого процессуального действия, в отношении которого пропущен срок, а также представления доказательств уважительности причин пропуска процессуального сро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оснований, путем обжалования определения суда об отказе в восстановлении пропущенного процессуального сро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ind w:left="284"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51.Применение адвокатом правил о подсудности граж-х дел при обращении в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дсудность гражданских дел</w:t>
      </w:r>
      <w:r>
        <w:rPr>
          <w:rFonts w:ascii="Times New Roman" w:hAnsi="Times New Roman"/>
        </w:rPr>
        <w:t xml:space="preserve"> - относимость дела, подведомственного судам общей юрисдикции, к ведению определенного (конкретного) суд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иды: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Родовая подсудность - распределение компетенции по рассмотрению гражданских дел по первой инстанции между общими судами различных уровней. Родовая подсудность определяет по вертикали уровень того суда, который вправе рассматривать заявленный спор в качестве суда первой инстанц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Территориальная - позволяет определять, какому из однородных судов (из множества мировых судей, районных либо судов субъектов Федерации) подсудно данное дел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общему правилу требование в суд предъявляется по месту жительства гражданина или адресу организации ответчика (ст. 28 Г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льтернативная (ст. 29 ГПК) - по выбору истца: по месту его жительства (например, спор об алиментах), по месту нахождения филиала юр. лица, по месту заключения или исполнения договора (споры о правах потребителей) и д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ключительная (ст. 30 ГПК) - определяется законом (споры о правах на недвижимое имущество - по месту нахождения имущества, иски кредиторов наследодателя - по месту открытия наследства, иски к перевозчикам, вытекающие из договоров перевозки, предъявляются в суд по адресу перевозчика, к которому в установленном порядке была предъявлена претензия, иски о защите прав и законных интересов группы лиц, в том числе прав потребителей, подаются по адресу ответчика и д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говорная (ст. 32 ГПК) - когда стороны вправе своим соглашением определить, в какой суд обращаться за рассмотрением сп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бращении в суд адвокату необходимо строго соблюдать правила о подсудности гражданских дел, поскольку помимо общих негативных последствий, которые могут возникнуть при обращении в суд с нарушением правил подсудности в виде возвращения искового заявления и как следствие пропуска срока исковой давности, принятое с нарушением правил подсудности, не может быть признано правильным, поскольку оно, принимается судом, не уполномоченным в силу закона на рассмотрение данного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ведомственность в гражданском процессуальном праве представляет собой предметную компетенцию судов, арбитражных судов, третейских судов, нотариата, государственных органов и организаций, имеющих право рассматривать и разрешать отдельные правовые вопросы.</w:t>
      </w:r>
    </w:p>
    <w:p>
      <w:pPr>
        <w:pStyle w:val="Normal"/>
        <w:tabs>
          <w:tab w:val="clear" w:pos="708"/>
          <w:tab w:val="left" w:pos="0" w:leader="none"/>
        </w:tabs>
        <w:spacing w:lineRule="auto" w:line="240" w:before="0" w:after="0"/>
        <w:ind w:firstLine="284"/>
        <w:rPr>
          <w:rFonts w:ascii="Times New Roman" w:hAnsi="Times New Roman"/>
          <w:b/>
          <w:b/>
        </w:rPr>
      </w:pPr>
      <w:r>
        <w:rPr>
          <w:rFonts w:ascii="Times New Roman" w:hAnsi="Times New Roman"/>
          <w:b/>
        </w:rPr>
        <w:t>Подведомственность гражданских дел суд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т. 22 ГПК РФ закреплен приоритет подведомственности судебных дел судам общей юрисдик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е исковые и неисковые дела рассматриваются судами общей юрисдикции при условии, что они не относятся к категории экономических споров и других дел, отнесенных законом к ведению арбитражных судов (ст. 22 Г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поры, возникающие из гражданско-правовых отношений, а также индивидуальные трудовые споры спортсменов, тренеров в профессиональном спорте и спорте высших достижений могут быть переданы сторонами на рассмотрение третейского суда при наличии между сторонами спора действующего арбитражного согла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бращении в суд адвокату необходимо учитывать данные правила о подведомственности гражданских дел, так как в силу ч. 1 ст. 134 ГПК судья отказывает в принятии искового заявления в случае, если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либо не подлежит рассмотрению в суд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ind w:left="284" w:hanging="0"/>
        <w:jc w:val="both"/>
        <w:outlineLvl w:val="1"/>
        <w:rPr>
          <w:rFonts w:ascii="Times New Roman" w:hAnsi="Times New Roman"/>
          <w:b/>
          <w:b/>
          <w:bCs/>
          <w:lang w:eastAsia="ru-RU"/>
        </w:rPr>
      </w:pPr>
      <w:r>
        <w:rPr>
          <w:rFonts w:ascii="Times New Roman" w:hAnsi="Times New Roman"/>
          <w:b/>
          <w:bCs/>
          <w:lang w:eastAsia="ru-RU"/>
        </w:rPr>
        <w:t>52.Понятие и виды судебных расходов в гр-ом процессе. Распределение судебных расходов между сторонами. Отсрочка, рассрочка уплаты гос-ой пошлины.</w:t>
      </w:r>
    </w:p>
    <w:p>
      <w:pPr>
        <w:pStyle w:val="Normal"/>
        <w:widowControl w:val="false"/>
        <w:numPr>
          <w:ilvl w:val="0"/>
          <w:numId w:val="0"/>
        </w:numPr>
        <w:tabs>
          <w:tab w:val="clear" w:pos="708"/>
          <w:tab w:val="left" w:pos="0" w:leader="none"/>
        </w:tabs>
        <w:spacing w:lineRule="auto" w:line="240" w:before="0" w:after="0"/>
        <w:ind w:left="284" w:hanging="0"/>
        <w:jc w:val="both"/>
        <w:outlineLvl w:val="1"/>
        <w:rPr>
          <w:rFonts w:ascii="Times New Roman" w:hAnsi="Times New Roman"/>
          <w:b/>
          <w:b/>
          <w:bCs/>
          <w:lang w:eastAsia="ru-RU"/>
        </w:rPr>
      </w:pPr>
      <w:r>
        <w:rPr>
          <w:rFonts w:ascii="Times New Roman" w:hAnsi="Times New Roman"/>
          <w:b/>
          <w:bCs/>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lang w:eastAsia="ru-RU"/>
        </w:rPr>
      </w:pPr>
      <w:r>
        <w:rPr>
          <w:rFonts w:ascii="Times New Roman" w:hAnsi="Times New Roman"/>
          <w:lang w:eastAsia="ru-RU"/>
        </w:rPr>
        <w:tab/>
        <w:t>Судебные расходы в гражданском процессе - это денежные затраты (потери), возникающие в связи с рассмотрением в суде гражданского дела.</w:t>
      </w:r>
    </w:p>
    <w:p>
      <w:pPr>
        <w:pStyle w:val="Normal"/>
        <w:tabs>
          <w:tab w:val="clear" w:pos="708"/>
          <w:tab w:val="left" w:pos="0" w:leader="none"/>
        </w:tabs>
        <w:spacing w:lineRule="auto" w:line="240" w:before="0" w:after="0"/>
        <w:ind w:firstLine="284"/>
        <w:contextualSpacing/>
        <w:jc w:val="both"/>
        <w:rPr>
          <w:rFonts w:ascii="Times New Roman" w:hAnsi="Times New Roman"/>
          <w:lang w:eastAsia="ru-RU"/>
        </w:rPr>
      </w:pPr>
      <w:r>
        <w:rPr>
          <w:rFonts w:ascii="Times New Roman" w:hAnsi="Times New Roman"/>
          <w:b/>
          <w:lang w:eastAsia="ru-RU"/>
        </w:rPr>
        <w:t>Виды судебных расходов</w:t>
      </w:r>
      <w:r>
        <w:rPr>
          <w:rFonts w:ascii="Times New Roman" w:hAnsi="Times New Roman"/>
          <w:lang w:eastAsia="ru-RU"/>
        </w:rPr>
        <w:t xml:space="preserve">: </w:t>
      </w:r>
      <w:r>
        <w:rPr>
          <w:rFonts w:ascii="Times New Roman" w:hAnsi="Times New Roman"/>
          <w:i/>
          <w:lang w:eastAsia="ru-RU"/>
        </w:rPr>
        <w:t>государственная пошлина</w:t>
      </w:r>
      <w:r>
        <w:rPr>
          <w:rFonts w:ascii="Times New Roman" w:hAnsi="Times New Roman"/>
          <w:lang w:eastAsia="ru-RU"/>
        </w:rPr>
        <w:t xml:space="preserve"> и </w:t>
      </w:r>
      <w:r>
        <w:rPr>
          <w:rFonts w:ascii="Times New Roman" w:hAnsi="Times New Roman"/>
          <w:i/>
          <w:lang w:eastAsia="ru-RU"/>
        </w:rPr>
        <w:t>издержки</w:t>
      </w:r>
      <w:r>
        <w:rPr>
          <w:rFonts w:ascii="Times New Roman" w:hAnsi="Times New Roman"/>
          <w:lang w:eastAsia="ru-RU"/>
        </w:rPr>
        <w:t>, связанных с рассмотрением дела (ст. 88 ГПК РФ).</w:t>
      </w:r>
    </w:p>
    <w:p>
      <w:pPr>
        <w:pStyle w:val="Normal"/>
        <w:tabs>
          <w:tab w:val="clear" w:pos="708"/>
          <w:tab w:val="left" w:pos="0" w:leader="none"/>
        </w:tabs>
        <w:spacing w:lineRule="auto" w:line="240" w:before="0" w:after="0"/>
        <w:ind w:firstLine="284"/>
        <w:contextualSpacing/>
        <w:jc w:val="both"/>
        <w:rPr>
          <w:rFonts w:ascii="Times New Roman" w:hAnsi="Times New Roman"/>
          <w:lang w:eastAsia="ru-RU"/>
        </w:rPr>
      </w:pPr>
      <w:r>
        <w:rPr>
          <w:rFonts w:ascii="Times New Roman" w:hAnsi="Times New Roman"/>
          <w:i/>
          <w:lang w:eastAsia="ru-RU"/>
        </w:rPr>
        <w:t>Государственная пошлина</w:t>
      </w:r>
      <w:r>
        <w:rPr>
          <w:rFonts w:ascii="Times New Roman" w:hAnsi="Times New Roman"/>
          <w:lang w:eastAsia="ru-RU"/>
        </w:rPr>
        <w:t>, уплачивается при подаче заявления, искового заявления, жалоб. Размер установлен в Налоговом кодексе РФ.</w:t>
      </w:r>
    </w:p>
    <w:p>
      <w:pPr>
        <w:pStyle w:val="Normal"/>
        <w:tabs>
          <w:tab w:val="clear" w:pos="708"/>
          <w:tab w:val="left" w:pos="0" w:leader="none"/>
        </w:tabs>
        <w:spacing w:lineRule="auto" w:line="240" w:before="0" w:after="0"/>
        <w:ind w:firstLine="284"/>
        <w:contextualSpacing/>
        <w:jc w:val="both"/>
        <w:rPr>
          <w:rFonts w:ascii="Times New Roman" w:hAnsi="Times New Roman"/>
          <w:color w:val="00000A"/>
          <w:lang w:eastAsia="ru-RU"/>
        </w:rPr>
      </w:pPr>
      <w:r>
        <w:rPr>
          <w:rFonts w:ascii="Times New Roman" w:hAnsi="Times New Roman"/>
          <w:lang w:eastAsia="ru-RU"/>
        </w:rPr>
        <w:t xml:space="preserve">К </w:t>
      </w:r>
      <w:r>
        <w:rPr>
          <w:rFonts w:ascii="Times New Roman" w:hAnsi="Times New Roman"/>
          <w:i/>
          <w:lang w:eastAsia="ru-RU"/>
        </w:rPr>
        <w:t>издержкам</w:t>
      </w:r>
      <w:r>
        <w:rPr>
          <w:rFonts w:ascii="Times New Roman" w:hAnsi="Times New Roman"/>
          <w:lang w:eastAsia="ru-RU"/>
        </w:rPr>
        <w:t xml:space="preserve">, относятся (ст. 94 ГПК РФ): суммы, подлежащие выплате экспертам, специалистам и переводчикам; </w:t>
      </w:r>
      <w:r>
        <w:rPr>
          <w:rFonts w:ascii="Times New Roman" w:hAnsi="Times New Roman"/>
          <w:color w:val="00000A"/>
          <w:lang w:eastAsia="ru-RU"/>
        </w:rPr>
        <w:t xml:space="preserve">расходы на проезд (проживание) сторон и третьих лиц, понесенные ими в связи с явкой в суд. </w:t>
      </w:r>
      <w:r>
        <w:rPr>
          <w:rFonts w:ascii="Times New Roman" w:hAnsi="Times New Roman"/>
          <w:lang w:eastAsia="ru-RU"/>
        </w:rPr>
        <w:t xml:space="preserve">- </w:t>
      </w:r>
      <w:r>
        <w:rPr>
          <w:rFonts w:ascii="Times New Roman" w:hAnsi="Times New Roman"/>
          <w:color w:val="00000A"/>
          <w:lang w:eastAsia="ru-RU"/>
        </w:rPr>
        <w:t xml:space="preserve">расходы на производство осмотра на месте; </w:t>
      </w:r>
      <w:r>
        <w:rPr>
          <w:rFonts w:ascii="Times New Roman" w:hAnsi="Times New Roman"/>
          <w:lang w:eastAsia="ru-RU"/>
        </w:rPr>
        <w:t xml:space="preserve">- </w:t>
      </w:r>
      <w:r>
        <w:rPr>
          <w:rFonts w:ascii="Times New Roman" w:hAnsi="Times New Roman"/>
          <w:color w:val="00000A"/>
          <w:lang w:eastAsia="ru-RU"/>
        </w:rPr>
        <w:t xml:space="preserve">компенсация за фактическую потерю времени в соответствии со ст. 99 ГПК РФ; </w:t>
      </w:r>
      <w:r>
        <w:rPr>
          <w:rFonts w:ascii="Times New Roman" w:hAnsi="Times New Roman"/>
          <w:lang w:eastAsia="ru-RU"/>
        </w:rPr>
        <w:t xml:space="preserve">- </w:t>
      </w:r>
      <w:r>
        <w:rPr>
          <w:rFonts w:ascii="Times New Roman" w:hAnsi="Times New Roman"/>
          <w:color w:val="00000A"/>
          <w:lang w:eastAsia="ru-RU"/>
        </w:rPr>
        <w:t>связанные с рассмотрением дела почтовые расходы, понесенные сторонами;</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При заключении мирового соглашения стороны должны решить порядок распределения судебных расходов. Либо этот вопрос решается судом (ч.2ст.101 ГПК РФ).</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Общие правила распределения судебных расходов между сторонами</w:t>
      </w:r>
      <w:r>
        <w:rPr>
          <w:rFonts w:ascii="Times New Roman" w:hAnsi="Times New Roman"/>
          <w:lang w:eastAsia="ru-RU"/>
        </w:rPr>
        <w:t xml:space="preserve"> определены в статье 98 ГПК РФ, согласно которой:</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стороне, в пользу которой состоялось решение суда, суд присуждает возместить с другой стороны все понесенные первой стороной по делу судебные расходы. </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Лицо заявляющее о взыскании судебных издержек, должно доказать факт их несения, а также связь между понесенными издержками и делом рассматриваемым в суде.</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Вместе с тем суд вправе уменьшить размер судебных издержек, если они носят явно неразумный (чрезмерный) характер.</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Не распределяются по правилам ст. 98 ГПК РФ расходы, понесенные сторонами при рассмотрении дел: - об усыновлении (удочерении) ребенка; - о признании гражданина безвестно отсутствующим или объявлении гражданина умершим; по искам о расторжении брака по взаимному согласию супругов, имеющих общих несовершеннолетних детей</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В случае, если вызовы экспертов, перводчиков и специалистов и другие действия, подлежащие оплате, осуществляются по инициативе суда, такие расходы возмещаются за счет средств федерального бюджета, </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bCs/>
          <w:lang w:eastAsia="ru-RU"/>
        </w:rPr>
        <w:t>-Действия адвоката при рассмотрении вопроса об отсрочке уплаты гос.пошлины.</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Заключаются в подготовке соответствующего аргументированного ходатайства для заявления и поддержания его в суде. </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 </w:t>
      </w:r>
      <w:r>
        <w:rPr>
          <w:rFonts w:ascii="Times New Roman" w:hAnsi="Times New Roman"/>
          <w:lang w:eastAsia="ru-RU"/>
        </w:rPr>
        <w:t>Отсрочка или рассрочка уплаты государственной пошлины может быть предоставлена судом по ходатайству заинтересованного лица на срок до окончания рассмотрения дела, но не более чем на один год (п. 1 ст. 333.41, п. 1 ст. 64 НК РФ).</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В ходатайстве об отсрочке или о рассрочке уплаты гос-ой пошлины, об уменьшении ее размера должны быть приведены обоснования, свидетельствующие о том, что имущественное положение заинтересованной стороны не позволяет ей уплатить государственную пошлину. </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К таким документам могут относится: для физических лиц:</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документы, свидетельствующие о введении процедуры реализации имущества в рамках дела о банкротстве заявителя, и как следствие подтверждающие отсутствие денежных средств для уплаты государственной пошлины в связи с признанием его несостоятельным (банкротом), но не исключающие возможности ее уплаты в течение срока, на который предоставляется отсрочка или рассрочка.</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для субъектов предпринимательской деятельности:</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подтвержденный налоговым органом перечень расчетных и иных счетов;</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наименования и адреса кредитных учреждений, в которых эти счета открыты (включая счета филиалов и представительств юридического лица);</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подтвержденные банком (банками) данные об отсутствии на счете (счетах) денежных средств в необходимом для уплаты государственной пошлины размере, а также сведения об общей сумме задолженности по исполнительным листам и платежным документам.</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r>
    </w:p>
    <w:p>
      <w:pPr>
        <w:pStyle w:val="Normal"/>
        <w:widowControl w:val="false"/>
        <w:numPr>
          <w:ilvl w:val="0"/>
          <w:numId w:val="0"/>
        </w:numPr>
        <w:tabs>
          <w:tab w:val="clear" w:pos="708"/>
          <w:tab w:val="left" w:pos="0" w:leader="none"/>
        </w:tabs>
        <w:spacing w:lineRule="auto" w:line="240" w:before="0" w:after="0"/>
        <w:ind w:left="142" w:hanging="0"/>
        <w:jc w:val="both"/>
        <w:outlineLvl w:val="1"/>
        <w:rPr>
          <w:rFonts w:ascii="Times New Roman" w:hAnsi="Times New Roman"/>
          <w:b/>
          <w:b/>
          <w:bCs/>
          <w:lang w:eastAsia="ru-RU"/>
        </w:rPr>
      </w:pPr>
      <w:r>
        <w:rPr>
          <w:rFonts w:ascii="Times New Roman" w:hAnsi="Times New Roman"/>
          <w:b/>
          <w:bCs/>
          <w:lang w:eastAsia="ru-RU"/>
        </w:rPr>
        <w:t>53.Доказывание в гражданском процессе. Виды доказательств. Порядок получения адвокатом информации из ЕГРП, ЕГРЮЛ, ЕИС нотариата.</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Доказывание в гражданском судопроизводстве</w:t>
      </w:r>
      <w:r>
        <w:rPr>
          <w:rFonts w:ascii="Times New Roman" w:hAnsi="Times New Roman"/>
          <w:lang w:eastAsia="ru-RU"/>
        </w:rPr>
        <w:t xml:space="preserve"> - процесс установления обстоятельств, подлежащие доказыванию по гражданскому делу.</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Доказательства по гражданскому делу (ч. 1 ст. 55 ГПК РФ) - это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Объяснения сторон, третьих лиц, свидетелей; письменных и вещественных доказательств, аудио- видео-записей, заключений экспертов.</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Каждая сторона</w:t>
      </w:r>
      <w:r>
        <w:rPr>
          <w:rFonts w:ascii="Times New Roman" w:hAnsi="Times New Roman"/>
          <w:lang w:eastAsia="ru-RU"/>
        </w:rPr>
        <w:t xml:space="preserve"> должна доказать те обстоятельства, на которые она ссылается как на основания своих требований и возражений, если иное не предусмотрено законом. </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Пределы доказывания</w:t>
      </w:r>
      <w:r>
        <w:rPr>
          <w:rFonts w:ascii="Times New Roman" w:hAnsi="Times New Roman"/>
          <w:lang w:eastAsia="ru-RU"/>
        </w:rPr>
        <w:t xml:space="preserve"> это достаточность собранных по делу доказательств. Совокупность доказательств считаться достаточной, если она раскрывает обстоятельства, подлежащие доказыванию.</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 xml:space="preserve">Относимость и допустимость доказательств. </w:t>
      </w:r>
      <w:r>
        <w:rPr>
          <w:rFonts w:ascii="Times New Roman" w:hAnsi="Times New Roman"/>
          <w:lang w:eastAsia="ru-RU"/>
        </w:rPr>
        <w:t xml:space="preserve">Любое из обстоятельств, входящих в предмет доказывания, должно быть подтверждено только доказательствами, полученными в соответствии с законом (то есть быть </w:t>
      </w:r>
      <w:r>
        <w:rPr>
          <w:rFonts w:ascii="Times New Roman" w:hAnsi="Times New Roman"/>
          <w:i/>
          <w:lang w:eastAsia="ru-RU"/>
        </w:rPr>
        <w:t>допустимыми</w:t>
      </w:r>
      <w:r>
        <w:rPr>
          <w:rFonts w:ascii="Times New Roman" w:hAnsi="Times New Roman"/>
          <w:lang w:eastAsia="ru-RU"/>
        </w:rPr>
        <w:t>) (ч. 2 ст. 55 ГПК РФ).</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i/>
          <w:lang w:eastAsia="ru-RU"/>
        </w:rPr>
        <w:t>Относимость</w:t>
      </w:r>
      <w:r>
        <w:rPr>
          <w:rFonts w:ascii="Times New Roman" w:hAnsi="Times New Roman"/>
          <w:lang w:eastAsia="ru-RU"/>
        </w:rPr>
        <w:t xml:space="preserve"> доказательства определяется главным образом по тому, способно ли доказательство по своему содержанию служить установлению этого обстоятельства.</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 xml:space="preserve">Оценка доказательств </w:t>
      </w:r>
      <w:r>
        <w:rPr>
          <w:rFonts w:ascii="Times New Roman" w:hAnsi="Times New Roman"/>
          <w:lang w:eastAsia="ru-RU"/>
        </w:rPr>
        <w:t>(ст. 67 ГПК РФ):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 xml:space="preserve">-Виды доказательств: </w:t>
      </w:r>
      <w:r>
        <w:rPr>
          <w:rFonts w:ascii="Times New Roman" w:hAnsi="Times New Roman"/>
          <w:lang w:eastAsia="ru-RU"/>
        </w:rPr>
        <w:t>Объяснения сторон, третьих лиц, свидетелей, письменные и вещественные док-ва, аудио- видеозаписи, заключения экспертов (ч. 1 ст. 55 ГПК РФ).</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Они в свою очередь делятся на два вида. </w:t>
      </w:r>
      <w:r>
        <w:rPr>
          <w:rFonts w:ascii="Times New Roman" w:hAnsi="Times New Roman"/>
          <w:i/>
          <w:lang w:eastAsia="ru-RU"/>
        </w:rPr>
        <w:t>Прямые</w:t>
      </w:r>
      <w:r>
        <w:rPr>
          <w:rFonts w:ascii="Times New Roman" w:hAnsi="Times New Roman"/>
          <w:lang w:eastAsia="ru-RU"/>
        </w:rPr>
        <w:t xml:space="preserve"> и </w:t>
      </w:r>
      <w:r>
        <w:rPr>
          <w:rFonts w:ascii="Times New Roman" w:hAnsi="Times New Roman"/>
          <w:i/>
          <w:lang w:eastAsia="ru-RU"/>
        </w:rPr>
        <w:t>Косвенные</w:t>
      </w:r>
      <w:r>
        <w:rPr>
          <w:rFonts w:ascii="Times New Roman" w:hAnsi="Times New Roman"/>
          <w:lang w:eastAsia="ru-RU"/>
        </w:rPr>
        <w:t>.</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Объяснения сторон и третьих лиц об известных им обстоятельствах, подлежат проверке и оценке наряду с другими доказательствами. </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Письменные доказательствама (ст. 71 ГПК) (судебные постановления, протоколы совершения процессуальных действий, (схемы, карты, планы, чертежи).</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Вещественными доказательствами являются предметы, которые по своему внешнему виду, свойствам, или по иным признакам могут служить средством установления обстоятельств, имеющих значение для рассмотрения и разрешения дела.</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bCs/>
          <w:lang w:eastAsia="ru-RU"/>
        </w:rPr>
        <w:t xml:space="preserve">-Порядок получения адвокатом информации из ЕГРП, ЕГРЮЛ, ЕИСнотариата и состав сведений </w:t>
      </w:r>
      <w:r>
        <w:rPr>
          <w:rFonts w:ascii="Times New Roman" w:hAnsi="Times New Roman"/>
          <w:lang w:eastAsia="ru-RU"/>
        </w:rPr>
        <w:t>ЕГРП - единый гос.реестр прав; ЕГРН - единый гос. реестр недвижимости; ГКН – гос. кадастр недвижимости; ЕГРЮЛ - единый гос. реестр юридических лиц; ЕГРИП - единый гос.реестр ИП; ЕИС нотариата - единая информационная система нотариата.</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Сведения, содержащиеся в </w:t>
      </w:r>
      <w:r>
        <w:rPr>
          <w:rFonts w:ascii="Times New Roman" w:hAnsi="Times New Roman"/>
          <w:b/>
          <w:lang w:eastAsia="ru-RU"/>
        </w:rPr>
        <w:t>ЕГРН</w:t>
      </w:r>
      <w:r>
        <w:rPr>
          <w:rFonts w:ascii="Times New Roman" w:hAnsi="Times New Roman"/>
          <w:lang w:eastAsia="ru-RU"/>
        </w:rPr>
        <w:t>, предоставляются за плату.</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Бесплатно получить информацию из ЕГРН могут: правоохранительные органы, суды, судебные приставы-исполнители; нотариус; ПФР и т.д. но не адвокат который может лишь получить выписку о кадастровой стоимости объекта недвижимости.</w:t>
      </w:r>
    </w:p>
    <w:p>
      <w:pPr>
        <w:pStyle w:val="Normal"/>
        <w:widowControl w:val="false"/>
        <w:tabs>
          <w:tab w:val="clear" w:pos="708"/>
          <w:tab w:val="left" w:pos="0" w:leader="none"/>
        </w:tabs>
        <w:spacing w:lineRule="auto" w:line="240" w:before="0" w:after="0"/>
        <w:ind w:firstLine="284"/>
        <w:jc w:val="both"/>
        <w:rPr>
          <w:rFonts w:ascii="Times New Roman" w:hAnsi="Times New Roman"/>
          <w:bCs/>
          <w:lang w:eastAsia="ru-RU"/>
        </w:rPr>
      </w:pPr>
      <w:r>
        <w:rPr>
          <w:rFonts w:ascii="Times New Roman" w:hAnsi="Times New Roman"/>
          <w:lang w:eastAsia="ru-RU"/>
        </w:rPr>
        <w:t xml:space="preserve">Получение информации из </w:t>
      </w:r>
      <w:r>
        <w:rPr>
          <w:rFonts w:ascii="Times New Roman" w:hAnsi="Times New Roman"/>
          <w:b/>
          <w:lang w:eastAsia="ru-RU"/>
        </w:rPr>
        <w:t>ЕГРЮЛ</w:t>
      </w:r>
      <w:r>
        <w:rPr>
          <w:rFonts w:ascii="Times New Roman" w:hAnsi="Times New Roman"/>
        </w:rPr>
        <w:t xml:space="preserve">. </w:t>
      </w:r>
      <w:r>
        <w:rPr>
          <w:rFonts w:ascii="Times New Roman" w:hAnsi="Times New Roman"/>
          <w:bCs/>
          <w:lang w:eastAsia="ru-RU"/>
        </w:rPr>
        <w:t>Предоставление содержащихся в государственных реестрах сведений осуществляется за плату (в форме электронного документа осуществляется бесплатно.)</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Получение информации из </w:t>
      </w:r>
      <w:r>
        <w:rPr>
          <w:rFonts w:ascii="Times New Roman" w:hAnsi="Times New Roman"/>
          <w:b/>
          <w:lang w:eastAsia="ru-RU"/>
        </w:rPr>
        <w:t>ЕИСнотариата</w:t>
      </w:r>
      <w:r>
        <w:rPr>
          <w:rFonts w:ascii="Times New Roman" w:hAnsi="Times New Roman"/>
          <w:lang w:eastAsia="ru-RU"/>
        </w:rPr>
        <w:t>:</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Федеральная нотариальная палата обеспечивает свободный доступ неограниченного круга лиц к следующим сведениям:</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1) сведения о доверенности; 2) сведения о залоге движимого имущества:</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Сведения, содержащиеся ЕИСнотариата предоставляются нотариусам по их запросам, поданным через указанную систему, в автоматизированном режиме.</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Во всех случаях, когда представление необходимых доказательств для адвоката или его доверителя затруднительно или невозможно, адвокату надлежит заявлять соответствующее ходатайство перед судом об оказании содействия в собирании и истребовании доказательств.</w:t>
      </w:r>
    </w:p>
    <w:p>
      <w:pPr>
        <w:pStyle w:val="Normal"/>
        <w:widowControl w:val="false"/>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r>
    </w:p>
    <w:p>
      <w:pPr>
        <w:pStyle w:val="Normal"/>
        <w:tabs>
          <w:tab w:val="clear" w:pos="708"/>
          <w:tab w:val="left" w:pos="0" w:leader="none"/>
          <w:tab w:val="left" w:pos="36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 w:val="left" w:pos="36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 w:val="left" w:pos="36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 w:val="left" w:pos="36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numPr>
          <w:ilvl w:val="0"/>
          <w:numId w:val="0"/>
        </w:numPr>
        <w:tabs>
          <w:tab w:val="clear" w:pos="708"/>
          <w:tab w:val="left" w:pos="0" w:leader="none"/>
        </w:tabs>
        <w:spacing w:lineRule="auto" w:line="240" w:before="0" w:after="0"/>
        <w:ind w:left="284"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 xml:space="preserve">54.Право на иск. Право на предъявление и право на удовлетворение иска. </w:t>
        <w:br/>
        <w:t xml:space="preserve">Анализ адвокатом предпосылок и условий реализации права </w:t>
        <w:br/>
        <w:t>на предъявление иска при обращении в суд.</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Право на иск - обеспеченная законом возможность обращаться к суду для защиты, восстановления нарушенного права или устранения неопределенности в праве (например, об установлении юридического факта).</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 xml:space="preserve">Статья 46 Конституции РФ гарантирует каждому судебную защиту его прав и свобод, следовательно, и право на обращение в суд. </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Право на предъявление иска является реальным, а право на удовлетворение иска - предполагаемым заинтересованным лицом.</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Каждое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ст. 3 ГПК РФ).</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Субъектами права на предъявление иска являются граждане и организации, прокурор, государственные органы, органы местного самоуправления, а также иностранные граждане, лица без гражданства и их организации.</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 xml:space="preserve">Предпосылки </w:t>
      </w:r>
      <w:r>
        <w:rPr>
          <w:rFonts w:eastAsia="Times New Roman" w:ascii="Times New Roman" w:hAnsi="Times New Roman"/>
          <w:b/>
          <w:lang w:eastAsia="zh-CN"/>
        </w:rPr>
        <w:t>права</w:t>
      </w:r>
      <w:r>
        <w:rPr>
          <w:rFonts w:eastAsia="Times New Roman" w:ascii="Times New Roman" w:hAnsi="Times New Roman"/>
          <w:lang w:eastAsia="zh-CN"/>
        </w:rPr>
        <w:t xml:space="preserve"> на предъявление иска (ст. 134-136 ГПК РФ):</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 наличие процессуальной правоспособности у истца (ст. 36 ГПК РФ - гражданская процессуальная правоспособность признается в равной мере за всеми гражданами и организациями, обладающими правом на судебную защиту прав, свобод ,интересов.);</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 подведомственность дела суду общей юрисдикции (исковое заявление должно подлежать рассмотрению и разрешению в порядке гражданского судопроизводства);</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 факт отсутствия вступившего в законную силу решения по спору между теми же сторонами, о том же предмете и по тем же основаниям либо определения суда о прекращении производства по делу в связи с принятием отказа истца от иска или утверждением мирового соглашения сторон;</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 обязательное соблюдение претензионного или иного досудебного порядка урегулирования спора, если это предусмотрено федеральным законом для данной категории споров (например, по спорам, вытекающим из перевозок груза, по спорам, вытекающим из договора об оказании услуг связи и др.)</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 xml:space="preserve">Право на </w:t>
      </w:r>
      <w:r>
        <w:rPr>
          <w:rFonts w:eastAsia="Times New Roman" w:ascii="Times New Roman" w:hAnsi="Times New Roman"/>
          <w:b/>
          <w:lang w:eastAsia="zh-CN"/>
        </w:rPr>
        <w:t>удовлетворение</w:t>
      </w:r>
      <w:r>
        <w:rPr>
          <w:rFonts w:eastAsia="Times New Roman" w:ascii="Times New Roman" w:hAnsi="Times New Roman"/>
          <w:lang w:eastAsia="zh-CN"/>
        </w:rPr>
        <w:t xml:space="preserve"> иска - правомочие на принудительное судебное осуществление требования истца к ответчику, вытекающее из спорного материального правоотношения. Выяснить наличие или отсутствие такого правомочия у истца возможно только на стадии разбирательства дела в судебном заседании путем исследования доказательств. Если суд установит наличие у истца такого правомочия, он выносит решение об удовлетворении иска.</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b/>
          <w:lang w:eastAsia="zh-CN"/>
        </w:rPr>
        <w:t>Анализ адвокатом предпосылок и условий реализации права на предъявление иска</w:t>
      </w:r>
      <w:r>
        <w:rPr>
          <w:rFonts w:eastAsia="Times New Roman" w:ascii="Times New Roman" w:hAnsi="Times New Roman"/>
          <w:lang w:eastAsia="zh-CN"/>
        </w:rPr>
        <w:t xml:space="preserve"> при обращении в суд должен быть основан на вышеуказанных обстоятельствах и правовых нормах. В частности, адвокату следует удостовериться в реальном наличии предпосылок права на предъявление иска, вытекающих из ст. 134-136 ГПК, убедиться и обеспечить законность и обоснованность предъявляемого доверителем иска.</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Адвокату в указанных целях следует учитывать, что заявленное исковое требование может быть удовлетворено судом лишь тогда, когда оно является законным и обоснованным.</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В этой связи, каждый довод адвоката в исковом заявлении, должен нести в себе юридическую значимость для дела, не должен быть общим и/или абстрактным, а должен самостоятельно и/или в совокупности с другими доводами, подтвержденными соответствующими доказательствами, убедительным образом демонстрировать обоснованность и законность заявленного требования.</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lang w:eastAsia="zh-CN"/>
        </w:rPr>
      </w:pPr>
      <w:r>
        <w:rPr>
          <w:rFonts w:eastAsia="Times New Roman" w:ascii="Times New Roman" w:hAnsi="Times New Roman"/>
          <w:lang w:eastAsia="zh-CN"/>
        </w:rPr>
        <w:t xml:space="preserve">Адвокату также не следует забывать, что только истцу принадлежит право определить: ответчика (лицо, к которому он предъявляет свое требование), указав в исковом заявлении наименование этого лица, его место жительства или место нахождения; состав лиц, участвующих в деле; предмет иска (свое материально-правовое требование к ответчику); основание иска (обстоятельства, на которых он основывает свое требование). </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284" w:hanging="0"/>
        <w:contextualSpacing/>
        <w:jc w:val="both"/>
        <w:outlineLvl w:val="1"/>
        <w:rPr>
          <w:rFonts w:ascii="Times New Roman" w:hAnsi="Times New Roman"/>
          <w:lang w:eastAsia="zh-CN"/>
        </w:rPr>
      </w:pPr>
      <w:r>
        <w:rPr>
          <w:rFonts w:eastAsia="Times New Roman" w:ascii="Times New Roman" w:hAnsi="Times New Roman"/>
          <w:b/>
          <w:lang w:eastAsia="ru-RU"/>
        </w:rPr>
        <w:t>55.Соблюдение адвокатом порядка предъявления иска и последствия несобл.</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Исковое заявление - внешняя форма выражения иска. Подается в суд на бумажном носителе или в электронном виде. Право представителя-адвоката на предъявление в суд искового заявления, должно быть специально оговорено в доверенности, выданной представляемым лицом, в данном случае – истцом (ст. 54 ГПК РФ). Правила и требования предъявления иска установлены гл. 12 (ст. 131 - 138) ГПК РФ. К ним относится указание истцом на: - наименование суда, в который подается заявление; - сведения об истце: для гражданина - ФИО, дата и место рождения, место жительства или место пребывания, один из идентификаторов (СНИЛС, ИНН, серия и номер паспорта); для организации - наименование, адрес, ИНН; если заявление подается представителем, - также ФИО представителя, адрес для направления судебных повесток, один из идентификаторов представителя (для гражданина);- наименование ответчика, его место жительства или, если ответчиком является организация, ее место нахождения; - в чем заключается нарушение прав, свобод или законных интересов истца и его требования; - обстоятельства, на которых истец основывает свои требования, и доказательства, подтверждающие эти обстоятельства; - сведения о предпринятых стороной (сторонами) действиях, направленных на примирение;- перечень прилагаемых к документов.</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К исковому заявлению должны быть приложены следующие документы ст. 132 ГП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документ, подтверждающий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 или об освобождении от уплаты государственной пошлины; 2) доверенность или иной документ, удостоверяющие полномочия представителя истца;3) документы, подтверждающие выполнение обязательного досудебного порядка урегулирования спора, если такой порядок установлен федеральным законом; 4) документы, подтверждающие обстоятельства, на которых истец основывает свои требования;5) 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 В зависимости от категории дел пакет документов может быть разным.</w:t>
      </w:r>
    </w:p>
    <w:p>
      <w:pPr>
        <w:pStyle w:val="Normal"/>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b/>
          <w:bCs/>
        </w:rPr>
        <w:t>Последствия несоблюдения порядка предъявления иск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судья отказывает в принятии искового заявления или оно возвращается - если отсутствует хотя бы одна из предпосылок права на иск (ст. 134, 135 ГП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исковое заявление подлежит оставлению без движения - если оно не отвечает требованиям, предъявляемым к его форме и содержанию (ст. 136 ГПК РФ).</w:t>
      </w:r>
    </w:p>
    <w:p>
      <w:pPr>
        <w:pStyle w:val="Normal"/>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b/>
          <w:bCs/>
        </w:rPr>
        <w:t>Особенности отказа в принятии искового заяв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удья отказывает в принятии искового заявления в случае, если (ч. 1 ст. 134 ГПК РФ):1) заявление подлежит рассмотрению в порядке конституционного или уголовного судопроизводства, производства по делам об административных правонарушениях либо не подлежит рассмотрению в судах; 2) имеется вступившее в законную силу решение суда по спору между теми же сторонами, о том же предмете и по тем же основаниям.</w:t>
      </w:r>
    </w:p>
    <w:p>
      <w:pPr>
        <w:pStyle w:val="Normal"/>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b/>
          <w:bCs/>
        </w:rPr>
        <w:t>Условия предъявления иск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ри предъявлении иска необходимо соблюдение следующих условий (ст.ст. 131 - 136 ГПК): - наличие </w:t>
      </w:r>
      <w:r>
        <w:rPr>
          <w:rFonts w:ascii="Times New Roman" w:hAnsi="Times New Roman"/>
        </w:rPr>
        <w:t>процессуальной правоспособности</w:t>
      </w:r>
      <w:r>
        <w:rPr>
          <w:rFonts w:ascii="Times New Roman" w:hAnsi="Times New Roman"/>
          <w:bCs/>
        </w:rPr>
        <w:t xml:space="preserve"> заявителя - истца; - рассмотрение дела отнесено к компетенции суда; - обязательное соблюдение досудебного порядка рассмотрения спора, если это предусмотрено федеральными законами; - отсутствие вступившего в законную силу решения суда по тому же спору, между теми же сторонами, по тому же предмету и по тем же основаниям; - отсутствие определения суда о прекращении производства по делу в связи с принятием отказа истца от иска или утверждением мир.согл.;</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Условиями предъявления и принятия встречного иска являются (ст.ст. 137, 138 ГПК РФ):- встречное требование направлено к зачету первоначального требования; - удовлетворение встречного иска исключает полностью или в части удовлетворение первоначального иска;- между в исками имеется взаимная связь и их совместное рассмотрение приведет к более быстрому и правильному рассмотрению споров.</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56.Соблюдение адвокатом требований к форме и содержанию искового заявления. Порядок исправления недостатков искового заявлени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Исковое заявление подается в суд на бумажном носителе или в электронном виде, в том числе в форме электронного документа (ч. 1 ст. 131 Г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 исковом заявлении должны быть указаны:</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наименование суда, в который подается заявление;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сведения об истце: для гражданина - ФИО, дата и место рождения, место жительства, один из идентификаторов (СНИЛС, ИНН, серия и номер паспорта); для организации - наименование, адрес, ИНН; если заявление подается представителем, - также ФИО или наименование представителя, адрес для направления судебных повесток, один из идентификаторов представителя (для гражданина);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    </w:t>
      </w:r>
      <w:r>
        <w:rPr>
          <w:rFonts w:ascii="Times New Roman" w:hAnsi="Times New Roman"/>
          <w:lang w:eastAsia="zh-CN"/>
        </w:rPr>
        <w:t xml:space="preserve">-наименование ответчика, (место жительства, если организация то место её нахождения;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 в чем заключается нарушение прав, истца и его требования;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 обстоятельства, на которых истец основывает свои требования, и доказательства, подтверждающие эти обстоятельства;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 цена иска, если он подлежит оценке;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 сведения о соблюдении досудебного порядка обращения к ответчику;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перечень прилагаемых к заявлению документов.</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К исковому заявлению прилагаются (ст. 132 ГПК РФ):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1) документ, подтверждающий уплату гос.пошлины; 2) доверенность или иной документ, удостоверяющие полномочия представителя истца; 3) документы, подтверждающие выполнение обязательного досудебного порядка урегулирования спора, если такой порядок установлен федеральным законом; 4) документы, подтверждающие обстоятельства, на которых истец основывает свои требования; 5) расчет взыскиваемой или оспариваемой денежной суммы; 6) уведомление о вручении копии иска, ответчику.</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Судья, установив, что исковое заявление подано в суд без соблюдения указанных требований, выносит определение об оставлении заявления без движения, о чем извещает истца и предоставляет ему разумный срок для исправления недостатков (ч. 1 ст. 136 Г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 случае если заявитель в выполнит указания судьи, заявление считается поданным в день первоначального представления его в суд. В противном случае заявление возвращается заявителю со всеми приложенными к нему документами (ч. 2 ст. 136 Г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Из изложенного следует, что подача иска в суд осуществляется с соблюдением обязательных требований к исковому заявлению.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Несоблюдение данных требований влечет оставление судьей искового заявления без движения, с установлением истцу разумного срока для устранения допущенных недостатков, указанных в соответствующем определении суда.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Невыполнение истцом указанных судьей требований является основанием для возвращения ему искового заявлени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 (ч. 3 ст. 136 ГПК 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color w:val="FF0000"/>
          <w:lang w:eastAsia="zh-CN"/>
        </w:rPr>
        <w:t>!Важно</w:t>
      </w:r>
      <w:r>
        <w:rPr>
          <w:rFonts w:ascii="Times New Roman" w:hAnsi="Times New Roman"/>
          <w:lang w:eastAsia="zh-CN"/>
        </w:rPr>
        <w:t>: Несмотря на то, что возвращение искового заявления не препятствует повторному обращению с таким же требованием в суд в общем порядке после устранения обстоятельств, послуживших основанием для его возвращения, адвокату надлежит не допускать причин и условий такого возврата. Поскольку, во-первых, это не отвечает требованию квалиф. юридической помощи, во-вторых, в случае обоснованного возврата, для истца такой возврат может стать причиной негативных последствий, например, пропуском срока исковой давности и утраты возможности защиты нарушенного прав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Адвокат же может быть привлечен к дисциплинарной ответственности. </w:t>
      </w:r>
      <w:r>
        <w:rPr>
          <w:rFonts w:ascii="Times New Roman" w:hAnsi="Times New Roman"/>
          <w:color w:val="00000A"/>
          <w:lang w:eastAsia="zh-CN"/>
        </w:rPr>
        <w:t xml:space="preserve">Во всех случаях, когда исковое заявление возвращено судьей безосновательно надлежит обжаловать соответствующее определение суда </w:t>
      </w:r>
      <w:r>
        <w:rPr>
          <w:rFonts w:ascii="Times New Roman" w:hAnsi="Times New Roman"/>
          <w:lang w:eastAsia="zh-CN"/>
        </w:rPr>
        <w:t>(ч. 3 ст. 136 ГПК 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numPr>
          <w:ilvl w:val="0"/>
          <w:numId w:val="0"/>
        </w:numPr>
        <w:tabs>
          <w:tab w:val="clear" w:pos="708"/>
          <w:tab w:val="left" w:pos="0" w:leader="none"/>
        </w:tabs>
        <w:spacing w:lineRule="auto" w:line="240" w:before="0" w:after="0"/>
        <w:ind w:left="142" w:hanging="0"/>
        <w:contextualSpacing/>
        <w:jc w:val="both"/>
        <w:outlineLvl w:val="1"/>
        <w:rPr>
          <w:rFonts w:ascii="Times New Roman" w:hAnsi="Times New Roman" w:eastAsia="Times New Roman"/>
          <w:b/>
          <w:b/>
          <w:u w:val="single"/>
          <w:lang w:eastAsia="ru-RU"/>
        </w:rPr>
      </w:pPr>
      <w:r>
        <w:rPr>
          <w:rFonts w:eastAsia="Times New Roman" w:ascii="Times New Roman" w:hAnsi="Times New Roman"/>
          <w:b/>
          <w:u w:val="single"/>
          <w:lang w:eastAsia="ru-RU"/>
        </w:rPr>
        <w:t>57.Составление адвокатом заявления об обеспечении иска в гражданском процессе: цель, основания, форма, гарантии интересов ответчи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Цель обеспечения иска - </w:t>
      </w:r>
      <w:r>
        <w:rPr>
          <w:rFonts w:ascii="Times New Roman" w:hAnsi="Times New Roman"/>
        </w:rPr>
        <w:t xml:space="preserve">не допустить затруднения или невозможность исполнения предстоящего судебного акта, в случае удовлетворения исковых требований  </w:t>
      </w:r>
      <w:r>
        <w:rPr>
          <w:rFonts w:ascii="Times New Roman" w:hAnsi="Times New Roman"/>
          <w:b/>
        </w:rPr>
        <w:t xml:space="preserve">Основания обеспечения иска. </w:t>
      </w:r>
      <w:r>
        <w:rPr>
          <w:rFonts w:ascii="Times New Roman" w:hAnsi="Times New Roman"/>
        </w:rPr>
        <w:t>Для принятия мер по обеспечению иска необходимо наличие соответствующего заявления, лица участвующего в деле, поскольку в условиях осуществления судопроизводства на основе состязательности и равноправия сторон судья не вправе по своей инициативе принимать меры по обеспечению заявленных сторонами требований, а также наличие подтвержденных доказательствами оснований полагать, что ответчик может принять меры к тому, чтобы решение не было исполне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труднительный характер исполнения судебного акта либо невозможность его исполнения могут быть связаны с отсутствием имущества у ответчика, действиями ответчика, предпринимаемыми для уменьшения объема своего имуще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Форма заявления об обеспечении иска. </w:t>
      </w:r>
      <w:r>
        <w:rPr>
          <w:rFonts w:ascii="Times New Roman" w:hAnsi="Times New Roman"/>
        </w:rPr>
        <w:t>Заявление об обеспечении иска может быть подано в суд в виде отдельного документа или изложено непосредственно в тексте искового заяв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Меры по обеспечению иска</w:t>
      </w:r>
      <w:r>
        <w:rPr>
          <w:rFonts w:ascii="Times New Roman" w:hAnsi="Times New Roman"/>
        </w:rPr>
        <w:t xml:space="preserve"> сосредоточены в ст. 140 ГПК, к ним относя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ложение ареста на имущество, принадлежащее ответчику и находящееся у него или других лиц; 2) запрещение ответчику совершать определенные действия; 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 3.1) возложение на ответчика и других лиц обязанности совершить определенные действия, касающиеся предмета спора о нарушении авторских и (или) смежных прав, кроме прав на фотографические произведения и произведения, полученные способами, аналогичными фотографии, в информационно-телекоммуникационных сетях, в том числе в сети "Интернет"; 4) приостановление реализации имущества в случае предъявления иска об освобождении имущества от ареста (исключении из опис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необходимых случаях судья или суд может принять иные меры по обеспечению иска, которые отвечают целям обеспечительных мер. Например, в целях недопущения продолжения распространения экстремистских материалов суд может приостановить реализацию соответствующих номера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редварительной защиты по административному иск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Судом также может быть допущено несколько мер по обеспечению иска. </w:t>
      </w:r>
      <w:r>
        <w:rPr>
          <w:rFonts w:ascii="Times New Roman" w:hAnsi="Times New Roman"/>
        </w:rPr>
        <w:t xml:space="preserve">О принятых мерах по обеспечению иска судья или суд незамедлительно сообщает в соответствующие государственные органы. 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выносит определение (ст. 141 ГПК РФ). Определение суда об обеспечении иска приводится в исполнение немедленно на основании исполнительного листа (ст. 142 Г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определение было вынесено без извещения лица, подавшего жалобу, то срок подачи (в течение пятнадцати дней со дня вынесения определения судом первой инстанции, если иные сроки не установлены ГПК РФ - ст. 332 ГПК РФ) исчисляется со дня, когда такому лицу стало известно это опреде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дача частной жалобы на определение об обеспечении иска не приостанавливает исполнение этого определения.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Гарантии интересов ответчика при применении обеспечительных ме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ья или суд,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суда, которым в иске отказано, вправе предъявить к истцу иск о возмещении убытков, причиненных ему мерами по обеспечению иска, принятыми по просьбе истца (ст. 146 ГПК 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284" w:hanging="0"/>
        <w:contextualSpacing/>
        <w:jc w:val="both"/>
        <w:outlineLvl w:val="1"/>
        <w:rPr>
          <w:rFonts w:ascii="Times New Roman" w:hAnsi="Times New Roman"/>
          <w:b/>
          <w:b/>
          <w:lang w:eastAsia="zh-CN"/>
        </w:rPr>
      </w:pPr>
      <w:r>
        <w:rPr>
          <w:rFonts w:ascii="Times New Roman" w:hAnsi="Times New Roman"/>
          <w:b/>
          <w:lang w:eastAsia="zh-CN"/>
        </w:rPr>
        <w:t xml:space="preserve">58.Деятельность </w:t>
      </w:r>
      <w:r>
        <w:rPr>
          <w:rFonts w:eastAsia="Times New Roman" w:ascii="Times New Roman" w:hAnsi="Times New Roman"/>
          <w:b/>
          <w:lang w:eastAsia="ru-RU"/>
        </w:rPr>
        <w:t>адвоката</w:t>
      </w:r>
      <w:r>
        <w:rPr>
          <w:rFonts w:ascii="Times New Roman" w:hAnsi="Times New Roman"/>
          <w:b/>
          <w:lang w:eastAsia="zh-CN"/>
        </w:rPr>
        <w:t xml:space="preserve"> при рассмотрении гр.дела в суде первой инст. Ознаком-е с протоколом суд.заседания.Порядок внесения замечаний на протокол</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ab/>
        <w:t>Целью адвоката при рассмотрении гр-го дела является оказание юр.помощи представляемому, способствующей правильному и своевременному рассмотрению гр.дел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Оказывая юр. помощь адвокат-представитель при рассмотрении гр.дела должен исходить из правила, согласно которому каждая сторона должна доказать те обстоя-тельства, на которые она ссылается как на основания своих требований и возражений.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ри подготовке дела к судебному разбирательству: уточняются фактические обстоятельства, имеющие значение для правильного разрешения дела; определяется закон, которым следует руководствоваться; разрешается вопрос о других участниках процесса; представляются необходимые доказательства лицами, участвующими в деле, применяются меры к примирению сторон (ст.ст. 148, 149 ГПК РФ).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На стороне </w:t>
      </w:r>
      <w:r>
        <w:rPr>
          <w:rFonts w:ascii="Times New Roman" w:hAnsi="Times New Roman"/>
          <w:bCs/>
          <w:i/>
        </w:rPr>
        <w:t>истца:</w:t>
      </w:r>
      <w:r>
        <w:rPr>
          <w:rFonts w:ascii="Times New Roman" w:hAnsi="Times New Roman"/>
          <w:bCs/>
        </w:rPr>
        <w:t xml:space="preserve"> формирует доводы, требования, и аргументы иска, рассчитывает пошлину (если таковая требуется к уплате); передаёт ответчику копии заявл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На стороне </w:t>
      </w:r>
      <w:r>
        <w:rPr>
          <w:rFonts w:ascii="Times New Roman" w:hAnsi="Times New Roman"/>
          <w:bCs/>
          <w:i/>
        </w:rPr>
        <w:t>ответчика</w:t>
      </w:r>
      <w:r>
        <w:rPr>
          <w:rFonts w:ascii="Times New Roman" w:hAnsi="Times New Roman"/>
          <w:bCs/>
        </w:rPr>
        <w:t xml:space="preserve"> уточняет исковые требования истца и фактические основания этих требований; принимает меры к примирению сторон; представляет истцу и суду возражения относительно исковых требований и доказывает эти возраж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обоих случаях, исходя из ситуации и при необходимости запрашивает справки, характеристики и иные документы; опрашивает лиц, предположительно владеющих информацией, относящейся к делу; собирает предметы и документы, которые впоследствии могут быть признаны судом вещественными доказательствами; определяет, кого следует вызывать в суд в качестве свидетелей; заявляет ходатайство о проведении экспертизы; ходатайствует о привлечении к участию в деле специалистов, ходатайствует об истребовании доказательств, которые он не может получить самостоятельно; при наличии оснований заявляет соответствующие отводы участникам процесса и суд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Судебное разбирательство</w:t>
      </w:r>
      <w:r>
        <w:rPr>
          <w:rFonts w:ascii="Times New Roman" w:hAnsi="Times New Roman"/>
          <w:bCs/>
        </w:rPr>
        <w:t xml:space="preserve"> - центральная стадия гражданского процесса, в основе которой лежит принцип состязательности и равноправия сторон.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сле объявления состава суда в соответствии со ст. 164 ГПК адвокат-представитель имеет право заявить отвод судье и участвующим лицам(ст. 16-18 Г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В ходе судебного разбирательства даёт объяснения в поддержку позиции своего доверителя по делу, задаёт вопросы другим участникам, принимает участие в исследовании доказательств, заявляет ходатайства (об оглашении (обозрении) отдельных доказательств, об исключении из материалов доказательств).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Участвует в судебных прениях. Первым выступает истец и его представитель, затем - ответчик и его представитель. В своей речи адвокат-представитель должен высказать согласованную с доверителем правовую позицию по делу, проанализировать и оценить исследованные судом доказательства, указать на то, какие обстоятельства дела, по его мнению, можно считать доказанными, а какие обстоятельства так и не получили подтверждения. При возникновении необходимости использует и право на реплик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После судебных прений председательствующий объявляет, что суд удаляется в совещательную комнату для вынесения решения (ст. 192 Г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остановление и оглашение решения (ст. 193 ГПК РФ) - заключительная часть судебного разбирательства, в которой суд разрешает дело по существу и объявляет вынесенное решение в зале судебного заседания.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знакомление адвоката с протоколом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В ходе каждого судебного заседания ведется протоколирование с использованием средств аудиозаписи и составляется протокол в письменной форме (ст. 228 ГПК) который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должен отражать все существенные сведения о разбирательстве дела (ст. 229 ГП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Заявление на ознакомление </w:t>
      </w:r>
      <w:r>
        <w:rPr>
          <w:rFonts w:ascii="Times New Roman" w:hAnsi="Times New Roman"/>
        </w:rPr>
        <w:t xml:space="preserve">с протоколом судебного заседания, следует подавать сразу после каждого суд-го заседания, т.к. </w:t>
      </w:r>
      <w:r>
        <w:rPr>
          <w:rFonts w:ascii="Times New Roman" w:hAnsi="Times New Roman"/>
          <w:bCs/>
        </w:rPr>
        <w:t>замечания (в случае допущенных в протоколе неточностей) подается в течение 5 дней со дня его подписания (ст. 231 ГП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Такие замечания рассматривает подписавший протокол судья. Замечания должны быть рассмотрены в течение пяти дней со дня их подачи (ст. 232 ГПК).</w:t>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142" w:hanging="0"/>
        <w:contextualSpacing/>
        <w:jc w:val="both"/>
        <w:outlineLvl w:val="1"/>
        <w:rPr>
          <w:rFonts w:ascii="Times New Roman" w:hAnsi="Times New Roman" w:eastAsia="Times New Roman"/>
          <w:b/>
          <w:b/>
          <w:u w:val="single"/>
          <w:lang w:eastAsia="ru-RU"/>
        </w:rPr>
      </w:pPr>
      <w:r>
        <w:rPr>
          <w:rFonts w:eastAsia="Times New Roman" w:ascii="Times New Roman" w:hAnsi="Times New Roman"/>
          <w:b/>
          <w:u w:val="single"/>
          <w:lang w:eastAsia="ru-RU"/>
        </w:rPr>
        <w:t xml:space="preserve">59.Участие адвоката в </w:t>
      </w:r>
      <w:r>
        <w:rPr>
          <w:rFonts w:ascii="Times New Roman" w:hAnsi="Times New Roman"/>
          <w:b/>
          <w:u w:val="single"/>
          <w:lang w:eastAsia="ru-RU"/>
        </w:rPr>
        <w:t>рассмотрении дела в порядке заочного производства.</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ab/>
        <w:tab/>
      </w:r>
      <w:r>
        <w:rPr>
          <w:rFonts w:ascii="Times New Roman" w:hAnsi="Times New Roman"/>
          <w:u w:val="single"/>
        </w:rPr>
        <w:t>Суд выносит определение о рассмотрении дела в порядке заочного производства в определенном случае</w:t>
      </w:r>
      <w:r>
        <w:rPr>
          <w:rFonts w:ascii="Times New Roman" w:hAnsi="Times New Roman"/>
        </w:rPr>
        <w:t xml:space="preserve"> (ст. 233 ГПК РФ): неявка ответчика. извещенного о месте и времени судебного заседания, не сообщившего об уважительности причин неявки и не просившего о рассмотрении дела в его отсутствие.</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В случае, если истец не согласен на рассмотрение дела в порядке заочного производства в отсутствие ответчика, суд откладывает рассмотрение.</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Таким образом, рассмотрение дела в порядке заочного производства возможно только при соблюдении ряда обязательных условий, а именно: извещение ответчика о времени и месте судебного заседания; неявка ответчика в судебное заседание; не предоставление ответчиком сведений об уважительности причин неявки; отсутствие просьбы ответчика о рассмотрении дела в его отсутствие.</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При рассмотрении дела в порядке заочного производства суд проводит судебное заседание в общем порядке, исследует доказательства, представленные лицами, участвующими в деле, учитывает их доводы и принимает решение, которое именуется заочным (ст. 234 ГПК).</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xml:space="preserve">Копия такого решения высылается ответчику не позднее чем в течение трех дней со дня его принятия с уведомлением о вручении. </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b/>
        </w:rPr>
        <w:t>Обжалование заочного решения суда</w:t>
      </w:r>
      <w:r>
        <w:rPr>
          <w:rFonts w:ascii="Times New Roman" w:hAnsi="Times New Roman"/>
        </w:rPr>
        <w:t xml:space="preserve"> (ст. 237 ГПК РФ):</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Ответчик вправе подать в суд, принявший заочное решение, заявление об отмене этого решения суда в течение семи дней со дня вручения ему копии этого решения.</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Ответчиком заочное решение суда может быть обжаловано в апелляционном порядке в течение одного месяца со дня вынесения определения суда об отказе в удовлетворении заявления об отмене этого решения суда.</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Заявление об отмене заочного решения суда среди прочего обязательно должно содержать обстоятельства, свидетельствующие об уважительности причин неявки ответчика в судебное заседание, о которых он не имел возможности своевременно сообщить суду, и доказательства, подтверждающие эти обстоятельства, а также обстоятельства и доказательства, которые могут повлиять на содержание решения суда (п. 3 ч. 1 ст. 238 ГПК ).</w:t>
      </w:r>
    </w:p>
    <w:p>
      <w:pPr>
        <w:pStyle w:val="Normal"/>
        <w:tabs>
          <w:tab w:val="clear" w:pos="708"/>
          <w:tab w:val="left" w:pos="0" w:leader="none"/>
        </w:tabs>
        <w:spacing w:lineRule="auto" w:line="240" w:before="0" w:after="0"/>
        <w:ind w:firstLine="284"/>
        <w:contextualSpacing/>
        <w:jc w:val="both"/>
        <w:rPr>
          <w:rFonts w:ascii="Times New Roman" w:hAnsi="Times New Roman"/>
          <w:b/>
          <w:b/>
        </w:rPr>
      </w:pPr>
      <w:r>
        <w:rPr>
          <w:rFonts w:ascii="Times New Roman" w:hAnsi="Times New Roman"/>
          <w:b/>
        </w:rPr>
        <w:t>Отмена заочного решения возможна при совокупности условий</w:t>
      </w:r>
      <w:r>
        <w:rPr>
          <w:rFonts w:ascii="Times New Roman" w:hAnsi="Times New Roman"/>
        </w:rPr>
        <w:t>:</w:t>
      </w:r>
      <w:r>
        <w:rPr>
          <w:rFonts w:ascii="Times New Roman" w:hAnsi="Times New Roman"/>
          <w:b/>
        </w:rPr>
        <w:t xml:space="preserve"> </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Установление судом факта того, что неявка ответчика в судебное заседание была вызвана уважительными причинами, о которых он не имел возможности своевременно сообщить суду, если при этом ответчик ссылается на обстоятельства и представляет доказательства, которые могут повлиять на содержание решения суда.</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При отмене заочного решения суд возобновляет рассмотрение дела по существу. В случае неявки ответчика, извещенного надлежащим образом о времени и месте судебного заседания, принятое при новом рассмотрении дела решение суда не будет заочным, при этом ответчик не вправе повторно подать заявление о пересмотре этого решения в порядке заочного производства.</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Если заочное решение не было обжаловано, оно вступает в законную силу по истечении срока на его обжалование.</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В случае подачи ответчиком заявления об отмене заочного решения суда, и отказа в удовлетворении этого заявления заочное решение, если оно не было обжаловано в апелляционном порядке, вступает в законную силу по истечении срока на его апелляционное обжалование, а в случае обжалования в апелляционном порядке заочное решение суда вступает в законную силу после рассмотрения жалобы судом апелляционной инстанции, если оно не было отменено.</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Если на момент подачи ответчиком заявления об отмене заочного решения суда заочное решение исполняется, исполнение данного решения суда может быть приостановлено судом, его принявшим, до рассмотрения заявления об отмене заочного решения суда (ст. 244 ГПК).</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contextualSpacing/>
        <w:jc w:val="both"/>
        <w:outlineLvl w:val="1"/>
        <w:rPr>
          <w:rFonts w:ascii="Times New Roman" w:hAnsi="Times New Roman"/>
          <w:b/>
          <w:b/>
          <w:lang w:eastAsia="zh-CN"/>
        </w:rPr>
      </w:pPr>
      <w:r>
        <w:rPr>
          <w:rFonts w:ascii="Times New Roman" w:hAnsi="Times New Roman"/>
          <w:b/>
          <w:lang w:eastAsia="zh-CN"/>
        </w:rPr>
        <w:t>60.Деятельность адвоката в делах об установлении фактов, имеющих юр.значение. Особенности рассмотрения дел судом в порядке особого производства.</w:t>
      </w:r>
    </w:p>
    <w:p>
      <w:pPr>
        <w:pStyle w:val="Normal"/>
        <w:tabs>
          <w:tab w:val="clear" w:pos="708"/>
          <w:tab w:val="left" w:pos="0" w:leader="none"/>
        </w:tabs>
        <w:spacing w:lineRule="auto" w:line="240" w:before="0" w:after="0"/>
        <w:ind w:firstLine="284"/>
        <w:contextualSpacing/>
        <w:jc w:val="both"/>
        <w:rPr>
          <w:rFonts w:ascii="Times New Roman" w:hAnsi="Times New Roman"/>
          <w:lang w:eastAsia="ru-RU"/>
        </w:rPr>
      </w:pPr>
      <w:r>
        <w:rPr>
          <w:rFonts w:ascii="Times New Roman" w:hAnsi="Times New Roman"/>
        </w:rPr>
        <w:t xml:space="preserve">В делах данной категории </w:t>
      </w:r>
      <w:r>
        <w:rPr>
          <w:rFonts w:ascii="Times New Roman" w:hAnsi="Times New Roman"/>
          <w:lang w:eastAsia="ru-RU"/>
        </w:rPr>
        <w:t>суд устанавливает факты, от которых зависит возникновение, изменение, прекращение личных(имущественных) прав гр-н(организаций) (ч. 1 ст. 264 ГПК). К таким делам закон относит дела об установлении:</w:t>
      </w:r>
    </w:p>
    <w:p>
      <w:pPr>
        <w:pStyle w:val="Normal"/>
        <w:tabs>
          <w:tab w:val="clear" w:pos="708"/>
          <w:tab w:val="left" w:pos="0" w:leader="none"/>
        </w:tabs>
        <w:spacing w:lineRule="auto" w:line="240" w:before="0" w:after="0"/>
        <w:ind w:firstLine="284"/>
        <w:contextualSpacing/>
        <w:jc w:val="both"/>
        <w:rPr>
          <w:rFonts w:ascii="Times New Roman" w:hAnsi="Times New Roman"/>
          <w:lang w:eastAsia="ru-RU"/>
        </w:rPr>
      </w:pPr>
      <w:r>
        <w:rPr>
          <w:rFonts w:ascii="Times New Roman" w:hAnsi="Times New Roman"/>
          <w:lang w:eastAsia="ru-RU"/>
        </w:rPr>
        <w:t xml:space="preserve"> </w:t>
      </w:r>
      <w:r>
        <w:rPr>
          <w:rFonts w:ascii="Times New Roman" w:hAnsi="Times New Roman"/>
          <w:lang w:eastAsia="ru-RU"/>
        </w:rPr>
        <w:t xml:space="preserve">1) родственных отношений; 2) факта нахождения на иждивении; 3) факта регистрации рождения, усыновления (удочерения), брака, расторжения брака, смерти; 4) факта признания отцовства; 5) факта принятия наследства и места открытия наследства; </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Обязательное условие для установления факта, имеющего юр.значение: 1)невозможность получения заявителем в ином порядке документов, удостоверяющих эти факты (ст. 265); 2) указание заявителем цели, установления данного факта (ч. 3 ст. 263).</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Следовательно, оказывая юр. помощь, адвокату необходимо: 1) собрать доказательства невозможности получения доверителем в ином порядке документов, удостоверяющих эти факты, или невозможность их восстановления (ст.ст. 265, 267 ГПК). 2)Составить заявление </w:t>
      </w:r>
      <w:r>
        <w:rPr>
          <w:rFonts w:ascii="Times New Roman" w:hAnsi="Times New Roman"/>
          <w:lang w:eastAsia="zh-CN"/>
        </w:rPr>
        <w:t xml:space="preserve">об установлении факта, имеющего юридическое значение, в котором указать </w:t>
      </w:r>
      <w:r>
        <w:rPr>
          <w:rFonts w:ascii="Times New Roman" w:hAnsi="Times New Roman"/>
          <w:i/>
          <w:lang w:eastAsia="ru-RU"/>
        </w:rPr>
        <w:t>цель</w:t>
      </w:r>
      <w:r>
        <w:rPr>
          <w:rFonts w:ascii="Times New Roman" w:hAnsi="Times New Roman"/>
          <w:lang w:eastAsia="ru-RU"/>
        </w:rPr>
        <w:t xml:space="preserve">, для которой необходимо установить данный факт в судебном порядке (для получения пенсии при потере кормильца, получения гражданства РФ) и </w:t>
      </w:r>
      <w:r>
        <w:rPr>
          <w:rFonts w:ascii="Times New Roman" w:hAnsi="Times New Roman"/>
          <w:i/>
          <w:lang w:eastAsia="ru-RU"/>
        </w:rPr>
        <w:t>привести доказательства</w:t>
      </w:r>
      <w:r>
        <w:rPr>
          <w:rFonts w:ascii="Times New Roman" w:hAnsi="Times New Roman"/>
          <w:lang w:eastAsia="ru-RU"/>
        </w:rPr>
        <w:t xml:space="preserve"> для установления самого факта (факт принятия наследства).</w:t>
      </w:r>
    </w:p>
    <w:p>
      <w:pPr>
        <w:pStyle w:val="Normal"/>
        <w:tabs>
          <w:tab w:val="clear" w:pos="708"/>
          <w:tab w:val="left" w:pos="0" w:leader="none"/>
        </w:tabs>
        <w:spacing w:lineRule="auto" w:line="240" w:before="0" w:after="0"/>
        <w:ind w:firstLine="284"/>
        <w:jc w:val="both"/>
        <w:rPr>
          <w:rFonts w:ascii="Times New Roman" w:hAnsi="Times New Roman"/>
          <w:b/>
          <w:b/>
          <w:lang w:eastAsia="ru-RU"/>
        </w:rPr>
      </w:pPr>
      <w:r>
        <w:rPr>
          <w:rFonts w:ascii="Times New Roman" w:hAnsi="Times New Roman"/>
          <w:b/>
          <w:lang w:eastAsia="ru-RU"/>
        </w:rPr>
        <w:t>Подсудность дел об установлении факта, имеющего юридическое значение</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Заявление об установлении факта, имеющего юридическое значение, подается в суд по месту жительства заявителя, за исключением заявления об установлении факта владения и пользования недвижимым имуществом, которое подается в суд по месту нахождения недвижимого имущества (ст. 266 ГПК 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 xml:space="preserve">Значение судебного решения </w:t>
      </w:r>
      <w:r>
        <w:rPr>
          <w:rFonts w:ascii="Times New Roman" w:hAnsi="Times New Roman"/>
          <w:lang w:eastAsia="zh-CN"/>
        </w:rPr>
        <w:t xml:space="preserve">(ст.268 ГПК):  Решение суда по заявлению об установлении факта, имеющего юр.значение, является документом, подтверждающим факт, имеющий юр.значение. </w:t>
      </w:r>
    </w:p>
    <w:p>
      <w:pPr>
        <w:pStyle w:val="Normal"/>
        <w:tabs>
          <w:tab w:val="clear" w:pos="708"/>
          <w:tab w:val="left" w:pos="0" w:leader="none"/>
        </w:tabs>
        <w:spacing w:lineRule="auto" w:line="240" w:before="0" w:after="0"/>
        <w:ind w:firstLine="284"/>
        <w:jc w:val="both"/>
        <w:rPr>
          <w:rFonts w:ascii="Times New Roman" w:hAnsi="Times New Roman"/>
          <w:b/>
          <w:b/>
          <w:lang w:eastAsia="ru-RU"/>
        </w:rPr>
      </w:pPr>
      <w:r>
        <w:rPr>
          <w:rFonts w:ascii="Times New Roman" w:hAnsi="Times New Roman"/>
          <w:b/>
          <w:lang w:eastAsia="ru-RU"/>
        </w:rPr>
        <w:t>-Особенности рассмотрения дел судом в порядке особого производства</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Дела особого производства рассматриваются судом по общим правилам искового производства с особенностями, установленными главами 27 и 28 - 38 ГПК, В частности: глава 28 - </w:t>
      </w:r>
      <w:r>
        <w:rPr>
          <w:rFonts w:ascii="Times New Roman" w:hAnsi="Times New Roman"/>
          <w:lang w:eastAsia="zh-CN"/>
        </w:rPr>
        <w:t>Дела об установлении фактов, имеющих юридическое значение</w:t>
      </w:r>
      <w:r>
        <w:rPr>
          <w:rFonts w:ascii="Times New Roman" w:hAnsi="Times New Roman"/>
          <w:lang w:eastAsia="ru-RU"/>
        </w:rPr>
        <w:t>, глава 29 - Усыновление (удочерение) ребенка, глава 30 - Признание гражданина безвестно отсутствующим или объявление гражданина умершим, глава 31 - Ограничение дееспособности гражданина, признание гражданина недееспособным, глава 32 - Объявление несовершеннолетнего полностью дееспособным, глава 36 - Рассмотрение дел о внесении исправлений или изменений в записи актов гражданского состояния, глава 37 - Рассмотрение заявлений о совершенных нотариальных действиях или об отказе в их совершени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Дела особого производства суд рассматривает с участием заявителей и других заинтересованных лиц.</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Заявление и документы могут быть поданы в суд на бумажном носителе или в электронном виде. Суд должен рассмотреть заявление с участием заявителей и заинтересованных лиц до истечения двух месяцев со дня поступления заявления в суд.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Другие </w:t>
      </w:r>
      <w:r>
        <w:rPr>
          <w:rFonts w:ascii="Times New Roman" w:hAnsi="Times New Roman"/>
          <w:b/>
          <w:lang w:eastAsia="zh-CN"/>
        </w:rPr>
        <w:t>особенности</w:t>
      </w:r>
      <w:r>
        <w:rPr>
          <w:rFonts w:ascii="Times New Roman" w:hAnsi="Times New Roman"/>
          <w:lang w:eastAsia="zh-CN"/>
        </w:rPr>
        <w:t xml:space="preserve"> особого производств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такие дела возбуждаются на основании заявления, а не на основании искового заявления, поскольку в них отсутствует спор о прав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в некоторых случаях в законе указывается, определенный перечень документов, которые должны быть приложены к заявлению. Например, документы, прилагаемые к заявлению об усыновлении ст. 271 Г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статья 287 ГПК предусматривает, что несовершеннолетний, достигший возраста 16 лет, может самостоятельно обратиться в суд с заявлением об объявлении его полностью дееспособным (ч. 1 ст. 27 ГПК - Эмансипация). состав участников таких дел (заявитель, родители (усыновители) представители органа опеки и попечительства, и прокурор;</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особый порядок и основания отмены судом ранее принятого решения о признании гражданина безвестно отсутствующим (умершим) - явка (обнаружение) такого граждани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11"/>
        <w:numPr>
          <w:ilvl w:val="0"/>
          <w:numId w:val="0"/>
        </w:numPr>
        <w:tabs>
          <w:tab w:val="clear" w:pos="708"/>
          <w:tab w:val="left" w:pos="0" w:leader="none"/>
        </w:tabs>
        <w:ind w:left="284" w:hanging="0"/>
        <w:jc w:val="both"/>
        <w:outlineLvl w:val="1"/>
        <w:rPr>
          <w:rFonts w:eastAsia="Times New Roman"/>
          <w:b/>
          <w:b/>
          <w:sz w:val="22"/>
          <w:lang w:eastAsia="ru-RU"/>
        </w:rPr>
      </w:pPr>
      <w:r>
        <w:rPr>
          <w:b/>
          <w:sz w:val="22"/>
        </w:rPr>
        <w:t>61.Апелляционное</w:t>
      </w:r>
      <w:r>
        <w:rPr>
          <w:rFonts w:eastAsia="Times New Roman"/>
          <w:b/>
          <w:sz w:val="22"/>
          <w:lang w:eastAsia="ru-RU"/>
        </w:rPr>
        <w:t xml:space="preserve"> производство в ГП. Оказание адвокатом юр.помощи в апелляц-ом производстве. Отличия апелляц-ой от кассационной и надзорной жалоб.</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Апелляц-ое производство в ГП - предусмотренный нормами гражданс-го проц. права порядок обжалования не вступивших в законную силу решений суда первой инстанции.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раво апелляционного обжалования решения суда принадлежит сторонам и другим лицам, участвующим в деле, а так лицам, чьи права были разрешены судом.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аво принесения апелляционного представления принадлежит прокурор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ляционная жалоба подаётся через суд, принявший решение в течение месяца со дня принятия решения суда в окончательной форме (ч. 1 ст. 321 ГП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уд первой инстанции после получения апелляционной жалобы проверяет ее на соответствие требованиям ГПК и разъясняет лицам, участвующим в деле, право представить возражения относительно них. Затем направляет дело с апелляционной жалобой и поступившими возражениями относительно них в суд аппеляц-ой инстанци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уд апелляц-ой инстанции рассматривает дело в пределах доводов, изложенных в апелляц-ой жалобе. Вправе проверить решение суда первой инстанции в полном объем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Дело в апелляции рассматривается в срок, не превышающий двух месяцев со дня его поступления в суд апелляционной инстанции.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снованиями для отмены или изменения решения суда в апелляционном порядке являются (ст. 330 ГПК РФ): 1) неправильное определение или недоказанность обстоятельств, имеющих значение для дела; 2) несоответствие выводов суда первой инстанции, изложенных в решении суда, обстоятельствам дела; 3) нарушение или неправильное применение норм материального права или норм процессуального пра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снованиями для отмены решения суда первой инстанции в любом случае являютс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рассмотрение дела судом в незаконном составе; 2) рассмотрение дела в отсутствие кого-либо из лиц, участвующих в деле; 3) нарушение правил о языке, на котором ведется судебное производство; 4) принятие судом решения о правах и об обязанностях лиц, не привлеченных к участию в деле; 5) решение суда не подписано судье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о результатам рассмотрения апелляц-ой жалобы суд апелляц-ой инстанции вправе: 1) оставить решение суда первой инстанции без изменения; 2) отменить или изменить решение суда первой инстанции полностью или в части и принять по делу новое решение; 3) отменить решение суда первой инстанции полностью или в части и прекратить производство по делу либо оставить заявление без рассмотрения полностью или в части; 4) оставить апелляционные жалобу, без рассмотрения по существу, если жалоба, подана по истечении срока апелляц-го обжалова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Если адвокат ссылается на новые доказательства, которые не были предоставлены в суде первой инстанции, он должен обосновать причину невозможности их предоставления при первоначальном рассмотрении дела.</w:t>
      </w:r>
    </w:p>
    <w:p>
      <w:pPr>
        <w:pStyle w:val="Normal"/>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b/>
          <w:bCs/>
        </w:rPr>
        <w:t>-Отличия апелляционной жалобы от кассационной и надзорной жалоб</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пелляционная жалоба отличается от кассационной и надзорной жалоб тем, что она подается на не вступившие в законную силу решения суд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рок подачи - апелляционная жалоба один месяц, кассационные и надзорные жалобы 3 месяца со дня вступления в законную силу судебного постанов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адзорные жалобы направляются непосредственно в суд надзорной инстанции, в то время как апелляц-ые и кассационные жалобы приносятся через суд, принявший решени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Суд </w:t>
      </w:r>
      <w:r>
        <w:rPr>
          <w:rFonts w:ascii="Times New Roman" w:hAnsi="Times New Roman"/>
          <w:bCs/>
          <w:i/>
        </w:rPr>
        <w:t>апелляционной</w:t>
      </w:r>
      <w:r>
        <w:rPr>
          <w:rFonts w:ascii="Times New Roman" w:hAnsi="Times New Roman"/>
          <w:bCs/>
        </w:rPr>
        <w:t xml:space="preserve"> инстанции повторно рассматривает дело в судебном заседании по правилам производства в суде первой инстанции с учетом особенностей, предусмотренных для апелляц-го производства, в то время как </w:t>
      </w:r>
      <w:r>
        <w:rPr>
          <w:rFonts w:ascii="Times New Roman" w:hAnsi="Times New Roman"/>
          <w:bCs/>
          <w:i/>
        </w:rPr>
        <w:t>кассационный</w:t>
      </w:r>
      <w:r>
        <w:rPr>
          <w:rFonts w:ascii="Times New Roman" w:hAnsi="Times New Roman"/>
          <w:bCs/>
        </w:rPr>
        <w:t xml:space="preserve"> суд </w:t>
      </w:r>
      <w:r>
        <w:rPr>
          <w:rFonts w:ascii="Times New Roman" w:hAnsi="Times New Roman"/>
          <w:bCs/>
          <w:i/>
        </w:rPr>
        <w:t>проверяет законность</w:t>
      </w:r>
      <w:r>
        <w:rPr>
          <w:rFonts w:ascii="Times New Roman" w:hAnsi="Times New Roman"/>
          <w:bCs/>
        </w:rPr>
        <w:t xml:space="preserve"> судебных постановлений, принятых предыдущими судами, </w:t>
      </w:r>
      <w:r>
        <w:rPr>
          <w:rFonts w:ascii="Times New Roman" w:hAnsi="Times New Roman"/>
          <w:bCs/>
          <w:i/>
        </w:rPr>
        <w:t>устанавливая правильность применения и толкования норм</w:t>
      </w:r>
      <w:r>
        <w:rPr>
          <w:rFonts w:ascii="Times New Roman" w:hAnsi="Times New Roman"/>
          <w:bCs/>
        </w:rPr>
        <w:t xml:space="preserve"> материального и процессуального пра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снования для отмены изменения судебных постановлений в порядке надзора -обжалуемое судебное постановление нарушае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права и свободы гражданина, гарантированные Конституцией РФ, общепризнанными принципами и нормами международного пра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2) права и законные интересы неопределенного круга лиц или иные публичные интересы; 3) единообразие в толковании и применении судами норм пра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numPr>
          <w:ilvl w:val="0"/>
          <w:numId w:val="0"/>
        </w:numPr>
        <w:tabs>
          <w:tab w:val="clear" w:pos="708"/>
          <w:tab w:val="left" w:pos="0" w:leader="none"/>
        </w:tabs>
        <w:spacing w:lineRule="auto" w:line="240" w:before="0" w:after="0"/>
        <w:contextualSpacing/>
        <w:jc w:val="both"/>
        <w:outlineLvl w:val="1"/>
        <w:rPr>
          <w:rFonts w:ascii="Times New Roman" w:hAnsi="Times New Roman"/>
          <w:lang w:eastAsia="zh-CN"/>
        </w:rPr>
      </w:pPr>
      <w:r>
        <w:rPr>
          <w:rFonts w:eastAsia="Times New Roman" w:ascii="Times New Roman" w:hAnsi="Times New Roman"/>
          <w:b/>
          <w:lang w:eastAsia="ru-RU"/>
        </w:rPr>
        <w:t xml:space="preserve">62.Кассационное производство в ГП. Участие </w:t>
      </w:r>
      <w:r>
        <w:rPr>
          <w:rFonts w:ascii="Times New Roman" w:hAnsi="Times New Roman"/>
          <w:b/>
          <w:lang w:eastAsia="zh-CN"/>
        </w:rPr>
        <w:t>адвоката</w:t>
      </w:r>
      <w:r>
        <w:rPr>
          <w:rFonts w:eastAsia="Times New Roman" w:ascii="Times New Roman" w:hAnsi="Times New Roman"/>
          <w:b/>
          <w:lang w:eastAsia="ru-RU"/>
        </w:rPr>
        <w:t xml:space="preserve"> в кассац-ом производстве. Отличия кассац-ой жалобы от апелляц-ой и надзорной жалоб.</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изводство в суде кассационной инстанции предназначено для исправления существенных нарушений норм материального или процессуального права, допущенных нижестоящими судами повлекшее нарушенние прав, свобод и законных интересов граж-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кассационной инстанции проверяет только законность судебных постановлений, то есть правильность применения и толкования норм материального и проц.пра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 377 ГПК РФ) В кассационный суд общей юрисдикции могут быть обжалова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судебные приказы, решения и определения районных судов и мировых судей, областных судов, принятые ими по первой инстанции; 2) апелляционные определения районных судов, областных судов, апелляционных судов общей юрисдикции, принятые ими в качестве суда апелляционной инстан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рок подачи кассац-ой жалобы - </w:t>
      </w:r>
      <w:r>
        <w:rPr>
          <w:rFonts w:eastAsia="SimSun" w:ascii="Times New Roman" w:hAnsi="Times New Roman"/>
          <w:bCs/>
        </w:rPr>
        <w:t xml:space="preserve">три месяца со дня вступления в законную силу обжалуемого судебного постановления. </w:t>
      </w:r>
      <w:r>
        <w:rPr>
          <w:rFonts w:eastAsia="SimSun" w:ascii="Times New Roman" w:hAnsi="Times New Roman"/>
        </w:rPr>
        <w:t>Кассац-ая жалоба, подается в кассац-ый суд общ.юрисдкции через суд первой инстанции, который направляет данную жалобу, в трехдневный срок</w:t>
      </w:r>
      <w:r>
        <w:rPr>
          <w:rFonts w:ascii="Times New Roman" w:hAnsi="Times New Roman"/>
        </w:rPr>
        <w:t xml:space="preserve">. Срок рассмотрения кассационной жалобы - два месяц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ассац-ый суд общ.юрисдикции рассматривает дело в судебном заседании коллегиально (3 судьи), по правилам рассмотрения дела судом первой инстанции, с особенностями кассационного производств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удебном заседании принимают участие лица, подавшие кассационные жалобу, представление, и другие лица, участвующие в деле, их представител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ссационный суд общей юрисдикции проверяет законность судебных постановлений, устанавливая правильность применения норм материального и проц. пра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аниями для отмены или изменения судебных постановлений кассац-ым судом общей юрисдикции являются несоответствие выводов суда, содержащихся в обжалуемом судебном постановлении, фактическим обстоятельствам дела, установленным нижестоящими судами (ст. 379.7 ГПК РФ), а так же 1) рассмотрение дела судом в незаконном составе; 2) рассмотрение дела в отсутствие кого-либо из лиц, участвующих в деле 3) нарушение правил о языке при рассмотрении дела; 4) неподписание судебных постановлений судьей; 6) отсутствие в деле протокола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результатам рассмотрения жалобы кассационный суд общей юрисдикции вправе: 1) оставить постановления нижестоящих судов без изменения; 2) отменить постановления нижестоящих полностью либо в части и направить дело на новое рассмотрение в соответствующий суд; 3) отменить постановление нижестоящего суда полностью либо в части и оставить заявление без рассмотрения или прекратить производство по делу; 4) изменить либо отменить постановление нижестоящего суда и принять новое судебное постановление, не передавая дело на новое рассмотрение;</w:t>
      </w:r>
    </w:p>
    <w:p>
      <w:pPr>
        <w:pStyle w:val="Normal"/>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b/>
          <w:bCs/>
        </w:rPr>
        <w:t>-Отличия апелляционной жалобы от кассационной и надзорной жалоб</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пелляционная жалоба отличается от кассационной и надзорной жалоб тем, что она подается на не вступившие в законную силу решения суд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рок подачи - апелляционная жалоба один месяц, кассационные и надзорные жалобы 3 месяца со дня вступления в законную силу судебного постанов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адзорные жалобы направляются непосредственно в суд надзорной инстанции, в то время как апелляц-ые и кассационные жалобы приносятся через суд, принявший решени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Суд </w:t>
      </w:r>
      <w:r>
        <w:rPr>
          <w:rFonts w:ascii="Times New Roman" w:hAnsi="Times New Roman"/>
          <w:bCs/>
          <w:i/>
        </w:rPr>
        <w:t>апелляционной</w:t>
      </w:r>
      <w:r>
        <w:rPr>
          <w:rFonts w:ascii="Times New Roman" w:hAnsi="Times New Roman"/>
          <w:bCs/>
        </w:rPr>
        <w:t xml:space="preserve"> инстанции повторно рассматривает дело в судебном заседании по правилам производства в суде первой инстанции с учетом особенностей, предусмотренных для апелляц-го производства, в то время как </w:t>
      </w:r>
      <w:r>
        <w:rPr>
          <w:rFonts w:ascii="Times New Roman" w:hAnsi="Times New Roman"/>
          <w:bCs/>
          <w:i/>
        </w:rPr>
        <w:t>кассационный</w:t>
      </w:r>
      <w:r>
        <w:rPr>
          <w:rFonts w:ascii="Times New Roman" w:hAnsi="Times New Roman"/>
          <w:bCs/>
        </w:rPr>
        <w:t xml:space="preserve"> суд </w:t>
      </w:r>
      <w:r>
        <w:rPr>
          <w:rFonts w:ascii="Times New Roman" w:hAnsi="Times New Roman"/>
          <w:bCs/>
          <w:i/>
        </w:rPr>
        <w:t>проверяет законность</w:t>
      </w:r>
      <w:r>
        <w:rPr>
          <w:rFonts w:ascii="Times New Roman" w:hAnsi="Times New Roman"/>
          <w:bCs/>
        </w:rPr>
        <w:t xml:space="preserve"> судебных постановлений, принятых предыдущими судами, </w:t>
      </w:r>
      <w:r>
        <w:rPr>
          <w:rFonts w:ascii="Times New Roman" w:hAnsi="Times New Roman"/>
          <w:bCs/>
          <w:i/>
        </w:rPr>
        <w:t>устанавливая правильность применения и толкования норм</w:t>
      </w:r>
      <w:r>
        <w:rPr>
          <w:rFonts w:ascii="Times New Roman" w:hAnsi="Times New Roman"/>
          <w:bCs/>
        </w:rPr>
        <w:t xml:space="preserve"> материального и процессуального пра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снования для отмены изменения судебных постановлений в порядке надзора -обжалуемое судебное постановление нарушае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права и свободы гражданина, гарантированные Конституцией РФ, общепризнанными принципами и нормами международного пра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2) права и законные интересы неопределенного круга лиц или иные публичные интересы; 3) единообразие в толковании и применении судами норм пра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numPr>
          <w:ilvl w:val="0"/>
          <w:numId w:val="0"/>
        </w:numPr>
        <w:tabs>
          <w:tab w:val="clear" w:pos="708"/>
          <w:tab w:val="left" w:pos="0" w:leader="none"/>
        </w:tabs>
        <w:spacing w:lineRule="auto" w:line="240" w:before="0" w:after="0"/>
        <w:contextualSpacing/>
        <w:jc w:val="both"/>
        <w:outlineLvl w:val="1"/>
        <w:rPr>
          <w:rFonts w:ascii="Times New Roman" w:hAnsi="Times New Roman"/>
          <w:lang w:eastAsia="zh-CN"/>
        </w:rPr>
      </w:pPr>
      <w:r>
        <w:rPr>
          <w:rFonts w:eastAsia="Times New Roman" w:ascii="Times New Roman" w:hAnsi="Times New Roman"/>
          <w:b/>
          <w:u w:val="single"/>
          <w:lang w:eastAsia="ru-RU"/>
        </w:rPr>
        <w:t xml:space="preserve">63.Деятельность адвоката по обжалованию судебных </w:t>
      </w:r>
      <w:r>
        <w:rPr>
          <w:rFonts w:ascii="Times New Roman" w:hAnsi="Times New Roman"/>
          <w:b/>
          <w:u w:val="single"/>
          <w:lang w:eastAsia="zh-CN"/>
        </w:rPr>
        <w:t xml:space="preserve">постановлений </w:t>
        <w:br/>
      </w:r>
      <w:r>
        <w:rPr>
          <w:rFonts w:eastAsia="Times New Roman" w:ascii="Times New Roman" w:hAnsi="Times New Roman"/>
          <w:b/>
          <w:u w:val="single"/>
          <w:lang w:eastAsia="ru-RU"/>
        </w:rPr>
        <w:t>по гражданским делам в порядке надзора.</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ab/>
        <w:tab/>
      </w:r>
      <w:r>
        <w:rPr>
          <w:rFonts w:ascii="Times New Roman" w:hAnsi="Times New Roman"/>
        </w:rPr>
        <w:t>Производство в суде надзорной инстанции регламентировано главой 41.1 Г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порядке надзора могут быть пересмотрены вступившие в законную сил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решения и определения Верховного Суда Российской Федерации, принятые им по первой инстанции, если указанные решения и определения были предметом апелляционного рассмотрения; - определения Апелляционной коллегии Верховного Суда Российской Федерации; - определения Судебной коллегии по гражданским делам Верховного Суда Российской Федерации и определения Судебной коллегии по делам военнослужащих Верховного Суда Российской Федерации, вынесенные ими в кассационном порядк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рок подачи надзорной жалобы - три месяца со дня вступления в законную силу судебных постановлений, которые подлежат обжалованию в надзорном порядк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адзорные жалоба, представление подаются непосредственно в Верховный Суд Российской Федерации и рассматриваются Президиумом Верховного Суда Российской Федерации. Надзорные жалобы могут быть поданы как лицами, участвующими в деле, так и другими лицами, если их права, свободы и законные интересы нарушены вышеуказанными судебными постановлениям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резидиум Верховного Суда Российской Федерации в надзорном порядке проверяет правильность применения и толкования норм материального права и норм процессуального права судами, рассматривавшими дело, в пределах доводов надзорных жалобы, представл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адзорная жалоба должна содержать (ч. 1 ст. 391.3 Г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наименование суда, в который она подается; 2) наименование лица, подающего жалобу, его место жительства или адрес и процессуальное положение в деле; 3) наименования других лиц, участвующих в деле, их место жительства или адрес; 4) указание на суды, рассматривавшие дело по первой, апелляционной или кассационной инстанции, и содержание принятых ими решений; 5) номер дела, присвоенный судом первой инстанции, указание на судебные постановления, которые обжалуются; 6) указание на основания для пересмотра судебного постановления в порядке надзора с приведением доводов, свидетельствующих о наличии таких оснований; 7) просьбу лица, подающего жалобу или представлени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К надзорным жалобе, представлению также прилагаются: копии обжалуемого судебного акта и других судебных актов, принятых по делу, которые должны быть заверены соответствующим судом, доверенность или иной документ, подтверждающие полномочия на подписание надзорных жалобы, представл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К надзорной жалобе должны быть приложены: - документ, подтверждающий уплату государственной пошлины в установленных законом случаях, порядке и размере или право на получение льготы по уплате государственной пошлины; - либо ходатайство об освобождении от уплаты государственной пошлины, об уменьшении ее размера или о предоставлении отсрочки, рассрочки ее уплаты.</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лномочия Президиума Верховного Суда РФ при пересмотре судебных постановлений в порядке надзора (ст. 391.12 Г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оставить постановление суда без изменения; 2) отменить постановление суда полностью либо в части и направить дело на новое рассмотрение в соответствующий суд;</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3) отменить постановление суда полностью либо в части и оставить заявление без рассмотрения либо прекратить производство по делу; 4) оставить в силе одно из принятых по делу судебных постановлений; 5) отменить либо изменить постановление суда и принять новое судебное постановление, не передавая дело на новое рассмотрение; 6) оставить надзорные жалобу, представление без рассмотрения по существ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Указания Президиума Верховного Суда Российской Федерации о толковании закона являются обязательными для суда, вновь рассматривающего дело.</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64.Основания и порядок пересмотра судебных постановлений по вновь открывшимся обстоятельствам в гражданском процессе.</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bCs/>
        </w:rPr>
        <w:t xml:space="preserve">Основания для пересмотра по вновь открывшимся обстоятельствам (ст. 392 ГПК):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1) существенные для дела обстоятельства, которые не были известны заявителю;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2) заведомо ложные показания свидетеля, ложное заключение эксперта, неправильный перевод, фальсификация доказательств;</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Судебные постановления, вступившие в законную силу, также могут быть пересмотрены по новым обстоятельствам, то есть обстоятельствам, возникшим после принятия судебного постановления и имеющие существенное значение для правильного разрешения дела обстоятельства.</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К новым обстоятельствам относятся:</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1) отмена или признание вступившим в законную силу судебного постановления суда общей юрисдикции или арбитражного суда послуживших основанием для принятия судебного постановления по данному делу;</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2) определение либо изменение в постановлении Пленума Верховного Суда Российской Федерации или постановлении Президиума Верховного Суда Российской Федерации практики применения правовой нормы.</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Вступившее в законную силу судебное постановление пересматривается по вновь открывшимся или новым обстоятельствам судом, принявшим это постановление. Пересмотр по вновь открывшимся или новым обстоятельствам постановлений судов апелляционной, кассационной или надзорной инстанции, которыми изменено или принято новое судебное постановление, производится судом, изменившим судебное постановление или принявшим новое судебное постановление (ст. 393 ГПК РФ).</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Заявление подается в суд принявший эти постановления, в течение трех месяцев со дня открытия обстоятельств, являющихся основанием для пересмотра судебного акта.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Суд рассматривает заявление о пересмотре по вновь открывшимся обстоятельствам в судебном заседании. Стороны, прокурор, другие лица, участвующие в деле, извещаются о времени и месте судебного заседания, однако их неявка не препятствует рассмотрению заявления. Указанные лица могут допускаться к участию в судебном заседании путем использования систем видео-конференц-связи.</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Суд, рассмотрев заявление удовлетворяет его и отменяет судебные постановления или отказывает в их пересмотре.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На определения суда первой инстанции об удовлетворении заявления, представления о пересмотре судебных постановлений по вновь открывшимся или новым обстоятельствам, а также об отказе в удовлетворении заявления, представления о пересмотре судебных постановлений по вновь открывшимся или новым обстоятельствам может быть подана частная жалоба, принесено представление прокурора.</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В случае отмены судебного постановления дело рассматривается судом по правилам, установленным ГПК.</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bCs/>
        </w:rPr>
        <w:t>В случае отмены судебного постановления в силу определения либо изменения в постановлении Пленума Верховного Суда Российской Федерации или постановлении Президиума Верховного Суда Российской Федерации практики применения правовой нормы, если в таком постановлении содержится указание на то, что сформулированная в нем правовая позиция имеет обратную силу применительно к делам со схожими фактическими обстоятельствами (п. 5 ч. 4 ст. 392 ГПК), новым судебным постановлением, принятым в результате повторного рассмотрения дела, права и обязанности граждан в их отношениях с органами государственной власти, органами местного самоуправления или организациями, наделенными отдельными государственными или иными публичными полномочиями (их должностными лицами), устанавливаются со дня вступления такого судебного постановления в сил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овым судебным постановлением, принятым в результате повторного рассмотрения дела, при отсутствии установленных фактов незаконного или недобросовестного поведения самого заинтересованного лица не допускается обратное взыскание с граждан денежных средств или иного имущества, полученных ими на основании пересмотренного судебного постанов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65.Исполнительное производство по гр.делам. Участие адвоката в исп. Произ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Исполнительное производство - заключительная стадия гражданского процесса, в которой принудительно осуществляются права, подтвержденные решением суд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дачами исполнительного производства являются правильное и своевременное исполнение судебных актов, актов других органов и должностных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полнительное производство осуществляется на принципах: 1) законности;2) своевременности совершения исполнительных действий и применения мер принудительного исполнения; 3) уважения чести и достоинства граждани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ые решения приводятся в исполнение по вступлении их в законную силу, судебными приставами-исполнителями на основании исполнительного докумен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ребования судебного пристава по исполнению решений суда обязательны для всех организаций, должностных лиц и граждан на всей территории стра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иды исполнительных документов перечислены в ст. 12 ФЗ Об ИП, ими являю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испол. листы, выдаваемые судами на основании принимаемых ими судебных актов; 2) судебные приказы; 3) нотариально удостоверенные соглашения об уплате алиментов или их нотариально засвидетельствованные копии и другие докумен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ый пристав-исполнитель в трехдневный срок со дня поступления к нему исполнительного документа выносит постановление о ВИП либо об отказе в ВИ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полнительное производство оканчивается судебным приставом-исполнителем в случаях:1) фактического исполнения требований, содержащихся в испол.документе; 2) возвращения испол. документа по требованию суда, выдавших испол. документ; 3) признания должника банкротом и направления исполнительного документа конкурсному управляющему; 3) истечения срока давности исполнения судебного ак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ражданин участвует в испол. производстве лично или через представителе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лномочия адвокатов</w:t>
      </w:r>
      <w:r>
        <w:rPr>
          <w:rFonts w:ascii="Times New Roman" w:hAnsi="Times New Roman"/>
        </w:rPr>
        <w:t xml:space="preserve">, на совершение действий, связанных с осуществлением испол. производства, удостоверяются доверенностью. К полномочиям адвоката представителя относятся (ст. 57 ФЗ): 1) предъявление и отзыв испол.документа; </w:t>
        <w:br/>
        <w:t>2) обжалование постановлений и действий (бездействия) судебного пристава-исполнителя; 4) получение присужденного имущества; 5) отказ от взыскания по испол. документу; 6) заключение мирового соглашения, соглашения о примир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едставляя интересы доверителя в исполнительном производстве, адвокат вправ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накомиться с материалами испол. производства, делать из них выписки, снимать с них копии, представлять дополнительные материалы, заявлять ходатайства, участвовать в совершении испол. действий, давать устные и письменные объяснения в процессе совершения испол. действий, заявлять отво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собирать информацию об имущественном положении должника и выявлении мест нахождения его имуществ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обратиться в суд для принятия обеспечительных мер (арест имущества, запрет на его отчуждение и проче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ращаться в суд, другой орган или к должностному лицу, выдавшим исполнительный документ, с заявлением о приостановлении или прекращении исполнения судебного акта, акта другого органа или должностного лица, о предоставлении отсрочки или рассрочки, об изменении способа или порядка их исполн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представлять интересы сторон исполнительного производства при аресте, описи и оценке имущества должник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ащищать интересы сторон исполнительного производства при проведении торгов по продаже арестованного имущества, включая оспаривание их результата в судебном поряд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инициировать в отношении должника процедуры банкротств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действовать в интересах взыскателя при введении в отношении должника процедуры банкротств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66.Эксперт и специалист в гражданском, административном и арбитражном судопроизводстве: понятие, различия в процессуальном статус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Экспертом в гражданском, административном и арбитражном</w:t>
      </w:r>
      <w:r>
        <w:rPr>
          <w:rFonts w:ascii="Times New Roman" w:hAnsi="Times New Roman"/>
        </w:rPr>
        <w:t xml:space="preserve"> судопроизводстве  является лицо, которое обладает специальными знаниями и которому судом, поручено провести экспертизу и дать заключение по вопросам, поставленным перед ним и требующим специальных знаний, в целях выяснения обстоятельств по конкрет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пециалистом в гражданском, административном и арбитражном судопроизводстве</w:t>
      </w:r>
      <w:r>
        <w:rPr>
          <w:rFonts w:ascii="Times New Roman" w:hAnsi="Times New Roman"/>
        </w:rPr>
        <w:t xml:space="preserve"> является лицо, обладающее спец. знаниями и (или) навыками по соответствующей специальности и назначенное судом для дачи пояснений, консультаций и оказания иной непосредственной помощи при исследовании доказательств иных процесс. действий по вопросам, входящим в его профессиональную компетенцию.</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Задача специалиста</w:t>
      </w:r>
      <w:r>
        <w:rPr>
          <w:rFonts w:ascii="Times New Roman" w:hAnsi="Times New Roman"/>
          <w:lang w:eastAsia="zh-CN"/>
        </w:rPr>
        <w:t xml:space="preserve"> в судебном заседании состоит в оказании содействия суду и лицам, участвующим в деле, в исследовании доказательств.</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 тех случаях, когда в процессе судебного процесса, возникла явная необходимость в консультации специалиста, адвокату надлежит заявить соответствующее ходатайство.</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оскольку никакие доказательства не имеют для суда заранее установленной силы, в тех случаях, когда заключение специалиста, привлеченного в процесс судом или иными участниками дела, вызывает сомнение, то в этом случае, адвокату целесообразно привлечь на договорной основе «своих» специалистов для разъяснения вопросов, связанных с оказанием юридической помощи, в том числе для опровержения имеющегося заключения.</w:t>
      </w:r>
    </w:p>
    <w:p>
      <w:pPr>
        <w:pStyle w:val="Normal"/>
        <w:widowControl w:val="false"/>
        <w:tabs>
          <w:tab w:val="clear" w:pos="708"/>
          <w:tab w:val="left" w:pos="0" w:leader="none"/>
        </w:tabs>
        <w:spacing w:lineRule="auto" w:line="240" w:before="0" w:after="0"/>
        <w:ind w:firstLine="284"/>
        <w:jc w:val="both"/>
        <w:rPr>
          <w:rFonts w:ascii="Times New Roman" w:hAnsi="Times New Roman"/>
          <w:b/>
          <w:b/>
          <w:lang w:eastAsia="ru-RU"/>
        </w:rPr>
      </w:pPr>
      <w:r>
        <w:rPr>
          <w:rFonts w:ascii="Times New Roman" w:hAnsi="Times New Roman"/>
          <w:b/>
          <w:lang w:eastAsia="ru-RU"/>
        </w:rPr>
        <w:t>Различия в процессуальном статус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Эксперт проводит полноценное исследование объекта для установления фактов, применяя определенные методики, способы, допуски и техники, с целью обоснований выводов по поставленному судом вопросов.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дача же специалиста в судебном заседании состоит в оказании содействия суду в исследовании доказательств. Специалист привлекается в целях получения от него разъяснений, выяснения проф. мнения по существу разрешаемого судом сп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тличие от эксперта специалист не проводит специальные исследования и не устанавливает фактов, и не предоставляет суду экспертного заключения, а оказывает содействие путем дачи консультаций и пояснений в устной форме или письменной форме, или оказывает техническую помощь при совершении различных процессуальных действий. Специалист консультирует, эксперт - приходит к заключению.</w:t>
      </w:r>
    </w:p>
    <w:p>
      <w:pPr>
        <w:pStyle w:val="Normal"/>
        <w:tabs>
          <w:tab w:val="clear" w:pos="708"/>
          <w:tab w:val="left" w:pos="0" w:leader="none"/>
        </w:tabs>
        <w:spacing w:lineRule="auto" w:line="240" w:before="0" w:after="0"/>
        <w:ind w:firstLine="284"/>
        <w:jc w:val="both"/>
        <w:rPr>
          <w:rFonts w:ascii="Times New Roman" w:hAnsi="Times New Roman"/>
          <w:b/>
          <w:b/>
          <w:lang w:eastAsia="zh-CN"/>
        </w:rPr>
      </w:pPr>
      <w:r>
        <w:rPr>
          <w:rFonts w:ascii="Times New Roman" w:hAnsi="Times New Roman"/>
          <w:b/>
          <w:lang w:eastAsia="zh-CN"/>
        </w:rPr>
        <w:t>Заключение эксперта и заключение специалист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Заключение эксперта должно соответствовать требованиям (ст. 25 ФЗ от 31.05.2001 № 73-ФЗ «О гос.судебно-экспертной деятельности в РФ»), отнесено к числу самостоятельных доказательств. Специалист оказывает содействие суду, участвующим лицам в деле, путем дачи консультаций и пояснений.</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Эксперт дает заключение в письменной форме.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Специалист дает суду консультацию в устной или письменной форм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Заключение эксперта должно содержать подробное описание проведенного исследования, сделанные в результате его выводы и ответы на поставленные вопросы.</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Требований к содержанию письменной консультации закон не устанавливает.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На время проведения экспертизы, в отличие от оказания помощи специалиста, производство по делу может быть приостановлено.</w:t>
      </w:r>
    </w:p>
    <w:p>
      <w:pPr>
        <w:pStyle w:val="Normal"/>
        <w:tabs>
          <w:tab w:val="clear" w:pos="708"/>
          <w:tab w:val="left" w:pos="0" w:leader="none"/>
        </w:tabs>
        <w:spacing w:lineRule="auto" w:line="240" w:before="0" w:after="0"/>
        <w:ind w:firstLine="284"/>
        <w:jc w:val="both"/>
        <w:rPr>
          <w:rFonts w:ascii="Times New Roman" w:hAnsi="Times New Roman"/>
          <w:color w:val="00000A"/>
          <w:lang w:eastAsia="zh-CN"/>
        </w:rPr>
      </w:pPr>
      <w:r>
        <w:rPr>
          <w:rFonts w:ascii="Times New Roman" w:hAnsi="Times New Roman"/>
          <w:b/>
          <w:lang w:eastAsia="zh-CN"/>
        </w:rPr>
        <w:t>Показания эксперта и специалист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Суд вправе допросить эксперта, в целях разъяснения данного им заключения.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ервым задает вопросы лицо, по заявлению которого назначена экспертиза, а затем задают вопросы другие лица, участвующие в деле, их представители. В случае если экспертиза назначена по инициативе суда, первым задает вопросы эксперту истец, его представитель. Судьи вправе задавать вопросы эксперту в любой момент его допрос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 целях разъяснения и дополнения консультации специалисту могут быть заданы вопросы. Первым задает вопросы лицо, по заявлению которого был привлечен специалист, представитель этого лица, а затем задают вопросы другие лица, участвующие в деле, их представители. Специалисту, привлеченному по инициативе суда, первым задает вопросы истец, его представитель. Судьи вправе задавать вопросы специалисту в любой момент его допрос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ind w:left="284" w:hanging="0"/>
        <w:contextualSpacing/>
        <w:outlineLvl w:val="1"/>
        <w:rPr>
          <w:rFonts w:ascii="Times New Roman" w:hAnsi="Times New Roman"/>
          <w:b/>
          <w:b/>
          <w:bCs/>
          <w:sz w:val="16"/>
          <w:szCs w:val="16"/>
          <w:lang w:eastAsia="ru-RU"/>
        </w:rPr>
      </w:pPr>
      <w:r>
        <w:rPr>
          <w:rFonts w:ascii="Times New Roman" w:hAnsi="Times New Roman"/>
          <w:b/>
          <w:bCs/>
          <w:sz w:val="16"/>
          <w:szCs w:val="16"/>
          <w:lang w:eastAsia="ru-RU"/>
        </w:rPr>
      </w:r>
    </w:p>
    <w:p>
      <w:pPr>
        <w:pStyle w:val="Normal"/>
        <w:widowControl w:val="false"/>
        <w:numPr>
          <w:ilvl w:val="0"/>
          <w:numId w:val="0"/>
        </w:numPr>
        <w:tabs>
          <w:tab w:val="clear" w:pos="708"/>
          <w:tab w:val="left" w:pos="0" w:leader="none"/>
        </w:tabs>
        <w:spacing w:lineRule="auto" w:line="240" w:before="0" w:after="0"/>
        <w:ind w:left="284" w:hanging="0"/>
        <w:contextualSpacing/>
        <w:outlineLvl w:val="1"/>
        <w:rPr>
          <w:rFonts w:ascii="Times New Roman" w:hAnsi="Times New Roman"/>
          <w:b/>
          <w:b/>
          <w:bCs/>
          <w:lang w:eastAsia="ru-RU"/>
        </w:rPr>
      </w:pPr>
      <w:r>
        <w:rPr>
          <w:rFonts w:ascii="Times New Roman" w:hAnsi="Times New Roman"/>
          <w:b/>
          <w:bCs/>
          <w:lang w:eastAsia="ru-RU"/>
        </w:rPr>
        <w:t>67.Арбитражные суды в Российской Федерации: система, полномоч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ые суды в Российской Федерации являются федеральными судами и входят в судебную систему Российской Федерации (ст. 1 ФКЗ «Об арбитражных судах в РФ»).</w:t>
      </w:r>
    </w:p>
    <w:p>
      <w:pPr>
        <w:pStyle w:val="Normal"/>
        <w:tabs>
          <w:tab w:val="clear" w:pos="708"/>
          <w:tab w:val="left" w:pos="0" w:leader="none"/>
        </w:tabs>
        <w:spacing w:lineRule="auto" w:line="240" w:before="0" w:after="0"/>
        <w:ind w:firstLine="284"/>
        <w:jc w:val="both"/>
        <w:rPr>
          <w:rFonts w:ascii="Times New Roman" w:hAnsi="Times New Roman"/>
          <w:b/>
          <w:b/>
          <w:u w:val="single"/>
        </w:rPr>
      </w:pPr>
      <w:r>
        <w:rPr>
          <w:rFonts w:ascii="Times New Roman" w:hAnsi="Times New Roman"/>
          <w:b/>
          <w:u w:val="single"/>
        </w:rPr>
        <w:t xml:space="preserve">-Система арбитражных судов </w:t>
      </w:r>
      <w:r>
        <w:rPr>
          <w:rFonts w:ascii="Times New Roman" w:hAnsi="Times New Roman"/>
        </w:rPr>
        <w:t>(ст. 3 ФКЗ «Об арбитражных судах в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арбитражные суды округов (кассационные); - арбитражные апелляционные суды;- арбитражные суды первой инстанции субъектов РФ; - специализированные арбитражные су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судие осуществляется арбитражными судами РФ путем разрешения экономических споров и рассмотрения иных дел, отнесенных к их компетенции законами (ФКЗ, АПК и д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сновными задачами арбитражных судов являются (ст. 5 ФКЗ Об АС в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защита нарушенных или оспариваемых прав организаций и граждан в сфере предпринимательской и иной эконом.деятельности; - содействие укреплению законности и предупреждению правонарушений в сфере предпринимательской(экономической) деятельност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лномочия арбитражного суда округа(кассационный)</w:t>
      </w:r>
      <w:r>
        <w:rPr>
          <w:rFonts w:ascii="Times New Roman" w:hAnsi="Times New Roman"/>
        </w:rPr>
        <w:t xml:space="preserve"> (ст. 26 ФКЗ):</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оверяет в кассационной инстанции законность судебных актов по делам, рассмотренным нижестоящими арбитражными суд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ересматривает по вновь открывшимся обстоятельствам принятые им же судебные ак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ращается в Конст.Суд РФ с запросом о проверке конституционности закона, примененного или подлежащего применению в рассматриваемом им дел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зучает, обобщает, анализирует судебную практик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лномочия арбитражного апелляционного суда </w:t>
      </w:r>
      <w:r>
        <w:rPr>
          <w:rFonts w:ascii="Times New Roman" w:hAnsi="Times New Roman"/>
        </w:rPr>
        <w:t>(ст. 33.3 ФКЗ):</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оверяет в апелляционной инстанции законность и обоснованность судебных актов, не вступивших в законную силу, по делам, рассмотренным арбитражными судами субъектов РФ в первой инстанции повторно рассматривая дело; - пересматривает по вновь открывшимся обстоятельствам принятые им и вступившие в законную силу судебные ак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Арбитражные суды субъектов РФ</w:t>
      </w:r>
      <w:r>
        <w:rPr>
          <w:rFonts w:ascii="Times New Roman" w:hAnsi="Times New Roman"/>
        </w:rPr>
        <w:t>.На территориях нескольких субъектов РФ судебную власть может осуществлять один арбитражный суд. Судебную власть на территории одного субъекта РФ могут осуществлять несколько арбитражных судов (ст. 34 ФКЗ).</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лномочия арбитражного суда субъекта РФ</w:t>
      </w:r>
      <w:r>
        <w:rPr>
          <w:rFonts w:ascii="Times New Roman" w:hAnsi="Times New Roman"/>
        </w:rPr>
        <w:t xml:space="preserve"> (ст. 36 ФКЗ):</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рассматривает в первой инстанции все дела, подведомственные арбитражным судам в РФ, за исключением дел, отнесенных к компетенции ВСРФ, арб.судов округов и специализированных арбитражных судов;</w:t>
      </w:r>
      <w:bookmarkStart w:id="0" w:name="dst100205"/>
      <w:bookmarkEnd w:id="0"/>
      <w:r>
        <w:rPr>
          <w:rFonts w:ascii="Times New Roman" w:hAnsi="Times New Roman"/>
        </w:rPr>
        <w:t xml:space="preserve"> - пересматривает по вновь открывшимся обстоятельствам принятые им и вступившие в законную силу судебные акты;</w:t>
      </w:r>
      <w:bookmarkStart w:id="1" w:name="dst100206"/>
      <w:bookmarkEnd w:id="1"/>
      <w:r>
        <w:rPr>
          <w:rFonts w:ascii="Times New Roman" w:hAnsi="Times New Roman"/>
        </w:rPr>
        <w:t xml:space="preserve"> </w:t>
      </w:r>
    </w:p>
    <w:p>
      <w:pPr>
        <w:pStyle w:val="Normal"/>
        <w:tabs>
          <w:tab w:val="clear" w:pos="708"/>
          <w:tab w:val="left" w:pos="0" w:leader="none"/>
        </w:tabs>
        <w:spacing w:lineRule="auto" w:line="240" w:before="0" w:after="0"/>
        <w:ind w:firstLine="284"/>
        <w:jc w:val="both"/>
        <w:rPr>
          <w:rFonts w:ascii="Times New Roman" w:hAnsi="Times New Roman"/>
          <w:b/>
          <w:b/>
        </w:rPr>
      </w:pPr>
      <w:bookmarkStart w:id="2" w:name="dst100207"/>
      <w:bookmarkEnd w:id="2"/>
      <w:r>
        <w:rPr>
          <w:rFonts w:ascii="Times New Roman" w:hAnsi="Times New Roman"/>
          <w:b/>
        </w:rPr>
        <w:t xml:space="preserve">Специализированный арбитражный суд </w:t>
      </w:r>
      <w:r>
        <w:rPr>
          <w:rFonts w:ascii="Times New Roman" w:hAnsi="Times New Roman"/>
        </w:rPr>
        <w:t>(ст. 43.2 ФКЗ):</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по интеллектуальным правам является специализированным арбитражным судом, рассматривающим в пределах своей компетенции в качестве суда первой и кассационной инстанций дела по спорам, связанным с защитой интеллектуальных пра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лномочия суда по интеллектуальным правам</w:t>
      </w:r>
      <w:r>
        <w:rPr>
          <w:rFonts w:ascii="Times New Roman" w:hAnsi="Times New Roman"/>
        </w:rPr>
        <w:t xml:space="preserve"> (ст. 43.4 ФКЗ): </w:t>
      </w:r>
    </w:p>
    <w:p>
      <w:pPr>
        <w:pStyle w:val="Normal"/>
        <w:tabs>
          <w:tab w:val="clear" w:pos="708"/>
          <w:tab w:val="left" w:pos="0" w:leader="none"/>
        </w:tabs>
        <w:spacing w:lineRule="auto" w:line="240" w:before="0" w:after="0"/>
        <w:ind w:firstLine="284"/>
        <w:jc w:val="both"/>
        <w:rPr>
          <w:rFonts w:ascii="Times New Roman" w:hAnsi="Times New Roman"/>
        </w:rPr>
      </w:pPr>
      <w:bookmarkStart w:id="3" w:name="dst100491"/>
      <w:bookmarkEnd w:id="3"/>
      <w:r>
        <w:rPr>
          <w:rFonts w:ascii="Times New Roman" w:hAnsi="Times New Roman"/>
        </w:rPr>
        <w:t>1. Независимо от того, являются ли участниками правоотношений, из которых возник спор, организации, ИП или граждане рассматривает в качестве суда первой инстанции:</w:t>
      </w:r>
    </w:p>
    <w:p>
      <w:pPr>
        <w:pStyle w:val="Normal"/>
        <w:tabs>
          <w:tab w:val="clear" w:pos="708"/>
          <w:tab w:val="left" w:pos="0" w:leader="none"/>
        </w:tabs>
        <w:spacing w:lineRule="auto" w:line="240" w:before="0" w:after="0"/>
        <w:ind w:firstLine="284"/>
        <w:jc w:val="both"/>
        <w:rPr>
          <w:rFonts w:ascii="Times New Roman" w:hAnsi="Times New Roman"/>
        </w:rPr>
      </w:pPr>
      <w:bookmarkStart w:id="4" w:name="dst79"/>
      <w:bookmarkEnd w:id="4"/>
      <w:r>
        <w:rPr>
          <w:rFonts w:ascii="Times New Roman" w:hAnsi="Times New Roman"/>
        </w:rPr>
        <w:t>1) дела об оспаривании НПА федеральных органов исполнительной власти в сфере патентных прав и прав на селекционные достижения, права на секреты производства (ноу-хау);</w:t>
      </w:r>
    </w:p>
    <w:p>
      <w:pPr>
        <w:pStyle w:val="Normal"/>
        <w:tabs>
          <w:tab w:val="clear" w:pos="708"/>
          <w:tab w:val="left" w:pos="0" w:leader="none"/>
        </w:tabs>
        <w:spacing w:lineRule="auto" w:line="240" w:before="0" w:after="0"/>
        <w:ind w:firstLine="284"/>
        <w:jc w:val="both"/>
        <w:rPr>
          <w:rFonts w:ascii="Times New Roman" w:hAnsi="Times New Roman"/>
        </w:rPr>
      </w:pPr>
      <w:bookmarkStart w:id="5" w:name="dst100493"/>
      <w:bookmarkStart w:id="6" w:name="dst121"/>
      <w:bookmarkEnd w:id="5"/>
      <w:bookmarkEnd w:id="6"/>
      <w:r>
        <w:rPr>
          <w:rFonts w:ascii="Times New Roman" w:hAnsi="Times New Roman"/>
        </w:rPr>
        <w:t>2) дела по спорам о предоставлении или прекращении правовой охраны результатов интеллектуальной деятельности (за исключением объектов авторских и смежных прав)</w:t>
      </w:r>
      <w:bookmarkStart w:id="7" w:name="dst100494"/>
      <w:bookmarkEnd w:id="7"/>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bookmarkStart w:id="8" w:name="dst100496"/>
      <w:bookmarkEnd w:id="8"/>
      <w:r>
        <w:rPr>
          <w:rFonts w:ascii="Times New Roman" w:hAnsi="Times New Roman"/>
        </w:rPr>
        <w:t xml:space="preserve">Дела по спорам об установлении патентообладателя; </w:t>
      </w:r>
      <w:bookmarkStart w:id="9" w:name="dst100497"/>
      <w:bookmarkEnd w:id="9"/>
      <w:r>
        <w:rPr>
          <w:rFonts w:ascii="Times New Roman" w:hAnsi="Times New Roman"/>
        </w:rPr>
        <w:t>о признании недействительными патента на изобретение.</w:t>
      </w:r>
    </w:p>
    <w:p>
      <w:pPr>
        <w:pStyle w:val="Normal"/>
        <w:tabs>
          <w:tab w:val="clear" w:pos="708"/>
          <w:tab w:val="left" w:pos="0" w:leader="none"/>
        </w:tabs>
        <w:spacing w:lineRule="auto" w:line="240" w:before="0" w:after="0"/>
        <w:ind w:firstLine="284"/>
        <w:jc w:val="both"/>
        <w:rPr>
          <w:rFonts w:ascii="Times New Roman" w:hAnsi="Times New Roman"/>
        </w:rPr>
      </w:pPr>
      <w:bookmarkStart w:id="10" w:name="dst100499"/>
      <w:bookmarkEnd w:id="10"/>
      <w:r>
        <w:rPr>
          <w:rFonts w:ascii="Times New Roman" w:hAnsi="Times New Roman"/>
        </w:rPr>
        <w:t>2. Рассматривает в качестве суда кассационной инстанции:</w:t>
      </w:r>
    </w:p>
    <w:p>
      <w:pPr>
        <w:pStyle w:val="Normal"/>
        <w:tabs>
          <w:tab w:val="clear" w:pos="708"/>
          <w:tab w:val="left" w:pos="0" w:leader="none"/>
        </w:tabs>
        <w:spacing w:lineRule="auto" w:line="240" w:before="0" w:after="0"/>
        <w:ind w:firstLine="284"/>
        <w:jc w:val="both"/>
        <w:rPr>
          <w:rFonts w:ascii="Times New Roman" w:hAnsi="Times New Roman"/>
        </w:rPr>
      </w:pPr>
      <w:bookmarkStart w:id="11" w:name="dst100501"/>
      <w:bookmarkEnd w:id="11"/>
      <w:r>
        <w:rPr>
          <w:rFonts w:ascii="Times New Roman" w:hAnsi="Times New Roman"/>
        </w:rPr>
        <w:t>1) дела, рассмотренные им по первой инстанции;</w:t>
      </w:r>
    </w:p>
    <w:p>
      <w:pPr>
        <w:pStyle w:val="Normal"/>
        <w:tabs>
          <w:tab w:val="clear" w:pos="708"/>
          <w:tab w:val="left" w:pos="0" w:leader="none"/>
        </w:tabs>
        <w:spacing w:lineRule="auto" w:line="240" w:before="0" w:after="0"/>
        <w:ind w:firstLine="284"/>
        <w:jc w:val="both"/>
        <w:rPr>
          <w:rFonts w:ascii="Times New Roman" w:hAnsi="Times New Roman"/>
        </w:rPr>
      </w:pPr>
      <w:bookmarkStart w:id="12" w:name="dst100502"/>
      <w:bookmarkEnd w:id="12"/>
      <w:r>
        <w:rPr>
          <w:rFonts w:ascii="Times New Roman" w:hAnsi="Times New Roman"/>
        </w:rPr>
        <w:t>2) дела о защите интеллектуальных прав, рассмотренные арбитражными судами субъектов Российской Федерации по первой инстанции, арбитражными апелляционными судами.</w:t>
      </w:r>
    </w:p>
    <w:p>
      <w:pPr>
        <w:pStyle w:val="Normal"/>
        <w:tabs>
          <w:tab w:val="clear" w:pos="708"/>
          <w:tab w:val="left" w:pos="0" w:leader="none"/>
        </w:tabs>
        <w:spacing w:lineRule="auto" w:line="240" w:before="0" w:after="0"/>
        <w:ind w:firstLine="284"/>
        <w:jc w:val="both"/>
        <w:rPr>
          <w:rFonts w:ascii="Times New Roman" w:hAnsi="Times New Roman"/>
        </w:rPr>
      </w:pPr>
      <w:bookmarkStart w:id="13" w:name="dst100503"/>
      <w:bookmarkEnd w:id="13"/>
      <w:r>
        <w:rPr>
          <w:rFonts w:ascii="Times New Roman" w:hAnsi="Times New Roman"/>
        </w:rPr>
        <w:t>3. Суд по интеллектуальным правам пересматривает по новым и вновь открывшимся обстоятельствам принятые им и вступившие в законную силу судебные акты.</w:t>
      </w:r>
    </w:p>
    <w:p>
      <w:pPr>
        <w:pStyle w:val="Normal"/>
        <w:tabs>
          <w:tab w:val="clear" w:pos="708"/>
          <w:tab w:val="left" w:pos="0" w:leader="none"/>
        </w:tabs>
        <w:spacing w:lineRule="auto" w:line="240" w:before="0" w:after="0"/>
        <w:ind w:firstLine="284"/>
        <w:jc w:val="both"/>
        <w:rPr>
          <w:rFonts w:ascii="Times New Roman" w:hAnsi="Times New Roman"/>
        </w:rPr>
      </w:pPr>
      <w:bookmarkStart w:id="14" w:name="dst100504"/>
      <w:bookmarkEnd w:id="14"/>
      <w:r>
        <w:rPr>
          <w:rFonts w:ascii="Times New Roman" w:hAnsi="Times New Roman"/>
        </w:rPr>
        <w:t>4. Суд по интеллектуальным правам:</w:t>
      </w:r>
    </w:p>
    <w:p>
      <w:pPr>
        <w:pStyle w:val="Normal"/>
        <w:tabs>
          <w:tab w:val="clear" w:pos="708"/>
          <w:tab w:val="left" w:pos="0" w:leader="none"/>
        </w:tabs>
        <w:spacing w:lineRule="auto" w:line="240" w:before="0" w:after="0"/>
        <w:ind w:firstLine="284"/>
        <w:jc w:val="both"/>
        <w:rPr>
          <w:rFonts w:ascii="Times New Roman" w:hAnsi="Times New Roman"/>
        </w:rPr>
      </w:pPr>
      <w:bookmarkStart w:id="15" w:name="dst100505"/>
      <w:bookmarkEnd w:id="15"/>
      <w:r>
        <w:rPr>
          <w:rFonts w:ascii="Times New Roman" w:hAnsi="Times New Roman"/>
        </w:rPr>
        <w:t xml:space="preserve">1) обращается в Конституционный Суд Российской Федерации с запросом о проверке конституционности закона, примененного или подлежащего применению в рассматриваемом им деле; </w:t>
      </w:r>
      <w:bookmarkStart w:id="16" w:name="dst100506"/>
      <w:bookmarkEnd w:id="16"/>
      <w:r>
        <w:rPr>
          <w:rFonts w:ascii="Times New Roman" w:hAnsi="Times New Roman"/>
        </w:rPr>
        <w:t xml:space="preserve">2) изучает и обобщает судебную практику; </w:t>
      </w:r>
      <w:bookmarkStart w:id="17" w:name="dst100507"/>
      <w:bookmarkEnd w:id="17"/>
      <w:r>
        <w:rPr>
          <w:rFonts w:ascii="Times New Roman" w:hAnsi="Times New Roman"/>
        </w:rPr>
        <w:t>3) подготавливает предложения по совершенствованию законов и иных нормативных правовых актов;</w:t>
      </w:r>
    </w:p>
    <w:p>
      <w:pPr>
        <w:pStyle w:val="Normal"/>
        <w:tabs>
          <w:tab w:val="clear" w:pos="708"/>
          <w:tab w:val="left" w:pos="0" w:leader="none"/>
        </w:tabs>
        <w:spacing w:lineRule="auto" w:line="240" w:before="0" w:after="0"/>
        <w:ind w:firstLine="284"/>
        <w:jc w:val="both"/>
        <w:rPr>
          <w:rFonts w:ascii="Times New Roman" w:hAnsi="Times New Roman"/>
        </w:rPr>
      </w:pPr>
      <w:bookmarkStart w:id="18" w:name="dst100508"/>
      <w:bookmarkEnd w:id="18"/>
      <w:r>
        <w:rPr>
          <w:rFonts w:ascii="Times New Roman" w:hAnsi="Times New Roman"/>
        </w:rPr>
        <w:t>4) анализирует судебную статистик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outlineLvl w:val="1"/>
        <w:rPr>
          <w:rFonts w:ascii="Times New Roman" w:hAnsi="Times New Roman"/>
          <w:b/>
          <w:b/>
          <w:bCs/>
          <w:lang w:eastAsia="ru-RU"/>
        </w:rPr>
      </w:pPr>
      <w:r>
        <w:rPr>
          <w:rFonts w:ascii="Times New Roman" w:hAnsi="Times New Roman"/>
          <w:b/>
          <w:bCs/>
          <w:lang w:eastAsia="ru-RU"/>
        </w:rPr>
        <w:t>68.Подсудность дел арбитражным судам</w:t>
      </w:r>
    </w:p>
    <w:p>
      <w:pPr>
        <w:pStyle w:val="Normal"/>
        <w:widowControl w:val="false"/>
        <w:numPr>
          <w:ilvl w:val="0"/>
          <w:numId w:val="0"/>
        </w:numPr>
        <w:tabs>
          <w:tab w:val="clear" w:pos="708"/>
          <w:tab w:val="left" w:pos="0" w:leader="none"/>
        </w:tabs>
        <w:spacing w:lineRule="auto" w:line="240" w:before="0" w:after="0"/>
        <w:outlineLvl w:val="1"/>
        <w:rPr>
          <w:rFonts w:ascii="Times New Roman" w:hAnsi="Times New Roman"/>
          <w:b/>
          <w:b/>
          <w:bCs/>
          <w:lang w:eastAsia="ru-RU"/>
        </w:rPr>
      </w:pPr>
      <w:r>
        <w:rPr>
          <w:rFonts w:ascii="Times New Roman" w:hAnsi="Times New Roman"/>
          <w:b/>
          <w:bCs/>
          <w:lang w:eastAsia="ru-RU"/>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дсудность</w:t>
      </w:r>
      <w:r>
        <w:rPr>
          <w:rFonts w:ascii="Times New Roman" w:hAnsi="Times New Roman"/>
        </w:rPr>
        <w:t xml:space="preserve"> - это относимость подведомственных судам дел к ведению определенного  суда. Для арбитражного процесса характерны два вида подсудности - родовая и территориальна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b/>
        </w:rPr>
        <w:t xml:space="preserve">Родовая подсудность </w:t>
      </w:r>
      <w:r>
        <w:rPr>
          <w:rFonts w:ascii="Times New Roman" w:hAnsi="Times New Roman"/>
        </w:rPr>
        <w:t xml:space="preserve">позволяет разграничить дела между арбитражными судами различного уровня. </w:t>
      </w:r>
      <w:r>
        <w:rPr>
          <w:rFonts w:ascii="Times New Roman" w:hAnsi="Times New Roman"/>
          <w:shd w:fill="FFFFFF" w:val="clear"/>
        </w:rPr>
        <w:t>Дела, относящиеся к компетенции арбитражных судов, рассматриваются в первой инстанции арб.судами субъектов РФ, за исключением дел, отнесенных к подсудности Суда по интеллектуальным правам и арбитражных судов округов (кассационные)(ст. 34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Арбитражные суды округов (кассационные) рассматривают в качестве суда первой инстанции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Суд по интеллектуальным правам в качестве суда первой инстанции рассматривает:</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1) дела об оспаривании НПА федеральных органов исполнительной власти в сфере патентных прав, права на секреты производства (ноу-хау);</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2) дела по спорам о предоставлении или прекращении правовой охраны результатов интеллектуальной деятельности: например, об установлении патентообладател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b/>
          <w:bCs/>
        </w:rPr>
        <w:t>Территориальная подсудность</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ой данного вида является принцип территориальности. На территориях нескольких субъектов Российской Федерации судебную власть может осуществлять один арбитражный суд. Судебную власть на территории одного субъекта Российской Федерации могут осуществлять несколько арбитражных судов (ст. 34 ФКЗ).</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ПК разделяет территориальную подсудность на следующие виды:</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 xml:space="preserve">- </w:t>
      </w:r>
      <w:r>
        <w:rPr>
          <w:rFonts w:ascii="Times New Roman" w:hAnsi="Times New Roman"/>
          <w:b/>
        </w:rPr>
        <w:t>общая территориальная подсудность</w:t>
      </w:r>
      <w:r>
        <w:rPr>
          <w:rFonts w:ascii="Times New Roman" w:hAnsi="Times New Roman"/>
        </w:rPr>
        <w:t xml:space="preserve"> (ст. 35 АПК РФ) - иск предъявляется в арбитражный суд субъекта Российской Федерации по адресу или месту жительства ответчик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 xml:space="preserve">- </w:t>
      </w:r>
      <w:r>
        <w:rPr>
          <w:rFonts w:ascii="Times New Roman" w:hAnsi="Times New Roman"/>
          <w:b/>
        </w:rPr>
        <w:t>альтернативная подсудность</w:t>
      </w:r>
      <w:r>
        <w:rPr>
          <w:rFonts w:ascii="Times New Roman" w:hAnsi="Times New Roman"/>
        </w:rPr>
        <w:t xml:space="preserve"> (подсудность по выбору истца - ст. 36 АПК РФ), например:</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 - 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b/>
        </w:rPr>
        <w:t>исключительная подсудность</w:t>
      </w:r>
      <w:r>
        <w:rPr>
          <w:rFonts w:ascii="Times New Roman" w:hAnsi="Times New Roman"/>
        </w:rPr>
        <w:t xml:space="preserve"> (подсудность строго определенному арбитражному суду, например: - иски о правах на недвижимое имущество предъявляются в арбитражный суд по месту нахождения этого имущества;  - заявление о признании должника банкротом подается в арбитражный суд по адресу должника; - групповые иски подаются по адресу ответчика;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b/>
        </w:rPr>
        <w:t>договорная подсудность</w:t>
      </w:r>
      <w:r>
        <w:rPr>
          <w:rFonts w:ascii="Times New Roman" w:hAnsi="Times New Roman"/>
        </w:rPr>
        <w:t xml:space="preserve"> (ст. 37 АПК) - подсудность рассмотрения споров, не относящаяся в категории исключительной, может быть изменена соглашением сторон до принятия арбитражным судом заявления к своему производству - договорная подсудность. Данное положение реализуется включением в договор (соглашение) соответствующего условия, например: </w:t>
      </w:r>
      <w:r>
        <w:rPr>
          <w:rFonts w:ascii="Times New Roman" w:hAnsi="Times New Roman"/>
          <w:i/>
        </w:rPr>
        <w:t>«Все не урегулированные путем переговоров споры, связанные с заключением, толкованием, исполнением, изменением и расторжением договора, в соответствии со ст. 37 АПК РФ о договорной подсудности, передаются для рассмотрения в арбитражный суд по месту жительства (адресу) истца»</w:t>
      </w:r>
      <w:r>
        <w:rPr>
          <w:rFonts w:ascii="Times New Roman" w:hAnsi="Times New Roman"/>
        </w:rPr>
        <w:t>.</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Значение правильности определения подведомственности и подсудности</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дело не относится к компетенции арбитражного суда, судья отказывает в принятии искового заявления, заявления (ст. 127.1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дело неподсудно определенному арбитражному суду или подсудно суду общей юрисдикции арбитражный суд возвращает исковое заявление (ст. 129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ложения статей 270, 288 и 304 АПК Российской Федерации во взаимосвязи с частью 4 статьи 39 данного Кодекса в системе действующего правового регулирования предполагают обязанность арбитражных судов апелляционной, кассационной и надзорной инстанций отменить решение арбитражного суда первой инстанции в случае рассмотрения им дела с нарушением правил подсудности и направить данное дело в тот арбитражный суд, к подсудности которого оно отнесено законом (Определение Конституционного Суда РФ от 15.01.2009 N 144-О-П).</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outlineLvl w:val="1"/>
        <w:rPr>
          <w:rFonts w:ascii="Times New Roman" w:hAnsi="Times New Roman"/>
          <w:b/>
          <w:b/>
          <w:bCs/>
          <w:lang w:eastAsia="ru-RU"/>
        </w:rPr>
      </w:pPr>
      <w:r>
        <w:rPr>
          <w:rFonts w:ascii="Times New Roman" w:hAnsi="Times New Roman"/>
          <w:b/>
          <w:bCs/>
          <w:lang w:eastAsia="ru-RU"/>
        </w:rPr>
        <w:t>69.Подача искового заявления в арбитражный суд адвокатом. Оставление искового заявления без движения и его возвращение: основания и последств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может выступать в арбитражном суде в качестве представителя граждан, в том числе ИП, и организаций (ст. 59 АПК РФ). Его полномочия на ведение дела в арбитражном суде должны быть выражены в доверенности. (ч. 2 ст. 62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ми 125,126 АПК, установлены следующие требования, предъявляемые к форме и содержанию искового заявления: Исковое заявление подается в арбитражный суд на бумажном носителе или в элект-ом виде, которое подписывается истцом (представителем) (ст.125А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 исковом заявлении должны быть указаны</w:t>
      </w:r>
      <w:r>
        <w:rPr>
          <w:rFonts w:ascii="Times New Roman" w:hAnsi="Times New Roman"/>
        </w:rPr>
        <w:t>:</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w:t>
      </w:r>
      <w:r>
        <w:rPr>
          <w:rFonts w:ascii="Times New Roman" w:hAnsi="Times New Roman"/>
          <w:i/>
        </w:rPr>
        <w:t>наименование</w:t>
      </w:r>
      <w:r>
        <w:rPr>
          <w:rFonts w:ascii="Times New Roman" w:hAnsi="Times New Roman"/>
        </w:rPr>
        <w:t xml:space="preserve"> арбитражного суда, в который подается исковое заявлени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 xml:space="preserve">2) </w:t>
      </w:r>
      <w:r>
        <w:rPr>
          <w:rFonts w:ascii="Times New Roman" w:hAnsi="Times New Roman"/>
          <w:i/>
        </w:rPr>
        <w:t>сведения об истце</w:t>
      </w:r>
      <w:r>
        <w:rPr>
          <w:rFonts w:ascii="Times New Roman" w:hAnsi="Times New Roman"/>
        </w:rPr>
        <w:t>: для гражданина - ФИО(при наличии), дата(место) рождения, место жительства, место работы или дата и место гос.регистрации в качестве ИП и один из идентификаторов (паспорт), номера телефонов; для организации - наименование, адрес, ИНН;</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3) </w:t>
      </w:r>
      <w:r>
        <w:rPr>
          <w:rFonts w:ascii="Times New Roman" w:hAnsi="Times New Roman"/>
          <w:i/>
        </w:rPr>
        <w:t>сведения об ответчике</w:t>
      </w:r>
      <w:r>
        <w:rPr>
          <w:rFonts w:ascii="Times New Roman" w:hAnsi="Times New Roman"/>
        </w:rPr>
        <w:t>: для гражданина - ФИО(при наличии), дата и место рождения, место жительства, место работы (если известно) и один из идентификаторов (СНИЛС, ИНН, паспорт); для организации - наименование, адрес, ИНН и ОГРН;</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4) </w:t>
      </w:r>
      <w:r>
        <w:rPr>
          <w:rFonts w:ascii="Times New Roman" w:hAnsi="Times New Roman"/>
          <w:i/>
        </w:rPr>
        <w:t>требования</w:t>
      </w:r>
      <w:r>
        <w:rPr>
          <w:rFonts w:ascii="Times New Roman" w:hAnsi="Times New Roman"/>
        </w:rPr>
        <w:t xml:space="preserve">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5) </w:t>
      </w:r>
      <w:r>
        <w:rPr>
          <w:rFonts w:ascii="Times New Roman" w:hAnsi="Times New Roman"/>
          <w:i/>
        </w:rPr>
        <w:t>обстоятельства</w:t>
      </w:r>
      <w:r>
        <w:rPr>
          <w:rFonts w:ascii="Times New Roman" w:hAnsi="Times New Roman"/>
        </w:rPr>
        <w:t xml:space="preserve">, на которых </w:t>
      </w:r>
      <w:r>
        <w:rPr>
          <w:rFonts w:ascii="Times New Roman" w:hAnsi="Times New Roman"/>
          <w:i/>
        </w:rPr>
        <w:t>основаны исковые требования</w:t>
      </w:r>
      <w:r>
        <w:rPr>
          <w:rFonts w:ascii="Times New Roman" w:hAnsi="Times New Roman"/>
        </w:rPr>
        <w:t xml:space="preserve">, и подтверждающие эти обстоятельства доказательства; 6) цена иска, если иск подлежит оценке; 7) расчет взыскиваемой или оспариваемой денежной суммы; 10) </w:t>
      </w:r>
      <w:r>
        <w:rPr>
          <w:rFonts w:ascii="Times New Roman" w:hAnsi="Times New Roman"/>
          <w:i/>
        </w:rPr>
        <w:t>перечень</w:t>
      </w:r>
      <w:r>
        <w:rPr>
          <w:rFonts w:ascii="Times New Roman" w:hAnsi="Times New Roman"/>
        </w:rPr>
        <w:t xml:space="preserve"> прилагаемых </w:t>
      </w:r>
      <w:r>
        <w:rPr>
          <w:rFonts w:ascii="Times New Roman" w:hAnsi="Times New Roman"/>
          <w:i/>
        </w:rPr>
        <w:t>документов</w:t>
      </w:r>
      <w:r>
        <w:rPr>
          <w:rFonts w:ascii="Times New Roman" w:hAnsi="Times New Roman"/>
        </w:rPr>
        <w:t>.</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 исковому заявлению прилагаются</w:t>
      </w:r>
      <w:r>
        <w:rPr>
          <w:rFonts w:ascii="Times New Roman" w:hAnsi="Times New Roman"/>
        </w:rPr>
        <w:t xml:space="preserve"> (ст. 126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уведомление о вручении подтверждающие направление другим лицам, участвующим в деле, копий искового заявления; 2) документ, подтверждающий уплату гос.пошлины; 3) документы, подтверждающие обстоятельства, на которых истец основывает свои требования; 5) доверенность, подтверждающая полномочия на подписание искового заявле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ятие искового заявления заканчивается вынесением определения АС о принятии искового заявления, которым возбуждается производство по делу.</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ый суд, установив при рассмотрении вопроса о принятии искового заявления к производству, что оно подано с нарушением вышеуказанных требований, выносит определение об оставлении заявления без движения (ч. 1 ст. 128 А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129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ый суд возвращает исковое заявление, если при рассмотрении вопроса о принятии заявления установит, что: - дело неподсудно данному арбитражному суду или подсудно суду общей юрисдикции; - заявленные требования подлежат рассмотрению в порядке приказного производства; - до вынесения определения о принятии искового заявления к производству арбитражного суда от истца поступило ходатайство о возвращении заявления; - не устранены обстоятельства, послужившие основаниями для оставления искового заявления без движения, в срок, установленный в определении суда; - истцом не соблюден претензионный или иной досудебный порядок урегулирования спора с ответчиком, если такой порядок является обязательным в силу закона; - исковое заявление не подписано или исковое заявление подписано лицом, не имеющим полномочий на его подписани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возвращении искового заявления арбитражный суд выносит определение, которое может быть обжаловано.</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отмены определения исковое заявление считается поданным в день первоначального обращения в арбитражный суд.</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color w:val="FF0000"/>
        </w:rPr>
        <w:t>Важно!</w:t>
      </w:r>
      <w:r>
        <w:rPr>
          <w:rFonts w:ascii="Times New Roman" w:hAnsi="Times New Roman"/>
        </w:rPr>
        <w:t xml:space="preserve"> Несмотря на то, что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 адвокату надлежит не допускать причин и условий такого возврата. Поскольку, во-первых, это не отвечает требованию квалифицированности юридической помощи, во-вторых, в случае обоснованного возврата, для истца такой возврат может стать причиной негативных последствий, например, пропуском срока исковой давности и утраты возможности защиты (восстановления) нарушенного прав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же может быть привлечен к дисциплинарной ответственности.</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 всех случаях, когда исковое заявление возвращено судьей безосновательно надлежит обжаловать соответствующее определение арбитражного суда (ч. 4 ст. 129 А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outlineLvl w:val="1"/>
        <w:rPr>
          <w:rFonts w:ascii="Times New Roman" w:hAnsi="Times New Roman"/>
          <w:b/>
          <w:b/>
          <w:bCs/>
          <w:lang w:eastAsia="ru-RU"/>
        </w:rPr>
      </w:pPr>
      <w:r>
        <w:rPr>
          <w:rFonts w:ascii="Times New Roman" w:hAnsi="Times New Roman"/>
          <w:b/>
          <w:bCs/>
          <w:lang w:eastAsia="ru-RU"/>
        </w:rPr>
        <w:t>70.Соблюдение адвокатом требований к исковому заявлению. Последствия несоблюдения таких требований. Составление адвокатом отзыва на исковое заявлени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ми 125,126 АПК, установлены следующие требования, предъявляемые к форме и содержанию искового заявления: Исковое заявление подается в арбитражный суд на бумажном носителе или в элект-ом виде, которое подписывается истцом (представителем) (ст.125А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 исковом заявлении должны быть указаны</w:t>
      </w:r>
      <w:r>
        <w:rPr>
          <w:rFonts w:ascii="Times New Roman" w:hAnsi="Times New Roman"/>
        </w:rPr>
        <w:t>:</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w:t>
      </w:r>
      <w:r>
        <w:rPr>
          <w:rFonts w:ascii="Times New Roman" w:hAnsi="Times New Roman"/>
          <w:i/>
        </w:rPr>
        <w:t>наименование</w:t>
      </w:r>
      <w:r>
        <w:rPr>
          <w:rFonts w:ascii="Times New Roman" w:hAnsi="Times New Roman"/>
        </w:rPr>
        <w:t xml:space="preserve"> арбитражного суда, в который подается исковое заявлени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 xml:space="preserve">2) </w:t>
      </w:r>
      <w:r>
        <w:rPr>
          <w:rFonts w:ascii="Times New Roman" w:hAnsi="Times New Roman"/>
          <w:i/>
        </w:rPr>
        <w:t>сведения об истце</w:t>
      </w:r>
      <w:r>
        <w:rPr>
          <w:rFonts w:ascii="Times New Roman" w:hAnsi="Times New Roman"/>
        </w:rPr>
        <w:t>: для гражданина - ФИО(при наличии), дата(место) рождения, место жительства, место работы или дата и место гос.регистрации в качестве ИП и один из идентификаторов (паспорт), номера телефонов; для организации - наименование, адрес, ИНН;</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3) </w:t>
      </w:r>
      <w:r>
        <w:rPr>
          <w:rFonts w:ascii="Times New Roman" w:hAnsi="Times New Roman"/>
          <w:i/>
        </w:rPr>
        <w:t>сведения об ответчике</w:t>
      </w:r>
      <w:r>
        <w:rPr>
          <w:rFonts w:ascii="Times New Roman" w:hAnsi="Times New Roman"/>
        </w:rPr>
        <w:t>: для гражданина - ФИО(при наличии), дата и место рождения, место жительства, место работы (если известно) и один из идентификаторов (СНИЛС, ИНН, паспорт); для организации - наименование, адрес, ИНН и ОГРН;</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4) </w:t>
      </w:r>
      <w:r>
        <w:rPr>
          <w:rFonts w:ascii="Times New Roman" w:hAnsi="Times New Roman"/>
          <w:i/>
        </w:rPr>
        <w:t>требования</w:t>
      </w:r>
      <w:r>
        <w:rPr>
          <w:rFonts w:ascii="Times New Roman" w:hAnsi="Times New Roman"/>
        </w:rPr>
        <w:t xml:space="preserve">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5) </w:t>
      </w:r>
      <w:r>
        <w:rPr>
          <w:rFonts w:ascii="Times New Roman" w:hAnsi="Times New Roman"/>
          <w:i/>
        </w:rPr>
        <w:t>обстоятельства</w:t>
      </w:r>
      <w:r>
        <w:rPr>
          <w:rFonts w:ascii="Times New Roman" w:hAnsi="Times New Roman"/>
        </w:rPr>
        <w:t xml:space="preserve">, на которых </w:t>
      </w:r>
      <w:r>
        <w:rPr>
          <w:rFonts w:ascii="Times New Roman" w:hAnsi="Times New Roman"/>
          <w:i/>
        </w:rPr>
        <w:t>основаны исковые требования</w:t>
      </w:r>
      <w:r>
        <w:rPr>
          <w:rFonts w:ascii="Times New Roman" w:hAnsi="Times New Roman"/>
        </w:rPr>
        <w:t xml:space="preserve">, и подтверждающие эти обстоятельства доказательства; 6) цена иска, если иск подлежит оценке; 7) расчет взыскиваемой или оспариваемой денежной суммы; 10) </w:t>
      </w:r>
      <w:r>
        <w:rPr>
          <w:rFonts w:ascii="Times New Roman" w:hAnsi="Times New Roman"/>
          <w:i/>
        </w:rPr>
        <w:t>перечень</w:t>
      </w:r>
      <w:r>
        <w:rPr>
          <w:rFonts w:ascii="Times New Roman" w:hAnsi="Times New Roman"/>
        </w:rPr>
        <w:t xml:space="preserve"> прилагаемых </w:t>
      </w:r>
      <w:r>
        <w:rPr>
          <w:rFonts w:ascii="Times New Roman" w:hAnsi="Times New Roman"/>
          <w:i/>
        </w:rPr>
        <w:t>документов</w:t>
      </w:r>
      <w:r>
        <w:rPr>
          <w:rFonts w:ascii="Times New Roman" w:hAnsi="Times New Roman"/>
        </w:rPr>
        <w:t>.</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 исковому заявлению прилагаются</w:t>
      </w:r>
      <w:r>
        <w:rPr>
          <w:rFonts w:ascii="Times New Roman" w:hAnsi="Times New Roman"/>
        </w:rPr>
        <w:t xml:space="preserve"> (ст. 126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уведомление о вручении подтверждающие направление другим лицам, участвующим в деле, копий искового заявления; 2) документ, подтверждающий уплату гос.пошлины; 3) документы, подтверждающие обстоятельства, на которых истец основывает свои требования; 5) доверенность, подтверждающая полномочия на подписание искового заявле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highlight w:val="white"/>
        </w:rPr>
      </w:pPr>
      <w:r>
        <w:rPr>
          <w:rFonts w:ascii="Times New Roman" w:hAnsi="Times New Roman"/>
          <w:b/>
        </w:rPr>
        <w:t>-Последствия несоблюдения требований к форме и содержа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качестве таких последствий - оставление АС такого заявления без движения (ст. 128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пределении АС указывает основания для оставления искового заявления без движения и срок, в течение которого истец должен устранить эти обстоятельств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указанные обстоятельства будут устранены в срок, заявление считается поданным в день его первоначального поступления в суд и принимается к производству арбитражного суда.</w:t>
      </w:r>
    </w:p>
    <w:p>
      <w:pPr>
        <w:pStyle w:val="Normal"/>
        <w:tabs>
          <w:tab w:val="clear" w:pos="708"/>
          <w:tab w:val="left" w:pos="0" w:leader="none"/>
        </w:tabs>
        <w:spacing w:lineRule="auto" w:line="240" w:before="0" w:after="0"/>
        <w:ind w:firstLine="284"/>
        <w:jc w:val="both"/>
        <w:rPr>
          <w:rFonts w:ascii="Times New Roman" w:hAnsi="Times New Roman"/>
          <w:highlight w:val="white"/>
        </w:rPr>
      </w:pPr>
      <w:r>
        <w:rPr>
          <w:rFonts w:ascii="Times New Roman" w:hAnsi="Times New Roman"/>
          <w:b/>
        </w:rPr>
        <w:t>-Составление адвокатом отзыва на исковое заяв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действующему на стороне ответчика в АП, необходимо направить в АС и лицам, участвующим в деле, отзыв на исковое заявление с указанием возражений относительно предъявленных к нему требов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если в установленный судом срок ответчик не представит отзыв на исковое заявление, АС вправе рассмотреть дело по имеющимся в деле доказательствам. При этом арбитражный суд может отнести на ответчика судебные расходы независимо от результатов рассмотрения дела, как на лицо, не выполняющее своих процессуальных обязанност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В отзыве на исковое заявление указываются </w:t>
      </w:r>
      <w:r>
        <w:rPr>
          <w:rFonts w:ascii="Times New Roman" w:hAnsi="Times New Roman"/>
        </w:rPr>
        <w:t>(ч. 5 ст. 131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именование истца, его адрес (если истец гражданин, то его место жи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наименование ответчика, место жительства (его адрес), дата и место рождения, место работы или дата и место государственной регистрации в качестве И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возражения относительно заявленных требов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1) сведения о предпринятых ответчиком действиях, направленных на примирение, если такие действия предпринималис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2) мнение ответчика о возможности примирения стор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перечень прилагаемых к отзыву документов, в том числе подтверждающих совершение ответчиком действий, направленных на примирение, если такие действия предпринимались и соответствующие документы имею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тзыве должны быть указаны номера телефонов, факсов, адреса электронной почты и иные сведения, необходимые для правильного и своевременного рассмотрения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отзыву на исковое заявление прилагаются документы, которые подтверждают доводы и (или) возражения относительно иска, а также документы, которые подтверждают направление копий отзыва и прилагаемых к нему документов истцу и другим лицам, участвующим в дел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отзыв на исковое заявление подписывается адвокатом, то к такому отзыву, прилагается доверенность, подтверждающая его полномочия на подписание отзы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 представителя на подписание отзыва на исковое заявление должно быть специально оговорено в доверенности (ч. 2 ст. 62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outlineLvl w:val="1"/>
        <w:rPr>
          <w:rFonts w:ascii="Times New Roman" w:hAnsi="Times New Roman"/>
          <w:b/>
          <w:b/>
          <w:bCs/>
          <w:lang w:eastAsia="ru-RU"/>
        </w:rPr>
      </w:pPr>
      <w:r>
        <w:rPr>
          <w:rFonts w:ascii="Times New Roman" w:hAnsi="Times New Roman"/>
          <w:b/>
          <w:bCs/>
          <w:lang w:eastAsia="ru-RU"/>
        </w:rPr>
        <w:t>71.Встречный иск в арбитражном процессе. Соблюдение адвокатом порядка предъявления, условий принятия, последствия их несоблюд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ку предъявления встречного иска посвящена статья 132 АПК РФ, согласно которой предъявление встречного иска осуществляется по общим правилам предъявления исков, а условиями для его принятия арбитражным судом являются следующие обстоя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стречное требование направлено к зачету первоначального треб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удовлетворение встречного иска исключает полностью или в части удовлетворение первоначального ис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между встречным и первоначальным исками имеется взаимная связь и их совместное рассмотрение приведет к более быстрому и правильному рассмотрению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указанные условия отсутствуют, арбитражный суд возвращает встречный иск по правилам ст. 129 АПК РФ - «Возвращение искового заяв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пределение о возвращении встречного иска может быть обжаловано (ч. 4 ст. 129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этом в случае обжалования определения о возвращении встречного иска до вынесения решения по первоначальному иску рассмотрение первоначального иска может быть отложено до рассмотрения жалобы на названное определение или производство по делу может быть приостановлено (Информационное письмо Президиума ВАС РФ от 13.08.2004 № 82 «О некоторых вопросах применения Арбитражного процессуального кодекса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 ответчика предъявить истцу встречный иск для рассмотрения его совместно с первоначальным иском может быть реализовано им на любой стадии процесса, но до принятия арбитражным судом первой инстанции судебного акта, которым заканчивается рассмотрение дела по существу (ч. 1 ст. 129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тречный иск независимо от его подсудности предъявляется в арбитражный суд по месту рассмотрения первоначального иска (ч. 10 ст. 38 АПК). После принятия встречного иска рассмотрение дела производится с самого начала (ч. 6 ст. 129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ъяснение Пленума ВАС РФ в п. 3 Постановления от 23.07.2009 № 57 «О некоторых процессуальных вопросах практики рассмотрения дел, связанных с неисполнением либо ненадлежащим исполнением договорных обяза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рассматривающий иск об оспаривании договора, в случае заявления кредитором встречного иска о взыскании по этому договору принимает его к производству, так как между встречным и первоначальным исками имеется взаимная связь и их совместное рассмотрение приведет к более быстрому и правильному разрешению дела (п. 3 ч. 3 ст. 132 А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стречное исковое требование основано на тех же правоотношениях, что и первоначальный иск, и из содержания ответа на претензию по первоначальному иску усматривается существо предъявленного встречного требования, то возможно принятие судом встречного иска без соблюдения заявителем досудебного порядка урегулирования спора, предусмотренного ч. 5 ст. 4 АПК РФ (п. 17 Обзора практики применения арбитражными судами положений процессуального законодательства об обязательном досудебном порядке урегулирования спора, утв. Президиумом Верховного Суда РФ 22.07.2020).</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блюдение досудебного порядка урегулирования спора при подаче встречного иска не требуется, поскольку встречный иск предъявляется после возбуждения производства по делу и соблюдение такого порядка не будет способствовать достижению целей досудебного урегулирования (ст. 138 ГПК РФ, ч. 3 ст. 132 АПК РФ) - п. 24 Постановления Пленума Верховного Суда РФ от 22.06.2021 N 18 «О некоторых вопросах досудебного урегулирования споров, рассматриваемых в порядке гражданского и арбитражного судо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 представителя на подписание и предъявление встречного иска должны быть специального оговорены в доверенности, выдаваемой представляемым лицом (ч. 2 ст. 62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ый суд первой инстанции, установив, что в его производстве имеется несколько дел, требования по которым отвечают условиям первоначального и встречного исков, объединяет по собственной инициативе или по ходатайству лица, участвующего в деле, эти дела в одно производство для их совместного рассмотрения по правилам, установленным ст. 130 АПК РФ -  «Соединение и разъединение нескольких требов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олном или частичном удовлетворении первоначального и встречного исков в резолютивной части решения указывается денежная сумма, подлежащая взысканию в результате зачета (ч. 5 ст. 170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outlineLvl w:val="1"/>
        <w:rPr>
          <w:rFonts w:ascii="Times New Roman" w:hAnsi="Times New Roman"/>
          <w:b/>
          <w:b/>
          <w:bCs/>
          <w:lang w:eastAsia="ru-RU"/>
        </w:rPr>
      </w:pPr>
      <w:r>
        <w:rPr>
          <w:rFonts w:ascii="Times New Roman" w:hAnsi="Times New Roman"/>
          <w:b/>
          <w:bCs/>
          <w:lang w:eastAsia="ru-RU"/>
        </w:rPr>
        <w:t>72.Участники арбитражного процесса. Представительство в арбитражном процессе. Круг лиц, которые могут быть представителями, оформление полномочий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Лицами, участвующими в деле, являются</w:t>
      </w:r>
      <w:r>
        <w:rPr>
          <w:rFonts w:ascii="Times New Roman" w:hAnsi="Times New Roman"/>
        </w:rPr>
        <w:t xml:space="preserve"> (ст. 40 АПК РФ):</w:t>
        <w:tab/>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w:t>
      </w:r>
      <w:r>
        <w:rPr>
          <w:rFonts w:ascii="Times New Roman" w:hAnsi="Times New Roman"/>
          <w:i/>
        </w:rPr>
        <w:t>стороны</w:t>
      </w:r>
      <w:r>
        <w:rPr>
          <w:rFonts w:ascii="Times New Roman" w:hAnsi="Times New Roman"/>
        </w:rPr>
        <w:t xml:space="preserve">; 2) </w:t>
      </w:r>
      <w:r>
        <w:rPr>
          <w:rFonts w:ascii="Times New Roman" w:hAnsi="Times New Roman"/>
          <w:i/>
        </w:rPr>
        <w:t>заявители и заинтересованные лица</w:t>
      </w:r>
      <w:r>
        <w:rPr>
          <w:rFonts w:ascii="Times New Roman" w:hAnsi="Times New Roman"/>
        </w:rPr>
        <w:t xml:space="preserve"> (по делам особого производства, по делам о несостоятельности (банкротстве)); 3) </w:t>
      </w:r>
      <w:r>
        <w:rPr>
          <w:rFonts w:ascii="Times New Roman" w:hAnsi="Times New Roman"/>
          <w:i/>
        </w:rPr>
        <w:t>третьи лица</w:t>
      </w:r>
      <w:r>
        <w:rPr>
          <w:rFonts w:ascii="Times New Roman" w:hAnsi="Times New Roman"/>
        </w:rPr>
        <w:t xml:space="preserve">; 4) </w:t>
      </w:r>
      <w:r>
        <w:rPr>
          <w:rFonts w:ascii="Times New Roman" w:hAnsi="Times New Roman"/>
          <w:i/>
        </w:rPr>
        <w:t>прокурор</w:t>
      </w:r>
      <w:r>
        <w:rPr>
          <w:rFonts w:ascii="Times New Roman" w:hAnsi="Times New Roman"/>
        </w:rPr>
        <w:t>, (государственные органы, органы местного самоуправления, иные органы и организ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тороны</w:t>
      </w:r>
      <w:r>
        <w:rPr>
          <w:rFonts w:ascii="Times New Roman" w:hAnsi="Times New Roman"/>
        </w:rPr>
        <w:t xml:space="preserve"> (ст. 44 АПК РФ): </w:t>
      </w:r>
      <w:r>
        <w:rPr>
          <w:rFonts w:ascii="Times New Roman" w:hAnsi="Times New Roman"/>
          <w:i/>
        </w:rPr>
        <w:t>истец</w:t>
      </w:r>
      <w:r>
        <w:rPr>
          <w:rFonts w:ascii="Times New Roman" w:hAnsi="Times New Roman"/>
        </w:rPr>
        <w:t xml:space="preserve"> (организация и гр., предъявивший иск в защиту своих прав) и </w:t>
      </w:r>
      <w:r>
        <w:rPr>
          <w:rFonts w:ascii="Times New Roman" w:hAnsi="Times New Roman"/>
          <w:i/>
        </w:rPr>
        <w:t>ответчик</w:t>
      </w:r>
      <w:r>
        <w:rPr>
          <w:rFonts w:ascii="Times New Roman" w:hAnsi="Times New Roman"/>
        </w:rPr>
        <w:t xml:space="preserve"> (организации и граждане, к которым предъявлен иск). Имеют = проц.пра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w:t>
      </w:r>
      <w:r>
        <w:rPr>
          <w:rFonts w:ascii="Times New Roman" w:hAnsi="Times New Roman"/>
          <w:b/>
        </w:rPr>
        <w:t>Заявителями</w:t>
      </w:r>
      <w:r>
        <w:rPr>
          <w:rFonts w:ascii="Times New Roman" w:hAnsi="Times New Roman"/>
        </w:rPr>
        <w:t xml:space="preserve"> являются организации и граждане, обращающиеся в АС с заявлениями и вступающие в АПроц. по этим заявления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w:t>
      </w:r>
      <w:r>
        <w:rPr>
          <w:rFonts w:ascii="Times New Roman" w:hAnsi="Times New Roman"/>
          <w:b/>
        </w:rPr>
        <w:t>Третьи</w:t>
      </w:r>
      <w:r>
        <w:rPr>
          <w:rFonts w:ascii="Times New Roman" w:hAnsi="Times New Roman"/>
        </w:rPr>
        <w:t xml:space="preserve"> лица, подразделяются на третьих лиц </w:t>
      </w:r>
      <w:r>
        <w:rPr>
          <w:rFonts w:ascii="Times New Roman" w:hAnsi="Times New Roman"/>
          <w:i/>
        </w:rPr>
        <w:t xml:space="preserve">заявляющих (и незаявляющих) </w:t>
      </w:r>
      <w:r>
        <w:rPr>
          <w:rFonts w:ascii="Times New Roman" w:hAnsi="Times New Roman"/>
        </w:rPr>
        <w:t xml:space="preserve">самостоятельные требования (ст. 50,51А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Первые</w:t>
      </w:r>
      <w:r>
        <w:rPr>
          <w:rFonts w:ascii="Times New Roman" w:hAnsi="Times New Roman"/>
        </w:rPr>
        <w:t xml:space="preserve"> вступают в процесс добровольно путем подачи искового заявления, заявляют самостоятельные требования относительно предмета, о котором спорят стороны. Их интересы могут противостоять как обеим сторонам, так и только одной. </w:t>
      </w:r>
      <w:r>
        <w:rPr>
          <w:rFonts w:ascii="Times New Roman" w:hAnsi="Times New Roman"/>
          <w:i/>
        </w:rPr>
        <w:t>Вторые</w:t>
      </w:r>
      <w:r>
        <w:rPr>
          <w:rFonts w:ascii="Times New Roman" w:hAnsi="Times New Roman"/>
        </w:rPr>
        <w:t xml:space="preserve"> привлекаются в процесс судом, по собственной инициативе или по ходат.стороны. Вступают на стороне истца/ответчик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w:t>
      </w:r>
      <w:r>
        <w:rPr>
          <w:rFonts w:ascii="Times New Roman" w:hAnsi="Times New Roman"/>
          <w:b/>
        </w:rPr>
        <w:t>Прокурор</w:t>
      </w:r>
      <w:r>
        <w:rPr>
          <w:rFonts w:ascii="Times New Roman" w:hAnsi="Times New Roman"/>
        </w:rPr>
        <w:t>, государственные органы, и иные органы, обратившиеся в АС в защиту прав и законных интересов других лиц, неопределенного круга лиц. Пользуются проц.правами ист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качестве иных участников АП, могут участвовать представители уч.лиц, эксперты, специалисты, свидетели, переводчики, помощник судьи и секретарь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едставительство в АП. </w:t>
      </w:r>
      <w:r>
        <w:rPr>
          <w:rFonts w:ascii="Times New Roman" w:hAnsi="Times New Roman"/>
        </w:rPr>
        <w:t>Ведение дел в АС через представителей (ст. 59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Граждане вправе вести свои дела в АС лично или через представителей. Права и законные интересы недееспособных граждан защищают в АП их законные представители - родители, опекуны, которые так же могут поручить ведение дела в АС другому выбраному представител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тавителями граждан (ИП,организаций) могут выступать в АС адвокаты и иные оказывающие юридическую помощь лица, имеющие высшее юридическое образов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тавителем в АС может быть дееспособное лицо с надлежащим образом оформленными и подтвержденными полномочиями на ведение дела. (кроме судей, следователя, прокур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формление полномочий адвоката</w:t>
      </w:r>
      <w:r>
        <w:rPr>
          <w:rFonts w:ascii="Times New Roman" w:hAnsi="Times New Roman"/>
        </w:rPr>
        <w:t xml:space="preserve"> (ст. 61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сно пункту 2 статьи 6 Закона об адвокатуре в случаях, предусмотренных ФЗ, адвокат должен иметь ордер на исполнение поручения. В иных случаях адвокат представляет доверенность. Полномочия представителей на ведение дела в арбитражном суде должны быть выражены в доверенности.</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веренность от имени организации должна быть подписана ее руководителем или иным уполномоченным лицом и скреплена печатью организации (при наличии печати).</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веренность от имени ИП должна быть им подписана и скреплена его печатью или может быть удостоверена нотариально или в ином установленном федеральным законом порядк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веренность от имени гражданина может быть удостоверена нотариально или в ином установленном федеральным законом порядк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нотариально удостоверенным доверенностям приравниваютс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73.Средства доказывания (виды доказательств) в АП. Доказыванию обстоятельств, на которые ссылается адвокат как на основание своих требований и возражений.</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едства доказывания в арбитражном процессе - это предусмотренные АПК РФ источники получения сведений о фактических данных (фактах), входящих в предмет доказывания. Предмет доказывания, образует обстоятельства, обосновывающие требования и возражения лиц, участвующих в деле (ч. 1 ст. 64 А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качестве доказательств допускаются письменные и вещественные доказательства, объяснения лиц, участвующих в деле, заключения экспертов, консультации специалистов, показания свидетелей, аудио- и видеозаписи, иные документы и материалы. </w:t>
        <w:br/>
        <w:t xml:space="preserve">Виды доказательств:  </w:t>
      </w:r>
      <w:r>
        <w:rPr>
          <w:rFonts w:ascii="Times New Roman" w:hAnsi="Times New Roman"/>
          <w:i/>
        </w:rPr>
        <w:t>прямые</w:t>
      </w:r>
      <w:r>
        <w:rPr>
          <w:rFonts w:ascii="Times New Roman" w:hAnsi="Times New Roman"/>
        </w:rPr>
        <w:t xml:space="preserve"> и </w:t>
      </w:r>
      <w:r>
        <w:rPr>
          <w:rFonts w:ascii="Times New Roman" w:hAnsi="Times New Roman"/>
          <w:i/>
        </w:rPr>
        <w:t>косвенные</w:t>
      </w:r>
      <w:r>
        <w:rPr>
          <w:rFonts w:ascii="Times New Roman" w:hAnsi="Times New Roman"/>
        </w:rPr>
        <w:t>; личные объяснения лиц;  вещественные предметы; письменные - в силу экономического характера правоотношений, являются преимущественным средством доказывания в арбитражном процесс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исьменными доказательствами являются содержащие сведения об обстоятельствах, имеющих значение для дела, договоры, акты, справки, протоколы судебных заседаний, протоколы совершения отдельных процессуальных действий и приложения к ним.</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u w:val="single"/>
        </w:rPr>
        <w:t>Требования</w:t>
      </w:r>
      <w:r>
        <w:rPr>
          <w:rFonts w:ascii="Times New Roman" w:hAnsi="Times New Roman"/>
        </w:rPr>
        <w:t>, предъявляемые к письменным доказательствам</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исьменные доказательства представляются в АС в подлиннике или заверенной копии.</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ещ. Док-ва , не могут быть представлены для осмотра посредством использования систем видео-конференц-связи, а должны представляться в суд, для исследования в судебном заседании.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rPr>
        <w:t xml:space="preserve">-Деятельность адвоката по доказыванию обстоятельств, на которые он ссылается </w:t>
        <w:br/>
        <w:t>как на основание своих требований и возражений</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в процессе доказывания по арбитражному делу доказывает обстоятельства, на которые он ссылается в обоснование своих требований и возражений. А установленными могут быть признаны только те требования, в отношении которых представлены достаточные доказательств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тоже время, адвокату следует помнить, что доказательства, полученные с нарушением ФЗ, являются недопустимыми, и соответственно, не могут быть положены в основу судебного акта (ч. 3 ст. 64 АПК), а также то, что нельзя обязать сторону доказывать отсутствие обстоятельства (отрицательный факт).</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а, участвующие в деле, вправе ссылаться только на те доказательства, с которыми другие лица, участвующие в деле, были ознакомлены заблаговременно (ч. 4 ст. 65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днако допускается использовать доказательства, не раскрытыми, до начала судебного заседания, и представленные на стадии исследования доказательств, но при этом причины, по которым ранее не были раскрыты доказательства, могут быть учтены АС при распределении судебных расходов.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ый суд вправе отнести все судебные расходы по делу на лицо, злоупотребляющее своими процессуальными правами или не выполняющее своих процессуальных обязанностей, если это привело к срыву судебного заседания, затягиванию судебного процесса(ч.2ст.111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скольку никакие доказательства не имеют для арбитражного суда заранее установленной силы и каждое доказательство подлежит оценке арбитражным судом наряду с другими доказательствами (ч. 4, 5 ст. 71 АПК), адвокату, в обоснование поддерживаемых требований или возражений, необходимо использовать все предоставленные АПК и ФЗ об адвокатуре возможности, для обеспечения доказанности перед арбитражным судом соответствующих фактов (обстоятельств), либо опровержения их наличия, в том числе путем сбора соответствующих доказательств посредством адвокатского запроса, а при невозможности самостоятельно получить необходимое доказательство от лица, у которого оно находится, посредством обращения в арбитражный суд с ходатайством об истребовании такого доказательства; обращения в суд с ходатайством о назначении экспертизы, в случае необходимости разъяснения возникающих при рассмотрении дела вопросов, требующих специальных знаний (ст. 82 АПК); обращения в арбитражный суд с заявлением об обеспечении необходимых доказательств при наличии основания опасаться, что представление их в арбитражный суд станет невозможным или затруднительным (ст. 72); предоставление суду сведений об основаниях освобождения от доказывания: общеизвестные обстоятельства и обстоятельства имеющие преюдициальное значение для дела (преюдиция) (ст. 69); предоставление суду свидетельств недопустимости доказательств, представленных оппонентом (ч. 3 ст. 64);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rPr/>
      </w:pPr>
      <w:r>
        <w:rPr/>
      </w:r>
    </w:p>
    <w:p>
      <w:pPr>
        <w:pStyle w:val="Normal"/>
        <w:rPr/>
      </w:pPr>
      <w:r>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74.Обеспечительные меры АС: основания, виды и порядок применения. Предвар-е обеспеч-е меры АС. Представительство адв-ом интересов сторон при применении обес. мер.</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Обеспечительные меры АС - срочные временные меры, направленные на обеспечение иска, имущественных интересов заявителя или исполнения судебных актов, принимаемые АС по заявлению лица, участвующего в дел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 xml:space="preserve">-Основания. </w:t>
      </w:r>
      <w:r>
        <w:rPr>
          <w:rFonts w:ascii="Times New Roman" w:hAnsi="Times New Roman"/>
          <w:lang w:eastAsia="zh-CN"/>
        </w:rPr>
        <w:t>Для принятия обеспечительных мер в арбитражном процессе достаточно разумных подозрений в том, что судебный акт не будет исполнен.</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В том случае, когда адвокат выступает</w:t>
      </w:r>
      <w:r>
        <w:rPr>
          <w:rFonts w:ascii="Times New Roman" w:hAnsi="Times New Roman"/>
          <w:lang w:eastAsia="zh-CN"/>
        </w:rPr>
        <w:t xml:space="preserve"> на стороне </w:t>
      </w:r>
      <w:r>
        <w:rPr>
          <w:rFonts w:ascii="Times New Roman" w:hAnsi="Times New Roman"/>
          <w:i/>
          <w:lang w:eastAsia="zh-CN"/>
        </w:rPr>
        <w:t>заявителя</w:t>
      </w:r>
      <w:r>
        <w:rPr>
          <w:rFonts w:ascii="Times New Roman" w:hAnsi="Times New Roman"/>
          <w:lang w:eastAsia="zh-CN"/>
        </w:rPr>
        <w:t xml:space="preserve"> применения обеспечительных мер, ему необходимо обосновать АС, что требуемая конкретная обеспечительная мера непосредственно связана с </w:t>
      </w:r>
      <w:r>
        <w:rPr>
          <w:rFonts w:ascii="Times New Roman" w:hAnsi="Times New Roman"/>
          <w:i/>
          <w:lang w:eastAsia="zh-CN"/>
        </w:rPr>
        <w:t>предметом спора,</w:t>
      </w:r>
      <w:r>
        <w:rPr>
          <w:rFonts w:ascii="Times New Roman" w:hAnsi="Times New Roman"/>
          <w:lang w:eastAsia="zh-CN"/>
        </w:rPr>
        <w:t xml:space="preserve"> </w:t>
      </w:r>
      <w:r>
        <w:rPr>
          <w:rFonts w:ascii="Times New Roman" w:hAnsi="Times New Roman"/>
          <w:i/>
          <w:lang w:eastAsia="zh-CN"/>
        </w:rPr>
        <w:t>соразмерна ему</w:t>
      </w:r>
      <w:r>
        <w:rPr>
          <w:rFonts w:ascii="Times New Roman" w:hAnsi="Times New Roman"/>
          <w:lang w:eastAsia="zh-CN"/>
        </w:rPr>
        <w:t xml:space="preserve">, направлена на </w:t>
      </w:r>
      <w:r>
        <w:rPr>
          <w:rFonts w:ascii="Times New Roman" w:hAnsi="Times New Roman"/>
          <w:i/>
          <w:lang w:eastAsia="zh-CN"/>
        </w:rPr>
        <w:t>предотвращение</w:t>
      </w:r>
      <w:r>
        <w:rPr>
          <w:rFonts w:ascii="Times New Roman" w:hAnsi="Times New Roman"/>
          <w:lang w:eastAsia="zh-CN"/>
        </w:rPr>
        <w:t xml:space="preserve"> возможного </w:t>
      </w:r>
      <w:r>
        <w:rPr>
          <w:rFonts w:ascii="Times New Roman" w:hAnsi="Times New Roman"/>
          <w:i/>
          <w:lang w:eastAsia="zh-CN"/>
        </w:rPr>
        <w:t>причинения вреда</w:t>
      </w:r>
      <w:r>
        <w:rPr>
          <w:rFonts w:ascii="Times New Roman" w:hAnsi="Times New Roman"/>
          <w:lang w:eastAsia="zh-CN"/>
        </w:rPr>
        <w:t xml:space="preserve"> должнику и его кредиторам, направлена на </w:t>
      </w:r>
      <w:r>
        <w:rPr>
          <w:rFonts w:ascii="Times New Roman" w:hAnsi="Times New Roman"/>
          <w:i/>
          <w:lang w:eastAsia="zh-CN"/>
        </w:rPr>
        <w:t>сохранение существующего</w:t>
      </w:r>
      <w:r>
        <w:rPr>
          <w:rFonts w:ascii="Times New Roman" w:hAnsi="Times New Roman"/>
          <w:lang w:eastAsia="zh-CN"/>
        </w:rPr>
        <w:t xml:space="preserve"> состояния отношений между спорящими сторонами, направлена на </w:t>
      </w:r>
      <w:r>
        <w:rPr>
          <w:rFonts w:ascii="Times New Roman" w:hAnsi="Times New Roman"/>
          <w:i/>
          <w:lang w:eastAsia="zh-CN"/>
        </w:rPr>
        <w:t>обеспечения исполнения судебного акта</w:t>
      </w:r>
      <w:r>
        <w:rPr>
          <w:rFonts w:ascii="Times New Roman" w:hAnsi="Times New Roman"/>
          <w:lang w:eastAsia="zh-CN"/>
        </w:rPr>
        <w:t xml:space="preserve">.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Когда адвокат выступает на стороне </w:t>
      </w:r>
      <w:r>
        <w:rPr>
          <w:rFonts w:ascii="Times New Roman" w:hAnsi="Times New Roman"/>
          <w:i/>
          <w:lang w:eastAsia="zh-CN"/>
        </w:rPr>
        <w:t>оппонента</w:t>
      </w:r>
      <w:r>
        <w:rPr>
          <w:rFonts w:ascii="Times New Roman" w:hAnsi="Times New Roman"/>
          <w:lang w:eastAsia="zh-CN"/>
        </w:rPr>
        <w:t xml:space="preserve"> заявителя, ему, соответственно, необходимо </w:t>
      </w:r>
      <w:r>
        <w:rPr>
          <w:rFonts w:ascii="Times New Roman" w:hAnsi="Times New Roman"/>
          <w:i/>
          <w:lang w:eastAsia="zh-CN"/>
        </w:rPr>
        <w:t>убедить суд об отсутствии оснований</w:t>
      </w:r>
      <w:r>
        <w:rPr>
          <w:rFonts w:ascii="Times New Roman" w:hAnsi="Times New Roman"/>
          <w:lang w:eastAsia="zh-CN"/>
        </w:rPr>
        <w:t xml:space="preserve"> к применению этих мер, например, заявитель не представил в материалы дела доказательства, подтверждающие, что непринятие обеспечительной меры затруднит исполнение итогового судебного акта по делу.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Виды обеспечительных мер</w:t>
      </w:r>
      <w:r>
        <w:rPr>
          <w:rFonts w:ascii="Times New Roman" w:hAnsi="Times New Roman"/>
          <w:lang w:eastAsia="zh-CN"/>
        </w:rPr>
        <w:t xml:space="preserve"> (ст. 91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ложение ареста на денежные средства(имущество);2) запрещение ответчику совершать определенные действия, касающиеся предмета спора; 3) возложение на ответчика обязанности совершить определенные действия в целях предотвращения порчи спорного имущества; 4) передача спорного имущества на хранение истцу или другому лиц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рядок применения обеспечительных мер </w:t>
      </w:r>
      <w:r>
        <w:rPr>
          <w:rFonts w:ascii="Times New Roman" w:hAnsi="Times New Roman"/>
        </w:rPr>
        <w:t>(ст.ст. 92 - 93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явление об обеспечении иска может быть подано в АС одновременно с исковым заявлением или в процессе производства по дел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ссмотрение заявления об обеспечении иска осуществляется АС, в производстве которого находится дело либо, не позднее следующего дня после дня поступления заявления в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 результатам рассмотрения заявления об обеспечении иска АС выносит определение об обеспечении иска или об отказе в обеспечении иска, которое может быть обжаловано.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редварительные обеспечительные меры арбитражного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С, по заявлению сторон вправе принять предварительные обеспеч-ые меры, направленные на обеспечение имущественных интересов заявителя </w:t>
      </w:r>
      <w:r>
        <w:rPr>
          <w:rFonts w:ascii="Times New Roman" w:hAnsi="Times New Roman"/>
          <w:b/>
          <w:u w:val="single"/>
        </w:rPr>
        <w:t>до предъявления иска</w:t>
      </w:r>
      <w:r>
        <w:rPr>
          <w:rFonts w:ascii="Times New Roman" w:hAnsi="Times New Roman"/>
        </w:rPr>
        <w:t xml:space="preserve"> (ст. 99 А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акое заявление подается в АС по адресу заявителя, либо по месту нахождения имущества (денежных средств), в отношении которых заявитель ходатайствует о принятии мер по обеспечению имущественных интерес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 обеспечении имущественных интересов арбитражный суд выносит определение. В определении </w:t>
      </w:r>
      <w:r>
        <w:rPr>
          <w:rFonts w:ascii="Times New Roman" w:hAnsi="Times New Roman"/>
          <w:b/>
        </w:rPr>
        <w:t>устанавливается срок, не превышающий пятнадцати дней со дня вынесения определения</w:t>
      </w:r>
      <w:r>
        <w:rPr>
          <w:rFonts w:ascii="Times New Roman" w:hAnsi="Times New Roman"/>
        </w:rPr>
        <w:t>, для подачи искового заявления по требованию, в связи с которым судом приняты меры по обеспечению имущественных интересов заяв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лжник по требованию, в связи с которым арбитражным судом приняты предварительные обеспечительные меры, может ходатайствовать перед судом о замене этих мер встречным обеспечением в соответствии со ст. 94 А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рганизация или гражданин, права и (или) законные интересы которых нарушены обеспечением имущественных интересов до предъявления иска, вправе требовать по своему выбору от заявителя возмещения убытков или выплаты компенсации (ст. 98 АПК РФ), если заявителем в установленный судом срок не было подано исковое заявление по требованию, в связи с которым арбитражным судом были приняты меры по обеспечению его имущественных интересов, или если вступившим в законную силу судебным актом арбитражного суда в иске отказа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color w:val="FF0000"/>
        </w:rPr>
        <w:t>Важно!</w:t>
      </w:r>
      <w:r>
        <w:rPr>
          <w:rFonts w:ascii="Times New Roman" w:hAnsi="Times New Roman"/>
        </w:rPr>
        <w:t xml:space="preserve"> Предварительные обеспечительные меры применяются по заявлению организации или гражданина лишь в случае представления доказательств наличия у них имущественных требований. Такими доказательствами могут быть, в частности, сведения о регистрации права собственности, коммерческий контракт, выписки из лицевого счета о перечислении денежных средств и т.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явления, которые не содержат требований имущественного характера, не могут сопровождаться принятием предварительных обеспечительных мер (пункт 13 Постановления Пленума ВАС РФ от 09.12.2002 № 11).</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75.Особенности подготовки дела к суд-у разбирательству в АП: сроки проведения, проц-е действия судьи и адвокатов сторон, предварительное судебное заседание. (133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дготовка дела к судебному разбирательству</w:t>
      </w:r>
      <w:r>
        <w:rPr>
          <w:rFonts w:ascii="Times New Roman" w:hAnsi="Times New Roman"/>
        </w:rPr>
        <w:t xml:space="preserve"> является самостоятельной и обязательной стадией АП, проводится судьей единолично, и представляет собой совокупность организационных мер и процессуальных действий судьи, направленных на обеспечение правильного и своевременного рассмотрения дел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дачами подготовки дела к судебному разбирательству являются определение характера спорного правоотношения, обстоятельств, имеющих значение для правильного рассмотрения дела; разрешение вопроса о составе лиц, участвующих в деле, и других участников АП; оказание содействия лицам, участвующим в деле, в представлении необходимых доказательств.</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анная стадия начинается после принятия заявления к производству (ст. 134 АПК).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пределении о подготовке дела к судебному разбирательству суд указывает сторонам на возможность заявить ходатайство о рассмотрении дела с участием арбитражных заседателей, обратиться за содействием к суду, использовать примирительные процедуры.</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рок проведения</w:t>
      </w:r>
      <w:r>
        <w:rPr>
          <w:rFonts w:ascii="Times New Roman" w:hAnsi="Times New Roman"/>
        </w:rPr>
        <w:t>, определяется судьей с учетом обстоятельств конкретного дела и необходимости совершения соответствующих процессуальных действий. (</w:t>
      </w:r>
      <w:r>
        <w:rPr>
          <w:rFonts w:ascii="Times New Roman" w:hAnsi="Times New Roman"/>
          <w:i/>
        </w:rPr>
        <w:t>На практике 1 месяц</w:t>
      </w:r>
      <w:r>
        <w:rPr>
          <w:rFonts w:ascii="Times New Roman" w:hAnsi="Times New Roman"/>
        </w:rPr>
        <w:t>).</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ействия судьи и участвующих лиц на стадии подготовки дела к суд-у разбирательству</w:t>
      </w:r>
      <w:r>
        <w:rPr>
          <w:rFonts w:ascii="Times New Roman" w:hAnsi="Times New Roman"/>
        </w:rPr>
        <w:t xml:space="preserve"> связанны с представлением и истребованием доказательств, а также иные процессуальные действия, направленные на подготовку дела к судебному разбирательству, в том числе рассмотрение вопросов о замене ненадлежащего ответчика (ст. 47 АПК РФ), назначении экспертизы (ст. 82 АПК РФ), принятии обеспечительных мер (глава 8 АПК РФ), представлении дополнительных доказательств (ст. 66 АПК РФ), обеспечении доказательств (ст. 72 А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Если при подготовке к судебному разбирательству дела истцом заявлено ходатайство о рассмотрении дела в порядке упрощенного производства, а ответчик не возражает то суд выносит определение о переходе к рассмотрению дела в порядке упрощенного производства.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процессе подготовки дела к судебному разбирательству судья определяет предмет доказывания, достаточность представленных доказательств и рассматривает ходатайства об истребовании доказательств от третьих лиц, оказывает сторонам содействие в получении доказательств, необходимых для разрешения дела.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едварительное судебное заседание </w:t>
      </w:r>
      <w:r>
        <w:rPr>
          <w:rFonts w:ascii="Times New Roman" w:hAnsi="Times New Roman"/>
        </w:rPr>
        <w:t>(ст. 136 А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варительное судебное заседание проводится судьей единолично с целью решения вопроса о полной готовности дела к судебному разбирательству.</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ый суд в предварительном судебном заседании:</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разрешает ходатайства сторон;</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определяет достаточность представленных доказательств, доводит до сведения сторон, какие доказательства имеются в дел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1) выясняет мнение сторон о возможности урегулировать спор;</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выносит на рассмотрение вопросы, разрешаемые при подготовке дела к судебному разбирательству, и совершает предусмотренные АПК РФ иные процессуальные действ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едварительном судебном заседании стороны вправе представлять доказательства, заявлять ходатайства, излагать свои доводы по всем возникающим в заседании вопросам.</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едварительном заседании может быть объявлен перерыв на срок не более пяти рабочих дней с целью предоставления лицам, участвующим в деле, возможности представить дополнительные доказательства, заключить мировое соглашени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едварительном судебном заседании не заслушиваются свидетели, эксперты, не проводятся судебные пре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 завершения рассмотрения всех вынесенных в предварительное судебное заседание вопросов арбитражный суд с учетом мнения сторон и привлекаемых к участию в деле третьих лиц решает вопрос о готовности дела к судебному разбирательству.</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знав дело подготовленным, судья выносит определение о назначении дела к судебному разбирательству. Если в предварительном судебном заседании присутствуют лица, участвующие в деле, и они не возражают против продолжения рассмотрения дела в судебном заседании арбитражного суда первой инстанции, суд завершает предварительное заседание и открывает судебное заседание в первой инстанции, за исключением случаев, если в соответствии с АПК РФ требуется коллегиальное рассмотрение данного дела (ст. 137 АПК РФ).</w:t>
      </w:r>
    </w:p>
    <w:p>
      <w:pPr>
        <w:pStyle w:val="Normal"/>
        <w:rPr/>
      </w:pPr>
      <w:r>
        <w:rPr/>
      </w:r>
    </w:p>
    <w:p>
      <w:pPr>
        <w:pStyle w:val="Normal"/>
        <w:rPr/>
      </w:pPr>
      <w:r>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76.Судебные извещения лиц, участвующих в деле, и иных участников АП. Последствия неявки в судебное заседание участников АП и адвоката - представ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сно ч. 1 ст. 121 АПК РФ лица, участвующие в деле, и иные участники АП извещаются АС о времени и месте судебного заседания путем направления копии судебного ак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обенность извещения лиц в арбитражном судопроизводстве состоит в том, что эти лица, после получения первого судебного акта по рассматриваемому делу самостоятельно принимают меры по получению информации о движении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ервым судебным актом для лица, участвующего в деле, является определение о принятии искового заявления (заявления) к производству и возбуждении производства по делу (часть 6 статьи 121 АПК РФ); для лица, вступившего в дело позднее, - определение об удовлетворении ходатайства о вступлении в дел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свою очередь, информация о времени и месте судебного заседания размещается АС в сети «Интернет» не позднее чем за 15 дней до начала процесс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ые извещения, адресованные гражданам, в том числе ИП, направляются по месту их жительства. При этом место жительства ИП определяется на основании выписки из ЕГРИ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адлежащее извещение</w:t>
      </w:r>
      <w:r>
        <w:rPr>
          <w:rFonts w:ascii="Times New Roman" w:hAnsi="Times New Roman"/>
        </w:rPr>
        <w:t xml:space="preserve"> (ст. 123 АПК) Лица, участвующие в деле, и иные участники арбитражного процесса считаются извещенными надлежащим образом, если к началу судебного заседания, АС располагает сведениями о получении адресатом копии извещ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Гражданин считается извещенным надлежащим образом, если судебное извещение вручено ему лично под расписку. Судебное извещение, адресованное юридическому лицу, вручается лицу, уполномоченному на получение корреспонден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следствия неявки в судебное заседание участников арбитражного процесс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Явка сторон и третьих лиц в судебное заседание является их правом, а не обязанность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ороны вправе известить  суд о возможности рассмотрения дела в их отсутствие (ч. 2);</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еявке в судебное заседание АС истца (ответчика), надлежащим образом извещенных о времени судебного разбирательства, суд вправе рассмотреть дело в их отсутствие (ч. 3).</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тдельных случаях арбитражный суд вправе признать явку лиц, участвующих в деле, в судебное заседание обязательной, и при неявке в таком случае, может судебный штра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еявка адвоката - представителя сторо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явка адвоката - представителя стороны в судебное заседание возможна только в исключительных случаях и только по уважительной причин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евозможности по уважительным причинам прибыть в назначенное время для участия в судебном заседании или следственном действии, адвокат должен заблаговременно уведомить об этом суд и согласовать с ним время совершения процессуальных действ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не вправе принимать поручения на оказание юридической помощи в количестве, заведомо большем, чем адвокат в состоянии выполни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не должен принимать поручение, если его исполнение будет препятствовать исполнению другого, ранее принятого поруч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мея в производстве несколько дел от доверителей, адвокат, обязан следить за их движением и согласовывать с судом даты судебных засед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тложении судом разбирательства дела и решении вопроса о назначении судебного заседания на новую дату адвокат обязан по возможности сообщить суду о своей занятости в судебных заседаниях по иным делам, назначенным к рассмотре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том случае, если, несмотря на предпринятые адвокатом меры, дела, которые ведет адвокат, назначены к рассмотрению в разных судах на одну дату, адвокат, отдавая приоритет своего участия по одному из них, должен учитывать следующие обстоя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евозможность явки адвоката в судебное заседание может повлечь для его доверителя, наступление неблагоприятных последствий, нарушение разумных сроков рассмотрения дела судом, в том числе и по причине неоднократного отложения разбирательства дела в связи с неявкой адвоката в судебное заседание, а также нарушение прав иных участников процесс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тяжесть предъявленного подзащитному обвин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лительность содержания обвиняемого под страж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ложность административного, гражданского дела и т.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общему правилу при совпадении даты следственных действий с датой судебного заседания адвокат должен отдать приоритет участию в судебном заседании, заблаговременно уведомив об этом дознавателя, следователя и согласовав с ними новую дату проведения следственных действ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77.Содействие адвоката примирению сторон. Подготовка адвокатом мирового соглашения в АП: форма, содержание, порядок заключения. Утверждение мирового соглашения судом: содержание судебного акта и последств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Мирное урегулирование споров, относится к числу задач судопроизводства в АС (п. 6 ст. 2 АПК). Предупреждение судебных споров является составной частью оказываемой адвокатом юридической помощи, поэтому адвокат заботится об устранении всего, что препятствует мировому соглаше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Мировое соглашение: - может быть заключено сторонами на любой стадии АП. Третьи лица, заявляющие самостоятельные требования относительно предмета спора, вправе участвовать в заключении мирового соглашения в качестве стороны. Третьи лица, не заявляющие самостоятельных требований относительно предмета спора, вправе выступать участниками мирового соглашения в случаях, если они приобретают права либо на них возлагаются обязанности по условиям такого соглашения (ч. 1 ст. 139 А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не может нарушать права и законные интересы других лиц, противоречить закону и утверждается АС (части 3 и 4 ст. 139 А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заключается в письменной форме и подписывается сторонами или их представителя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оставляется и подписывается в количестве экземпляров, превышающем на один экземпляр количество лиц, заключивших мировое соглашение; один экземпляр приобщается АС, утвердившим мировое соглашение, к материалам дела закону (ч. 4 ст. 140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 заключается в отношении предъявленных в суд исковых требований. (ч. 2.1 ст. 140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 мировом соглашении отсутствует условие о распределении судебных расходов, арбитражный суд разрешает этот вопрос при его утверждении мирового в общем порядке, установленном АПК (ч. 3 ст. 140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утверждения арбитражным судом мирового соглашения предусмотрен статьи 141 АПК, согласно котор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мировое соглашение подлежит утверждению арбитражным судом, в производстве которого находится дело; - вопрос о его утверждении рассматривается в судебном заседа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рок рассмотрения вопроса о его утверждении мирового соглашения не более 2 месяце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 результатам рассмотрения указанного вопроса АС выносит опреде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пределение об утверждении мирового соглашения подлежит немедленному исполнению и может быть обжаловано в суд кассационной инстанции в течение одного месяца со дня вынесения такого определ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следствия утверждения мирового соглашения </w:t>
      </w:r>
      <w:r>
        <w:rPr>
          <w:rFonts w:ascii="Times New Roman" w:hAnsi="Times New Roman"/>
        </w:rPr>
        <w:t>(ч. 13 ст. 141, ст.ст. 142, 151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тверждение мирового соглашения в суде первой инстанции влечет за собой прекращение производства по делу полностью или в ча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тверждение мирового соглашения в судах апелляционной, кассационной и надзорной инстанций влечет за собой отмену судебного акта и прекращение производства по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кращение производства по делу в связи с утверждением мирового соглашения исключает возможность повторного обращения в арбитражный суд по спору между теми же лицами, о том же предмете и по тем же основаниям (ч. 3 ст. 151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Мировое соглашение представляет собой</w:t>
      </w:r>
      <w:r>
        <w:rPr>
          <w:rFonts w:ascii="Times New Roman" w:hAnsi="Times New Roman"/>
        </w:rPr>
        <w:t xml:space="preserve"> соглашение сторон, то есть сделку, вследствие чего к этому соглашению, подлежат применению нормы гражданского права о договорах, в том числе правила о свободе договора. АС при рассмотрении вопроса об утверждении мирового соглашения исследует фактические обстоятельства спора и представленные лицами, участвующими в деле, доводы и доказательства, дает им оценку лишь в той степени и поскольку это необходимо для установления соответствия мирового соглашения требованиям закона и отсутствия нарушений прав и законных интересов других лиц (ч. 6 ст. 141 АПК РФ). в частности проверяет полномочия лиц, подписавших проект мирового соглашения, наличие волеизъявления юридического лица на заключение мирового соглашения, возможно ли распоряжение имуществом, являющимся предметом мирового соглашения, имеются ли у такого имущества обременения, соответствует ли проект мирового соглашения императивным нормам действующего законодательства, в том числе о сделках, а также изучает проект мирового соглашения для целей выявления условий, затрагивающих права и законные интересы лиц, не участвующих в дел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 xml:space="preserve">78.Формы окончания арбитражным судом дела без вынесения решения: прекращение производства по делу и оставление заявления без рассмотрения </w:t>
        <w:br/>
        <w:t>(основания, последств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кончание производства по делу без вынесения решения арбитражного суда возможно в 2 формах, путем вынесения определения </w:t>
      </w:r>
      <w:r>
        <w:rPr>
          <w:rFonts w:ascii="Times New Roman" w:hAnsi="Times New Roman"/>
          <w:b/>
        </w:rPr>
        <w:t>о прекращении производства по делу</w:t>
      </w:r>
      <w:r>
        <w:rPr>
          <w:rFonts w:ascii="Times New Roman" w:hAnsi="Times New Roman"/>
        </w:rPr>
        <w:t xml:space="preserve"> либо </w:t>
      </w:r>
      <w:r>
        <w:rPr>
          <w:rFonts w:ascii="Times New Roman" w:hAnsi="Times New Roman"/>
          <w:b/>
        </w:rPr>
        <w:t>об оставлении заявления без рассмотрения</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ания для прекращения производства по делу указаны в ст. 150 АПК РФ, согласно которой арбитражный суд прекращает производство по делу, если установит, чт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исковое заявление, заявление подлежат рассмотрению в порядке конституционного или уголовного судопроизводства либо не подлежат рассмотрению в судах; 2) имеется вступивший в законную силу принятый по спору между теми же лицами, о том же предмете и по тем же основаниям судебный акт арбитражного суда; 3) истец отказался от иска и отказ принят арбитражным судом; 4) организация, являющаяся стороной в деле, ликвидирована; 5) после смерти гражданина, являющегося стороной в деле, спорное правоотношение не допускает правопреем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ый суд прекращает производство по делу в случае утверждения мирового соглашения (ч. 13 ст. 141 АПК) и в иных предусмотренных АПК случаях (ч. 2 ст. 150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ные основания для прекращения производства по делу арбитражным суд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договоренность или урегулирование спора в части требований о применении мер ответственности, которые стороны достигли во время перерыва, если такой объявлялся в судебном заседании (ч. 4 ст. 160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тказ апеллянта от апелляционной жалобы после принятия ее к производству и принятие такого отказа арбитражным судом апелляционной инстанции (ч. 1 ст. 265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когда в апелляционной жалобе заявлены новые требования, которые не были предметом рассмотрения в арбитражном суде первой инстанции, принявшем обжалуемое решение (ч. 2 ст. 265 АПК); - отказ кассатора от кассационной жалобы и принятие такого отказа арбитражным судом кассационной инстанции (ч. 1 ст. 282 А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снования для оставления искового заявления без рассмотрения</w:t>
      </w:r>
      <w:r>
        <w:rPr>
          <w:rFonts w:ascii="Times New Roman" w:hAnsi="Times New Roman"/>
        </w:rPr>
        <w:t xml:space="preserve"> указаны в ст. 148 АПК, согласно которой арбитражный суд оставляет исковое заявление без рассмотрения, если после его принятия к производству установит, чт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 производстве арбитражного суда, суда общей юрисдикции, третейского суда имеется дело по спору между теми же лицами, о том же предмете и по тем же основания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при рассмотрении заявления об установлении фактов, имеющих юридическое значение, выясняется, что возник спор о пра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заявлено требование, которое в соответствии с федеральным законом должно быть рассмотрено в деле о банкрот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7)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8) заявлено исковое требование о взыскании судебных расходов, которое подлежит рассмотрению по правилам, предусмотренным АПК для рассмотрения ходатайства (ст. 112, 159).</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9) истец повторно не явился в судебное заседание, в том числе по вызову суда, и не заявил ходатайство о рассмотрении дела в его отсутствие или об отложении судебного разбирательства, а ответчик не требует рассмотрения дела по существ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ый суд оставляет исковое заявление без рассмотрения по иным основаниям, предусмотренным АПК РФ (ч. 2 ст. 148).</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нституты прекращения производства по делу и оставления заявления без рассмотрения применяются не только при производстве в суде первой инстанции, но и при производстве в судах апелляционной, кассационной и надзорной инстанц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следствия</w:t>
      </w:r>
      <w:r>
        <w:rPr>
          <w:rFonts w:ascii="Times New Roman" w:hAnsi="Times New Roman"/>
        </w:rPr>
        <w:t xml:space="preserve">: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случае прекращения производства по делу повторное обращение в арбитражный суд по спору между теми же лицами, о том же предмете и по тем же основаниям не допускается, за исключением прекращения производства по делу о защите прав и законных интересов группы лиц в порядке, установленном частью 7 статьи 225.15 АПК (ч. 3 ст. 151);</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ставление искового заявления без рассмотрения не лишает истца права вновь обратиться в арбитражный суд с заявлением в общем порядке после устранения обстоятельств, послуживших основанием для оставления заявления без рассмотрения (ч. 3 ст. 149 АПК).</w:t>
      </w:r>
    </w:p>
    <w:p>
      <w:pPr>
        <w:pStyle w:val="Normal"/>
        <w:tabs>
          <w:tab w:val="clear" w:pos="708"/>
          <w:tab w:val="left" w:pos="0" w:leader="none"/>
        </w:tabs>
        <w:spacing w:lineRule="auto" w:line="240" w:before="0" w:after="0"/>
        <w:ind w:firstLine="284"/>
        <w:jc w:val="both"/>
        <w:rPr>
          <w:rFonts w:ascii="Times New Roman" w:hAnsi="Times New Roman"/>
          <w:sz w:val="16"/>
          <w:szCs w:val="17"/>
        </w:rPr>
      </w:pPr>
      <w:r>
        <w:rPr>
          <w:rFonts w:ascii="Times New Roman" w:hAnsi="Times New Roman"/>
          <w:sz w:val="16"/>
          <w:szCs w:val="17"/>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sz w:val="16"/>
          <w:szCs w:val="17"/>
          <w:lang w:eastAsia="ru-RU"/>
        </w:rPr>
      </w:pPr>
      <w:r>
        <w:rPr>
          <w:rFonts w:ascii="Times New Roman" w:hAnsi="Times New Roman"/>
          <w:b/>
          <w:bCs/>
          <w:sz w:val="16"/>
          <w:szCs w:val="17"/>
          <w:lang w:eastAsia="ru-RU"/>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sz w:val="16"/>
          <w:szCs w:val="17"/>
          <w:lang w:eastAsia="ru-RU"/>
        </w:rPr>
      </w:pPr>
      <w:r>
        <w:rPr>
          <w:rFonts w:ascii="Times New Roman" w:hAnsi="Times New Roman"/>
          <w:b/>
          <w:bCs/>
          <w:sz w:val="16"/>
          <w:szCs w:val="17"/>
          <w:lang w:eastAsia="ru-RU"/>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sz w:val="16"/>
          <w:szCs w:val="17"/>
          <w:lang w:eastAsia="ru-RU"/>
        </w:rPr>
      </w:pPr>
      <w:r>
        <w:rPr>
          <w:rFonts w:ascii="Times New Roman" w:hAnsi="Times New Roman"/>
          <w:b/>
          <w:bCs/>
          <w:sz w:val="16"/>
          <w:szCs w:val="17"/>
          <w:lang w:eastAsia="ru-RU"/>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79.Деятельность адвоката в судебном разбирательстве в арбитражном процессе. Рассмотрение дела в раздельных заседаниях арбитражного суда.</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lang w:eastAsia="zh-CN"/>
        </w:rPr>
        <w:t xml:space="preserve">Адвокат, осуществляя деятельность в арбитражном процессе, как и в любом другом, изначально, направляет все свои усилия для максимального устранения всего, </w:t>
      </w:r>
      <w:r>
        <w:rPr>
          <w:rFonts w:ascii="Times New Roman" w:hAnsi="Times New Roman"/>
          <w:bCs/>
          <w:lang w:eastAsia="zh-CN"/>
        </w:rPr>
        <w:t xml:space="preserve">что может препятствовать заключению мирового соглашения в интересах своего доверителя. </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В случае, когда достичь мирового соглашения по каким-либо причинам не удаётся, адвокат, осуществляет представительство и/или защиту интересов своего доверителя.</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
          <w:bCs/>
          <w:u w:val="single"/>
          <w:lang w:eastAsia="zh-CN"/>
        </w:rPr>
        <w:t>Перед судебным заседанием</w:t>
      </w:r>
      <w:r>
        <w:rPr>
          <w:rFonts w:ascii="Times New Roman" w:hAnsi="Times New Roman"/>
          <w:bCs/>
          <w:lang w:eastAsia="zh-CN"/>
        </w:rPr>
        <w:t>, адвокат знакомится со всеми материалами дела.</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 xml:space="preserve">При необходимости сохранения коммерческой, тайны ходатайствует закрытом СудЗасед. </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
          <w:bCs/>
          <w:u w:val="single"/>
          <w:lang w:eastAsia="zh-CN"/>
        </w:rPr>
        <w:t>В ходе подготовки дела к судебному разбирательству</w:t>
      </w:r>
      <w:r>
        <w:rPr>
          <w:rFonts w:ascii="Times New Roman" w:hAnsi="Times New Roman"/>
          <w:bCs/>
          <w:lang w:eastAsia="zh-CN"/>
        </w:rPr>
        <w:t>, подготавливает и обеспечивает предъявление в суд отзыва на исковое заявление, возражение на отзыв на исковое заявление; заявляет ходатайство об истребовании доказательств, которые не имеет возможности получить самостоятельно; заявляет о применении обеспечительных мер; ходатайствует о назначении экспертизы для разъяснения</w:t>
      </w:r>
      <w:r>
        <w:rPr>
          <w:rFonts w:ascii="Times New Roman" w:hAnsi="Times New Roman"/>
          <w:lang w:eastAsia="zh-CN"/>
        </w:rPr>
        <w:t xml:space="preserve"> </w:t>
      </w:r>
      <w:r>
        <w:rPr>
          <w:rFonts w:ascii="Times New Roman" w:hAnsi="Times New Roman"/>
          <w:bCs/>
          <w:lang w:eastAsia="zh-CN"/>
        </w:rPr>
        <w:t>вопросов, требующих по мнению адвоката специальных знаний; при наличии оснований заявляет мотивированный отвод судь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Судебное разбирательство</w:t>
      </w:r>
      <w:r>
        <w:rPr>
          <w:rFonts w:ascii="Times New Roman" w:hAnsi="Times New Roman"/>
          <w:lang w:eastAsia="zh-CN"/>
        </w:rPr>
        <w:t xml:space="preserve"> - центральная стадия АП, в ходе которой судом на основе всестороннего, полного исследования доказательств выясняется обоснованность требований и возражений сторон и третьих лиц, устанавливаются их действительные права и обязанност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В ходе судебного заседания</w:t>
      </w:r>
      <w:r>
        <w:rPr>
          <w:rFonts w:ascii="Times New Roman" w:hAnsi="Times New Roman"/>
          <w:lang w:eastAsia="zh-CN"/>
        </w:rPr>
        <w:t>, адвокат представляет суду доказательства в обоснование своих доводов и возражений по делу.</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Основная работа адвоката в арбитражном процессе направлена на формирование у судей внутреннего убеждения, в полной мере соответствующего отстаиваемой им позиции по делу.</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 этих целях адвокат, активно участвует в исследовании доказательств; задает вопросы другим участникам арбитражного процесса; заявляет ходатайства; представляет АС свои объяснения по делу; приводит свои доводы по всем возникающим в ходе рассмотрения дела вопросам; возражает против заявленных другой стороной ходатайств; опровергает доводы и возражения оппонентов по делу, в том числе выступая в судебных прениях.</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Вся деятельность адвоката в судебном разбирательстве, должна быть направлена на защиту интересов доверителя, которые и являются для адвоката приоритетом.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Основания, условия и порядок рассмотрения дела в раздельных заседаниях арбитражного суда предусмотрены статьей 160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ри необходимости АС вправе с согласия сторон рассмотреть соединенные в одном заявлении требования об установлении оснований ответственности ответчика и связанное с ним требование о применении мер ответственности в раздельных судебных заседаниях.</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Условия рассмотрения дела в раздельных судебных заседаниях</w:t>
      </w:r>
      <w:r>
        <w:rPr>
          <w:rFonts w:ascii="Times New Roman" w:hAnsi="Times New Roman"/>
          <w:lang w:eastAsia="zh-CN"/>
        </w:rPr>
        <w:t>:</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в одном исковом заявлении соединены два требования: об установлении оснований ответственности ответчика и связанное с ним требование о применении мер ответственност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обе стороны согласны рассмотреть такие требования в раздельных судебных заседаниях;</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если АС признает рассмотрение такого дела в раздельных судебных заседаниях необходимым. (ч.1ст.160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Порядок рассмотрения дел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при отказе в удовлетворении требования об установлении оснований ответственности ответчика арбитражный суд не рассматривает связанное с ним требование о применении мер ответственности и второе судебное заседание не проводит (ч. 2 ст. 160);</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в случае удовлетворения требования об установлении оснований ответственности ответчика арбитражный суд сразу же или после перерыва, срок которого не может превышать пять дней, вправе провести второе судебное заседание и в этом судебном заседании рассмотреть требование о применении мер ответственности, в том числе определить размер взыскиваемой суммы. По результатам рассмотрения арбитражный суд принимает решение по всем заявленным требованиям (ч. 3 ст. 160).</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 случае, если в судебном заседании объявлялся перерыв, во время которого стороны достигли договоренности или урегулировали спор в части требований о применении мер ответственности, арбитражный суд не рассматривает эти требования и прекращает производство по делу в части требований о применении мер ответственности при условии, что истец обратился с отказом в письменной форме от иска или стороны заключили мировое соглашение в этой части требований и отказ принят либо мировое соглашение утверждено судом, на что указывается в судебном акте арбитражного суда (ч. 4 ст. 160).</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80.Протокол судебного заседания в АП: особенности его ведения и изготовления. Ознакомление с протоколом, подача и рассмотрение замечаний на протокол суд.засед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орядок ведения протокола в АП предусмотрен статьей 155 АПК РФ, согласно которой: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ходе каждого судебного заседания АС первой инстанции, а также при совершении отдельных процессуальных действий вне судебного заседания ведется протоколирование с использованием средств аудиозаписи и составляется протокол в письменной форм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Составляется секретарем суд.заседания или помощником судьи, которые также обеспечивают использование средств аудиозаписи в ходе судебного заседа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отокол может быть написан от руки или составлен с использованием технических средств, подписывается председательствующим, секретарем суд.заседания или помощником судь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Записи в протоколе судебного заседания делается в той последовательности, в какой совершались процессуальные действия с начала судебного разбирательства до принятия реш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В протоколе судебного заседания указываются</w:t>
      </w:r>
      <w:r>
        <w:rPr>
          <w:rFonts w:ascii="Times New Roman" w:hAnsi="Times New Roman"/>
          <w:bCs/>
        </w:rPr>
        <w:t xml:space="preserve"> (часть 2 статьи 155 А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дата и место проведения судебного заседания; 2) время начала и окончания судебного заседания; 3) наименование арбитражного суда, рассматривающего дело, состав суда; 4) номер дела; 5) сведения о предупреждении об уголовной ответственности переводчика за заведомо неправильный перевод, свидетелей за дачу заведомо ложных показаний, эксперта за дачу заведомо ложного заключ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6) устные заявления и ходатайства лиц, участвующих в деле, консультации специалистов;</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7) определения, вынесенные судом без удаления из зала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8) отметка об использовании средств аудиозаписи, 10) дата составления протокол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знакомление с протоколом, подача и рассмотрение замечаний на протокол суд.засед.</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аво на ознакомление с протоколами судебных заседаний, предусмотрено и ч. 7 ст. 155 АПК, которая также предусматривает право и порядок представления замечаний относительно полноты и правильности их состав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Для ознакомления с протоколами судебных заседаний (аудиозаписью) адвокату необходимо подать</w:t>
      </w:r>
      <w:r>
        <w:rPr>
          <w:rFonts w:ascii="Times New Roman" w:hAnsi="Times New Roman"/>
        </w:rPr>
        <w:t xml:space="preserve"> </w:t>
      </w:r>
      <w:r>
        <w:rPr>
          <w:rFonts w:ascii="Times New Roman" w:hAnsi="Times New Roman"/>
          <w:bCs/>
        </w:rPr>
        <w:t>в арбитражный суд соответствующее ходатайство, изложенное в письменной форм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Замечания относительно полноты и правильности составления протокола судебного заседания рассматриваются судом не позднее пятидневного срока после подписания протокол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К замечаниям могут быть приложены материальные носители проведенной лицом, участвующим в деле, аудио- и (или) видеозаписи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 принятии или об отклонении замечаний на протокол арбитражный суд выносит определение не позднее следующего дня после дня поступления этих замечаний в суд. Замечания на протокол и определение суда приобщаются к протоколу (ч. 8 ст. 155).</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 изложенному в письменной форме ходатайству лица, участвующего в деле, и за его счет могут быть изготовлены копия протокола и (или) копия аудиозаписи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Ознакомление лиц, участвующих в деле, с аудиозаписью судебного заседания производится в здании суда путем предоставления им возможности прослушивания соответствующей аудиозаписи, имеющейся в информационной системе суда. Кроме того, за счет лица, участвующего в деле, на основании письменного ходатайства ему может быть изготовлена копия аудиозаписи судебного заседания (ч. 9 ст. 155 АПК РФ).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Исключением является рассмотрение дела в закрытом судебном заседании, поскольку использование средств аудиозаписи, систем видеоконференц-связи и системы веб-конференции в закрытом судебном заседании не допускается (части 2, 6 ст. 11 А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связи с ведением аудиопротоколирования в арбитражном процессе с 01.10.2019 отсутствие протокола не является основанием для отмены судебного акта, если есть аудиозапись заседания (п. 6 ч. 4 ст. 270 и п. 6 ч. 4 ст. 288 А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тсутствие в деле и письменного протокола, и аудио-протоколирования, является основанием для отмены судебного постанов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Если на судебный акт подана апелляционная (кассационная) жалоба, содержащая доводы относительно отсутствия аудиозаписи судебного заседания на материальном носителе, в то время как посредством аудиозаписи были зафиксированы сведения, послужившие основанием для принятия этого судебного акта, а арбитражный суд установит, что файл аудиозаписи судебного заседания, сохраненный в информационной системе арбитражного суда, утрачен и не может быть восстановлен, данное обстоятельство является основанием для отмены судебного акта в любом случае применительно к пункту 6 части 4 статьи 270 или пункту 6 части 4 статьи 288 АПК РФ соответственно.</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81.Перерыв, отложение и приостановление судебного разбирательства в АП.</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 xml:space="preserve">-Перерыв в судебном заседании </w:t>
      </w:r>
      <w:r>
        <w:rPr>
          <w:rFonts w:ascii="Times New Roman" w:hAnsi="Times New Roman"/>
          <w:lang w:eastAsia="zh-CN"/>
        </w:rPr>
        <w:t>- временная краткосрочная остановка судебного заседания (обстоятельства, которые препятствуют продолжению заседания – обед, выходной, конец дн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Перерыв объявляется АС по ходатайству лица, участвующего в деле, или по собственной инициативе, на срок, не превышающий пяти дней (ч. 1 ст. 163 АПК).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О перерыве на более длительный срок АС выносит определение в котором указываются время и место продолжения судебного заседания.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Лица, присутствовавшие в зале судебного заседания до объявления переры</w:t>
        <w:softHyphen/>
        <w:t>ва, считаются надлежащим образом извещенными о времени и месте судебно</w:t>
        <w:softHyphen/>
        <w:t>го заседани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Отложение судебного разбирательства</w:t>
      </w:r>
      <w:r>
        <w:rPr>
          <w:rFonts w:ascii="Times New Roman" w:hAnsi="Times New Roman"/>
          <w:lang w:eastAsia="zh-CN"/>
        </w:rPr>
        <w:t xml:space="preserve"> - это процессуальное действие арбитражного суда, направленное на перенесение судебного разбирательства на другую дату. Основани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1. Неявка в судебное заседание лица, участвующего в деле, если в отношении этого лица у суда отсутствуют сведения об извещении его о времени и месте судебного разбирательств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2. Если заявлено ходатайство обеими сторонами о принятия сторонами предложения АС использовать примирительную процедуру (ч. 2 ст. 158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3. Если лицо, участвующее в деле, заявило ходатайство об отложении судеб. разбирательства с обоснованием причины неявки и АС признает такие причины уважительными (ч.3ст.158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4. Если заявлено ходатайство лица, участвующего в деле, в связи с неявкой в судебное заседание его представителя по уважительной причине (ч. 4 ст. 158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5. Если арбитражный суд признает, что судебное разбирательство не может быть произведено в данном судебном заседании, в связи с необходимостью представления стороной дополнительных доказательств при совершении иных проц.действий (ч. 5 ст. 158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Судебное разбирательство может быть отложено на срок, необходимый для устранения обстоятельств, послуживших основанием для отложения, но не более чем на один месяц. В случае, отложения судебного разбирательства в связи с примирительными процедурами, оно может быть отложено на срок, не превышающий двух месяцев (ч. 7 ст. 158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Лица, явившиеся в судебное заседание, извещаются о времени и месте нового заседания непосредственно в судебном заседании под расписку в</w:t>
      </w:r>
      <w:r>
        <w:rPr>
          <w:rFonts w:ascii="Times New Roman" w:hAnsi="Times New Roman"/>
          <w:b/>
          <w:lang w:eastAsia="zh-CN"/>
        </w:rPr>
        <w:t> </w:t>
      </w:r>
      <w:r>
        <w:rPr>
          <w:rFonts w:ascii="Times New Roman" w:hAnsi="Times New Roman"/>
          <w:u w:val="single"/>
          <w:lang w:eastAsia="zh-CN"/>
        </w:rPr>
        <w:t>протоколе судебного заседания</w:t>
      </w:r>
      <w:r>
        <w:rPr>
          <w:rFonts w:ascii="Times New Roman" w:hAnsi="Times New Roman"/>
          <w:lang w:eastAsia="zh-CN"/>
        </w:rPr>
        <w:t>.</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 xml:space="preserve">-Приостановление производства по делу - </w:t>
      </w:r>
      <w:r>
        <w:rPr>
          <w:rFonts w:ascii="Times New Roman" w:hAnsi="Times New Roman"/>
          <w:lang w:eastAsia="zh-CN"/>
        </w:rPr>
        <w:t>это прекращение (остановка) процессуальных действий по делу на неопределенный сро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ри этом приостановление производства по делу приостанавливает течение всех не истекших процессуальных сроков (ст. 116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 xml:space="preserve">Обязательные случаи приостановления дела </w:t>
      </w:r>
      <w:r>
        <w:rPr>
          <w:rFonts w:ascii="Times New Roman" w:hAnsi="Times New Roman"/>
          <w:lang w:eastAsia="zh-CN"/>
        </w:rPr>
        <w:t>предусмотрены статьей 143 АПК, согласно которой арбитражный суд обязан приостановить производство по делу в случа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1) невозможности рассмотрения данного дела до разрешения другого дела, рассматриваемого Конст.Судом РФ, судом общей юрисдикции, арбитражным судом;</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2) пребывания гражданина-ответчика в действующей части ВСРФ или ходатайства гражданина-истца, находящегося в действующей части ВС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3) смерти гражданина, являющегося стороной в деле или третьим лицом, заявляющим самостоятельные требования относительно предмета спора, если спорное правоотношение допускает правопреемство;</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4) утраты гражданином, являющимся стороной в деле, дееспособност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Арбитражный суд вправе приостановить производство по делу в следующих случаях</w:t>
      </w:r>
      <w:r>
        <w:rPr>
          <w:rFonts w:ascii="Times New Roman" w:hAnsi="Times New Roman"/>
          <w:lang w:eastAsia="zh-CN"/>
        </w:rPr>
        <w:t xml:space="preserve"> (ст. 144 АПК РФ</w:t>
      </w:r>
      <w:r>
        <w:rPr>
          <w:rFonts w:ascii="Times New Roman" w:hAnsi="Times New Roman"/>
          <w:b/>
          <w:lang w:eastAsia="zh-CN"/>
        </w:rPr>
        <w:t>)</w:t>
      </w:r>
      <w:r>
        <w:rPr>
          <w:rFonts w:ascii="Times New Roman" w:hAnsi="Times New Roman"/>
          <w:lang w:eastAsia="zh-CN"/>
        </w:rPr>
        <w:t>:</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1) назначения арбитражным судом экспертизы; 2) реорганизации организации, являющейся лицом, участвующим в деле; 3) нахождения гражданина, являющегося лицом, участвующим в деле, в лечебном учреждении или длительной служебной командировк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Сроки приостановления</w:t>
      </w:r>
      <w:r>
        <w:rPr>
          <w:rFonts w:ascii="Times New Roman" w:hAnsi="Times New Roman"/>
          <w:lang w:eastAsia="zh-CN"/>
        </w:rPr>
        <w:t xml:space="preserve"> производства по делу зависят от оснований приостановления. Производство по делу приостанавливается (ст. 145 АПК 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до вступления в законную силу судебного акта соответствующего суд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до устранения обстоятельств, послуживших основанием для приост-я производства по делу;</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до определения правопреемника лица, участвующего в деле, или назначения недееспособному лицу представител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до истечения срока, установленного арбитражным судом.</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озобновление производства по делу производится</w:t>
      </w:r>
      <w:r>
        <w:rPr>
          <w:rFonts w:ascii="Times New Roman" w:hAnsi="Times New Roman"/>
          <w:u w:val="single"/>
          <w:lang w:eastAsia="zh-CN"/>
        </w:rPr>
        <w:t xml:space="preserve"> арбитражным судом </w:t>
      </w:r>
      <w:r>
        <w:rPr>
          <w:rFonts w:ascii="Times New Roman" w:hAnsi="Times New Roman"/>
          <w:lang w:eastAsia="zh-CN"/>
        </w:rPr>
        <w:t>по заявлению лиц, участвующих в деле, или по своей инициативе после устранения обстоятельств, вызвавших его приостановление.  (ст. 146 АПК 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82.Решение АС: понятие, предъявляемые к нему требования, содержание. Принятие и составление решения арбитражного суда, вступление его в законную силу.</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Cs/>
          <w:lang w:eastAsia="zh-CN"/>
        </w:rPr>
        <w:t xml:space="preserve">Решение арбитражного суда </w:t>
      </w:r>
      <w:r>
        <w:rPr>
          <w:rFonts w:ascii="Times New Roman" w:hAnsi="Times New Roman"/>
          <w:lang w:eastAsia="zh-CN"/>
        </w:rPr>
        <w:t>(ст. 167 АПК РФ) - итоговый судебный акт, принимаемый судом первой инстанции именем РФ по существу разрешения спор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ринимается в условиях, обеспечивающих тайну со</w:t>
        <w:softHyphen/>
        <w:t>вещания судей.</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Решение АС должно быть законным, обоснованным и мотивированным (ч. 4 ст. 15 АПК), принятым при точном соблюдении норм проц.права и в полном соответствии с нормами зако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Решение является обоснованным когда имеющие значение для дела факты подтверждены (относимыми и допустимыми) доказательствами (статьи 64, 67 - 69, 71 АПК РФ) </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Исходя из того, что решение является актом правосудия, окончательно разрешающим дело, его резолютивная часть должна содержать исчерпывающие выводы, вытекающие из установленных в мотивировочной части фактических обстоятельств.</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В связи с этим в ней должно быть четко сформулировано, что именно постановил суд как по первоначально заявленному иску, так и по встречному требованию, если оно было заявлено (статья 132 АПК РФ), кто, какие конкретно действия и в чью пользу должен произвести, за какой из сторон признано оспариваемое право.</w:t>
      </w:r>
    </w:p>
    <w:p>
      <w:pPr>
        <w:pStyle w:val="Normal"/>
        <w:tabs>
          <w:tab w:val="clear" w:pos="708"/>
          <w:tab w:val="left" w:pos="0" w:leader="none"/>
        </w:tabs>
        <w:spacing w:lineRule="auto" w:line="240" w:before="0" w:after="0"/>
        <w:ind w:firstLine="284"/>
        <w:jc w:val="both"/>
        <w:rPr>
          <w:rFonts w:ascii="Times New Roman" w:hAnsi="Times New Roman"/>
          <w:b/>
          <w:b/>
          <w:bCs/>
          <w:lang w:eastAsia="zh-CN"/>
        </w:rPr>
      </w:pPr>
      <w:r>
        <w:rPr>
          <w:rFonts w:ascii="Times New Roman" w:hAnsi="Times New Roman"/>
          <w:bCs/>
          <w:lang w:eastAsia="zh-CN"/>
        </w:rPr>
        <w:t xml:space="preserve">Решение выполняется на бумажном носителе, подписывается судьей, а в случае коллегиального рассмотрения дела - всеми судьями, участвовавшими в принятии решения.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Содержание решения</w:t>
      </w:r>
      <w:r>
        <w:rPr>
          <w:rFonts w:ascii="Times New Roman" w:hAnsi="Times New Roman"/>
          <w:lang w:eastAsia="zh-CN"/>
        </w:rPr>
        <w:t>: состоит из вводной, описательной, мотивировочной, резолютивной.</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Вводная часть</w:t>
      </w:r>
      <w:r>
        <w:rPr>
          <w:rFonts w:ascii="Times New Roman" w:hAnsi="Times New Roman"/>
          <w:lang w:eastAsia="zh-CN"/>
        </w:rPr>
        <w:t xml:space="preserve"> решения должна содержать наименование АС, принявшего решение; состав суда, номер дела, дату и место принятия решения; предмет спора; наименования лиц, участвующих в деле, фамилии лиц (проц. статус) присутствовавших в судебном заседани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Описательная часть</w:t>
      </w:r>
      <w:r>
        <w:rPr>
          <w:rFonts w:ascii="Times New Roman" w:hAnsi="Times New Roman"/>
          <w:lang w:eastAsia="zh-CN"/>
        </w:rPr>
        <w:t xml:space="preserve"> - краткое изложение заявленных требований и возражений, объяснений, заявлений и ходатайств лиц, участвующих в дел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 xml:space="preserve">В мотивировочной части </w:t>
      </w:r>
      <w:r>
        <w:rPr>
          <w:rFonts w:ascii="Times New Roman" w:hAnsi="Times New Roman"/>
          <w:lang w:eastAsia="zh-CN"/>
        </w:rPr>
        <w:t>решения должны быть указаны:</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1) фактические обстоятельства дела, установленные АС;</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2) доказательства, на которых основаны выводы суда об обстоятельствах дел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   </w:t>
      </w:r>
      <w:r>
        <w:rPr>
          <w:rFonts w:ascii="Times New Roman" w:hAnsi="Times New Roman"/>
          <w:lang w:eastAsia="zh-CN"/>
        </w:rPr>
        <w:t>мотивы, по которым суд отверг те или иные доказательств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3) законы и иные НПА, которыми руководствовался суд при принятии решени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Резолютивная часть</w:t>
      </w:r>
      <w:r>
        <w:rPr>
          <w:rFonts w:ascii="Times New Roman" w:hAnsi="Times New Roman"/>
          <w:lang w:eastAsia="zh-CN"/>
        </w:rPr>
        <w:t xml:space="preserve"> должна содержать выводы об удовлетворении или отказе в удовлетворении каждого из заявленных требований, наименование истца и ответчика, а также один из идентификаторов указанных лиц (СНИЛС, ИНН, паспорт), указание на распределение между сторонами судебных расходов, срок и порядок обжалования решения.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Объявление решения арбитражным судом</w:t>
      </w:r>
      <w:r>
        <w:rPr>
          <w:rFonts w:ascii="Times New Roman" w:hAnsi="Times New Roman"/>
          <w:lang w:eastAsia="zh-CN"/>
        </w:rPr>
        <w:t xml:space="preserve"> (ст. 176 АПК 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Объявляется председательствующим в том судебном заседании, в котором закончено рассмотрение дела по существу, по</w:t>
        <w:softHyphen/>
        <w:t xml:space="preserve">сле принятия решения арбитражного суда. Может быть объявлена только резолютивная часть принятого решения. В полном объеме не позднее 5 дней.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Дополнительное решение</w:t>
      </w:r>
      <w:r>
        <w:rPr>
          <w:rFonts w:ascii="Times New Roman" w:hAnsi="Times New Roman"/>
          <w:lang w:eastAsia="zh-CN"/>
        </w:rPr>
        <w:t xml:space="preserve"> (ст. 178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Арбитражный суд, принявший решение, до вступления этого решения в за</w:t>
        <w:softHyphen/>
        <w:t>конную силу по своей инициативе или по заявлению лица, участвующего в де</w:t>
        <w:softHyphen/>
        <w:t>ле, вправе принять дополнительное решение в случае, если (ст. 178 АПК РФ):</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по какому-либо требованию, в отношении которого лица, участвующие в деле, представили доказательства, судом не было принято решени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суд, разрешив вопрос о праве, не указал в решении размер присужден</w:t>
        <w:softHyphen/>
        <w:t>ной денежной суммы, подлежащее передаче имущество или не указал дейст</w:t>
        <w:softHyphen/>
        <w:t>вия, которые обязан совершить ответчи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судом не разрешен вопрос о судебных расходах.</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Вступление решения в силу</w:t>
      </w:r>
      <w:r>
        <w:rPr>
          <w:rFonts w:ascii="Times New Roman" w:hAnsi="Times New Roman"/>
          <w:lang w:eastAsia="zh-CN"/>
        </w:rPr>
        <w:t xml:space="preserve"> (ст. 180 АПК):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Решение арбитражного суда первой инстанции, рассматриваемым в порядке упрощенного производства, вступает в законную силу по истечении месячного срока со дня его принятия. В случае подачи апелляционной жалобы решение, если оно не отменено и не изменено, вступает в законную силу со дня принятия постановления арбитражного суда апелляционной инстанци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Решения Суда по интеллектуальным правам вступают в законную силу немедленно.</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Судебный приказ</w:t>
      </w:r>
      <w:r>
        <w:rPr>
          <w:rFonts w:ascii="Times New Roman" w:hAnsi="Times New Roman"/>
          <w:lang w:eastAsia="zh-CN"/>
        </w:rPr>
        <w:t xml:space="preserve"> вступает в законную силу по истечении срока для представления возражений относительно исполнения судебного приказа, который, исчисляется со дня получения должником копии судебного приказа и равен десяти дням (части 10 и 11 статьи 229.5 АПК).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83.Участие в делах о банкротстве гражданина: основания банкротства, процедура рассмотрения дел, последствия, очередность удовлетворения требований кредиторов.</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Институт банкротства граждан предусматривает - механизм освобождения лиц, попавших в тяжелое финансовое положение, от погашения требований кредиторов, - списание долгов.</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Целью института потребительского банкротства является социальная реабилитации гражданина - предоставление ему возможности заново выстроить экономические отношени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Право на обращение с заявлением о признании банкротом</w:t>
      </w:r>
      <w:r>
        <w:rPr>
          <w:rFonts w:ascii="Times New Roman" w:hAnsi="Times New Roman"/>
          <w:lang w:eastAsia="zh-CN"/>
        </w:rPr>
        <w:t xml:space="preserve"> во внесудебном порядке возникает при совокупности условней (п. 1 ст. 223.2 ФЗ от 26.10.2002 № 127-ФЗ О несостоятельности (банкротстве), далее Закон): - наличие задолженности от 50 тыс. до 500 тыс.;</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если на дату подачи заявления окончено исполнительное производство в связи с отсутствием имущества у должника, на которое может быть обращено взыскани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 xml:space="preserve">Правом на обращение в арбитражный суд </w:t>
      </w:r>
      <w:r>
        <w:rPr>
          <w:rFonts w:ascii="Times New Roman" w:hAnsi="Times New Roman"/>
          <w:lang w:eastAsia="zh-CN"/>
        </w:rPr>
        <w:t>с заявлением о признании неплатежеспособного гр.банкротом обладают гражданин, конкурсный кредитор, уполномоченный орган. Заявление принимается АС при условии, что требования к гражданину составляют не менее чем 500 000р.</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Под неплатежеспособностью гражданина понимается</w:t>
      </w:r>
      <w:r>
        <w:rPr>
          <w:rFonts w:ascii="Times New Roman" w:hAnsi="Times New Roman"/>
          <w:lang w:eastAsia="zh-CN"/>
        </w:rPr>
        <w:t xml:space="preserve"> его неспособность удовлетворить в полном объеме требования кредиторов по денежным обязательствам и (или) исполнить обязанность по уплате обязательных платежей.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Процедура рассмотрения дела о банкротстве граждани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ри рассмотрении дела о банкротстве гражданина применяются реструктуризация долгов гражданина, реализация имущества гражданина, мировое соглашение (ст. 213.2 Зако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 случае удовлетворения заявления суд утверждает финансового управляющего, участие которого в деле о банкротстве гражданина является обязательным (п. 1 ст. 213.9 Зако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Основная функция управляющего заключается в ведении реестра кредиторов должника, и управлением делами должника и исполнением его обязательств перед кредиторами.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Последствия введения реструктуризации долгов гражданина</w:t>
      </w:r>
      <w:r>
        <w:rPr>
          <w:rFonts w:ascii="Times New Roman" w:hAnsi="Times New Roman"/>
          <w:lang w:eastAsia="zh-CN"/>
        </w:rPr>
        <w:t xml:space="preserve"> (ст. 213.11):</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С даты АС введения реструктуризации долгов должника вводится мораторий уплату обязательных платежей и наступают следующие последствия: - прекращается начисление неустоек (штрафов, пеней); -снимаются ранее наложенные аресты на имущество гр.; - запрет распоряжения денежными средствами без согласия фин.управляющего, не более 50т.р. в месяц.</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Реструктуризация имеет своей целью</w:t>
      </w:r>
      <w:r>
        <w:rPr>
          <w:rFonts w:ascii="Times New Roman" w:hAnsi="Times New Roman"/>
          <w:lang w:eastAsia="zh-CN"/>
        </w:rPr>
        <w:t xml:space="preserve"> восстановление платежеспособности гражданина и погашения задолженности перед кредиторами в соответствии с планом реструктуризации долгов.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АС принимает решение о признании гражданина банкротом и вводит процедуру </w:t>
      </w:r>
      <w:r>
        <w:rPr>
          <w:rFonts w:ascii="Times New Roman" w:hAnsi="Times New Roman"/>
          <w:b/>
          <w:lang w:eastAsia="zh-CN"/>
        </w:rPr>
        <w:t>реализации имущества</w:t>
      </w:r>
      <w:r>
        <w:rPr>
          <w:rFonts w:ascii="Times New Roman" w:hAnsi="Times New Roman"/>
          <w:lang w:eastAsia="zh-CN"/>
        </w:rPr>
        <w:t xml:space="preserve"> гражданина в следующих случаях: - не представлен (не утвержден или отменен АС) план реструктуризации долгов граждани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Освобождение гражданина от обязательств</w:t>
      </w:r>
      <w:r>
        <w:rPr>
          <w:rFonts w:ascii="Times New Roman" w:hAnsi="Times New Roman"/>
          <w:lang w:eastAsia="zh-CN"/>
        </w:rPr>
        <w:t xml:space="preserve"> (ст. 213.28 Зако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о итогам рассмотрения отчета фин. управляющего о результатах реализации имущества гражданина АС выносит определение о завершении реализации имущества граждани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xml:space="preserve">После завершения расчетов с кредиторами гражданин, признанный банкротом, освобождается от дальнейшего исполнения требований кредиторов. </w:t>
      </w:r>
    </w:p>
    <w:p>
      <w:pPr>
        <w:pStyle w:val="Normal"/>
        <w:tabs>
          <w:tab w:val="clear" w:pos="708"/>
          <w:tab w:val="left" w:pos="0" w:leader="none"/>
        </w:tabs>
        <w:spacing w:lineRule="auto" w:line="240" w:before="0" w:after="0"/>
        <w:ind w:firstLine="284"/>
        <w:rPr>
          <w:rFonts w:ascii="Times New Roman" w:hAnsi="Times New Roman"/>
          <w:lang w:eastAsia="zh-CN"/>
        </w:rPr>
      </w:pPr>
      <w:r>
        <w:rPr>
          <w:rFonts w:ascii="Times New Roman" w:hAnsi="Times New Roman"/>
          <w:b/>
          <w:lang w:eastAsia="zh-CN"/>
        </w:rPr>
        <w:t>-Последствия признания гражданина банкротом</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1. В течение пяти лет после завершения процедуры он не вправе брать кредиты без указания на факт своего банкротств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2. В течение пяти лет не может повторно обращаться в АС с заявлением о банкротств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3. В течение трех лет он не вправе занимать должности в органах управления юр.лица.</w:t>
      </w:r>
    </w:p>
    <w:p>
      <w:pPr>
        <w:pStyle w:val="Normal"/>
        <w:tabs>
          <w:tab w:val="clear" w:pos="708"/>
          <w:tab w:val="left" w:pos="0" w:leader="none"/>
        </w:tabs>
        <w:spacing w:lineRule="auto" w:line="240" w:before="0" w:after="0"/>
        <w:ind w:firstLine="284"/>
        <w:rPr>
          <w:rFonts w:ascii="Times New Roman" w:hAnsi="Times New Roman"/>
          <w:b/>
          <w:b/>
          <w:lang w:eastAsia="zh-CN"/>
        </w:rPr>
      </w:pPr>
      <w:r>
        <w:rPr>
          <w:rFonts w:ascii="Times New Roman" w:hAnsi="Times New Roman"/>
          <w:b/>
          <w:lang w:eastAsia="zh-CN"/>
        </w:rPr>
        <w:t xml:space="preserve">-Очередность удовлетворения требований кредиторов </w:t>
      </w:r>
      <w:r>
        <w:rPr>
          <w:rFonts w:ascii="Times New Roman" w:hAnsi="Times New Roman"/>
          <w:lang w:eastAsia="zh-CN"/>
        </w:rPr>
        <w:t>(п. 1 ст. 213.27 Закон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не очереди погашаются требования кредиторов по текущим платежам, требования которых возникли до принятия заявления о признании должника банкротом.</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Требования по текущим платежам удовлетворяются в следующей очередност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в первую очередь удовлетворяются требования, связанным с уплатой алиментов, судебными расходами по делу о банкротстве гражданина, выплатой вознаграждения финансовому управляющему;</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во вторую очередь удовлетворяются требования о выплате выходных пособий и об оплате труда лиц, работающих или работавших по трудовым договорам;</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 в третью очередь удовлетворяются требования о внесении платы за жилое помещение и коммунальные услуги, в том числе об уплате взноса на капитальный ремонт общего имущества в многоквартирном дом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четвертую очередь удовлетворяются требования по иным текущим платежам</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r>
    </w:p>
    <w:p>
      <w:pPr>
        <w:pStyle w:val="Normal"/>
        <w:tabs>
          <w:tab w:val="clear" w:pos="708"/>
          <w:tab w:val="left" w:pos="0" w:leader="none"/>
        </w:tabs>
        <w:spacing w:lineRule="auto" w:line="240" w:before="0" w:after="0"/>
        <w:ind w:firstLine="284"/>
        <w:jc w:val="both"/>
        <w:rPr>
          <w:rFonts w:ascii="Times New Roman" w:hAnsi="Times New Roman"/>
          <w:sz w:val="16"/>
          <w:szCs w:val="17"/>
          <w:lang w:eastAsia="zh-CN"/>
        </w:rPr>
      </w:pPr>
      <w:r>
        <w:rPr>
          <w:rFonts w:ascii="Times New Roman" w:hAnsi="Times New Roman"/>
          <w:sz w:val="16"/>
          <w:szCs w:val="17"/>
          <w:lang w:eastAsia="zh-CN"/>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t>84.Участие адвоката во внесудебных и альтернативных способах урегулирования споров. Переговоры. Медиация. Третейские суды.</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едупреждение судебных споров является составной частью оказываемой адвокатом юр. помощи, поэтому адвокат заботится об устранении всего, что препятствует миро-у соглашению.</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Альтернативные способы разрешения и урегулирования споров - это приемы и способы разрешения правовых споров, направленные на их внесудебное урегулировани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Переговоры</w:t>
      </w:r>
      <w:r>
        <w:rPr>
          <w:rFonts w:ascii="Times New Roman" w:hAnsi="Times New Roman"/>
          <w:lang w:eastAsia="zh-CN"/>
        </w:rPr>
        <w:t xml:space="preserve"> (ст. 138.8 АПК):</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1.Стороны вправе урегулировать спор путем проведения переговоров в целях примирени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2.Переговоры осуществляются на условиях, определяемых сторонам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b/>
          <w:lang w:eastAsia="zh-CN"/>
        </w:rPr>
        <w:t>-Процедура медиации</w:t>
      </w:r>
      <w:r>
        <w:rPr>
          <w:rFonts w:ascii="Times New Roman" w:hAnsi="Times New Roman"/>
          <w:lang w:eastAsia="zh-CN"/>
        </w:rPr>
        <w:t xml:space="preserve"> (ст. 138.9 АПК) - способ урегулирования споров при содействии медиатора в целях достижения сторонами взаимоприемлемого решения. </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i/>
          <w:lang w:eastAsia="zh-CN"/>
        </w:rPr>
        <w:t>Медиатор</w:t>
      </w:r>
      <w:r>
        <w:rPr>
          <w:rFonts w:ascii="Times New Roman" w:hAnsi="Times New Roman"/>
          <w:lang w:eastAsia="zh-CN"/>
        </w:rPr>
        <w:t xml:space="preserve"> - независимое физическое лицо, привлекаемые сторонами в качестве посредников в урегулировании спора для содействия в выработке сторонами решения по существу спор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Медиативное соглашение - соглашение, достигнутое сторонами в результате применения процедуры медиации к спору и заключенное в письменной форм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роцедура медиации проводится при взаимном волеизъявлении сторон на основе принципов добровольности, конфиденциальности, сотрудничества и равноправия сторон, беспристрастности и независимости медиатора (ст. 3 Закона о процедуре медиации).</w:t>
      </w:r>
    </w:p>
    <w:p>
      <w:pPr>
        <w:pStyle w:val="Normal"/>
        <w:tabs>
          <w:tab w:val="clear" w:pos="708"/>
          <w:tab w:val="left" w:pos="0" w:leader="none"/>
        </w:tabs>
        <w:spacing w:lineRule="auto" w:line="240" w:before="0" w:after="0"/>
        <w:ind w:firstLine="284"/>
        <w:jc w:val="both"/>
        <w:rPr>
          <w:rFonts w:ascii="Times New Roman" w:hAnsi="Times New Roman"/>
          <w:b/>
          <w:b/>
          <w:lang w:eastAsia="zh-CN"/>
        </w:rPr>
      </w:pPr>
      <w:r>
        <w:rPr>
          <w:rFonts w:ascii="Times New Roman" w:hAnsi="Times New Roman"/>
          <w:b/>
          <w:lang w:eastAsia="zh-CN"/>
        </w:rPr>
        <w:t>-Третейские суды</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Третейский суд - организация, образованная для разрешения споров, вытекающих из гражданских правоотношений. В РФ могут образовываться постоянно действующие третейские суды и третейские суды, образованные сторонами для решения конкретного спор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остоянно действующие третейские суды образуются торговыми палатами, организаторами торговли, общественными объединениями предпринимателей и потребителей, иными организациями - юридическими лицами, и их объединениями (ассоциациями, союзами).</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Не могут быть образованы при федеральных органах государственной власти, органах государственной власти субъектов Российской Федерации и органах местного самоуправления.</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остоянно действующий третейский суд считается образованным, когда организация - юридическое лицо:</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1) приняла решение об образовании постоянно действующего третейского суда;</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2) утвердила положение о постоянно действующем третейском суде;</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3) утвердила список третейских судей, который может иметь обязательный или рекомендательный характер для сторон.</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ередача спора для третейского разбирательства возможна только по соглашению сторон.</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В рамках разбирательства дела в третейском суде адвокат осуществляет такие же свои полномочия, что и при участии в гражданском или арбитражном судопроизводстве, с особенностями, установленными третейским соглашением.</w:t>
      </w:r>
    </w:p>
    <w:p>
      <w:pPr>
        <w:pStyle w:val="Normal"/>
        <w:tabs>
          <w:tab w:val="clear" w:pos="708"/>
          <w:tab w:val="left" w:pos="0" w:leader="none"/>
        </w:tabs>
        <w:spacing w:lineRule="auto" w:line="240" w:before="0" w:after="0"/>
        <w:ind w:firstLine="284"/>
        <w:jc w:val="both"/>
        <w:rPr>
          <w:rFonts w:ascii="Times New Roman" w:hAnsi="Times New Roman"/>
          <w:lang w:eastAsia="zh-CN"/>
        </w:rPr>
      </w:pPr>
      <w:r>
        <w:rPr>
          <w:rFonts w:ascii="Times New Roman" w:hAnsi="Times New Roman"/>
          <w:lang w:eastAsia="zh-CN"/>
        </w:rPr>
        <w:t>По умолчанию оно подлежит обжалованию в компетентный суд, то есть в арбитражный суд субъекта РФ, или районный суд в соответствии с подсудностью.</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Юридическая сила реш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ороны, заключившие третейское соглашение, принимают на себя обязанность добровольно исполнять арбитражное решение. Стороны и третейский суд прилагают все усилия к тому, чтобы арбитражное решение было юридически исполнимо (ст. 38 Закона об арбитраж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рбитражное решение признается обязательным и подлежит немедленному исполнению сторонами, если в нем не установлен иной срок исполнения. (ч. 1 ст. 41 Закона об арбитраже, ст. 236 АПК РФ, ст. 423 Г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е третейского суда может быть отменено арбитражным судом лишь в случае, если сторона, подающая заявление об отмене такого решения, представит доказательства того, чт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дна из сторон третейского соглашения, не обладала полной дееспособность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2) решение третейского суда вынесено по спору, не предусмотренному третейским соглашением или не подпадающему под его услов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состав третейского суда или процедура арбитража не соответствовали соглашению сторон или ФЗ;</w:t>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lang w:eastAsia="ru-RU"/>
        </w:rPr>
      </w:pPr>
      <w:r>
        <w:rPr>
          <w:rFonts w:ascii="Times New Roman" w:hAnsi="Times New Roman"/>
          <w:b/>
          <w:bCs/>
          <w:lang w:eastAsia="ru-RU"/>
        </w:rPr>
      </w:r>
    </w:p>
    <w:p>
      <w:pPr>
        <w:pStyle w:val="Normal"/>
        <w:widowControl w:val="false"/>
        <w:numPr>
          <w:ilvl w:val="0"/>
          <w:numId w:val="0"/>
        </w:numPr>
        <w:tabs>
          <w:tab w:val="clear" w:pos="708"/>
          <w:tab w:val="left" w:pos="0" w:leader="none"/>
        </w:tabs>
        <w:spacing w:lineRule="auto" w:line="240" w:before="0" w:after="0"/>
        <w:jc w:val="both"/>
        <w:outlineLvl w:val="1"/>
        <w:rPr>
          <w:rFonts w:ascii="Times New Roman" w:hAnsi="Times New Roman"/>
          <w:b/>
          <w:b/>
          <w:bCs/>
          <w:sz w:val="16"/>
          <w:szCs w:val="17"/>
          <w:lang w:eastAsia="ru-RU"/>
        </w:rPr>
      </w:pPr>
      <w:r>
        <w:rPr>
          <w:rFonts w:ascii="Times New Roman" w:hAnsi="Times New Roman"/>
          <w:b/>
          <w:bCs/>
          <w:sz w:val="16"/>
          <w:szCs w:val="17"/>
          <w:lang w:eastAsia="ru-RU"/>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60" w:hanging="0"/>
        <w:jc w:val="both"/>
        <w:outlineLvl w:val="1"/>
        <w:rPr>
          <w:rFonts w:ascii="Times New Roman" w:hAnsi="Times New Roman"/>
        </w:rPr>
      </w:pPr>
      <w:r>
        <w:rPr>
          <w:rFonts w:ascii="Times New Roman" w:hAnsi="Times New Roman"/>
          <w:b/>
          <w:lang w:eastAsia="ru-RU"/>
        </w:rPr>
        <w:t>85.Подведомственность и подсудность административных дел суд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дведомственность</w:t>
      </w:r>
      <w:r>
        <w:rPr>
          <w:rFonts w:ascii="Times New Roman" w:hAnsi="Times New Roman"/>
        </w:rPr>
        <w:t> определяет отнесение гражданских дел к судам арбитражным или другой группы — общей юрисдикции. </w:t>
      </w:r>
      <w:r>
        <w:rPr>
          <w:rFonts w:ascii="Times New Roman" w:hAnsi="Times New Roman"/>
          <w:b/>
        </w:rPr>
        <w:t>Подсудность</w:t>
      </w:r>
      <w:r>
        <w:rPr>
          <w:rFonts w:ascii="Times New Roman" w:hAnsi="Times New Roman"/>
        </w:rPr>
        <w:t> — рассмотрение дела определенным уровнем судебной системы, определенным судом по территориальному признаку.</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rPr>
        <w:t>Виды п</w:t>
      </w:r>
      <w:r>
        <w:rPr>
          <w:rFonts w:ascii="Times New Roman" w:hAnsi="Times New Roman"/>
          <w:bCs/>
        </w:rPr>
        <w:t xml:space="preserve">одсудности административных дел: </w:t>
      </w:r>
      <w:r>
        <w:rPr>
          <w:rFonts w:ascii="Times New Roman" w:hAnsi="Times New Roman"/>
          <w:bCs/>
          <w:i/>
        </w:rPr>
        <w:t>родовая, территориальная</w:t>
      </w:r>
      <w:r>
        <w:rPr>
          <w:rFonts w:ascii="Times New Roman" w:hAnsi="Times New Roman"/>
          <w:bCs/>
        </w:rPr>
        <w:t>.</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
          <w:bCs/>
        </w:rPr>
        <w:t xml:space="preserve">Родовая </w:t>
      </w:r>
      <w:r>
        <w:rPr>
          <w:rFonts w:ascii="Times New Roman" w:hAnsi="Times New Roman"/>
          <w:bCs/>
        </w:rPr>
        <w:t xml:space="preserve">определяет относимость административных дел судам определенного уровня.  </w:t>
      </w:r>
      <w:r>
        <w:rPr>
          <w:rFonts w:ascii="Times New Roman" w:hAnsi="Times New Roman"/>
          <w:b/>
          <w:bCs/>
        </w:rPr>
        <w:t>Территориальная</w:t>
      </w:r>
      <w:r>
        <w:rPr>
          <w:rFonts w:ascii="Times New Roman" w:hAnsi="Times New Roman"/>
          <w:bCs/>
        </w:rPr>
        <w:t xml:space="preserve"> - распределение компетенции между судами в зависимости от территориальной привязки спора (ст. 22-27 КАС).</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bCs/>
        </w:rPr>
        <w:t xml:space="preserve">Все административные дела относительно их </w:t>
      </w:r>
      <w:r>
        <w:rPr>
          <w:rFonts w:ascii="Times New Roman" w:hAnsi="Times New Roman"/>
          <w:b/>
          <w:bCs/>
        </w:rPr>
        <w:t>родовой</w:t>
      </w:r>
      <w:r>
        <w:rPr>
          <w:rFonts w:ascii="Times New Roman" w:hAnsi="Times New Roman"/>
          <w:bCs/>
        </w:rPr>
        <w:t xml:space="preserve"> подсудности делятся на: </w:t>
      </w:r>
    </w:p>
    <w:p>
      <w:pPr>
        <w:pStyle w:val="Normal"/>
        <w:numPr>
          <w:ilvl w:val="0"/>
          <w:numId w:val="4"/>
        </w:numPr>
        <w:tabs>
          <w:tab w:val="clear" w:pos="708"/>
          <w:tab w:val="left" w:pos="0" w:leader="none"/>
        </w:tabs>
        <w:spacing w:lineRule="auto" w:line="240" w:before="0" w:after="0"/>
        <w:ind w:firstLine="284"/>
        <w:contextualSpacing/>
        <w:jc w:val="both"/>
        <w:rPr>
          <w:rFonts w:ascii="Times New Roman" w:hAnsi="Times New Roman"/>
          <w:bCs/>
        </w:rPr>
      </w:pPr>
      <w:r>
        <w:rPr>
          <w:rFonts w:ascii="Times New Roman" w:hAnsi="Times New Roman"/>
          <w:bCs/>
        </w:rPr>
        <w:t>Дела подсудные мировым судам (ст. 17.1 КАС) - мировой судья рассматривает только заявления о вынесении судебного приказа по требованиям о взыскании обязательных платежей и санкций;</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2. Дела подсудные военным судам (ст. 18 КАС) - административные дела о защите нарушенных и (или) оспариваемых прав, интересов военнослужащих; </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bCs/>
        </w:rPr>
        <w:t xml:space="preserve">3. Дела подсудные районным судам (ст. 19 КАС) - административные дела, за исключением подсудных мировым судьям, обл.судам, ВС РФ, арбитражным судам, рассматриваются районным судом в качестве суда первой инстанции; </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bCs/>
        </w:rPr>
        <w:t xml:space="preserve">4. Дела подсудные областным судам; 5. Дела подсудные ВС РФ (ст. 21 КАС).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Территориальная подсудность: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1. </w:t>
      </w:r>
      <w:r>
        <w:rPr>
          <w:rFonts w:ascii="Times New Roman" w:hAnsi="Times New Roman"/>
          <w:b/>
          <w:bCs/>
        </w:rPr>
        <w:t>Общая подсудность</w:t>
      </w:r>
      <w:r>
        <w:rPr>
          <w:rFonts w:ascii="Times New Roman" w:hAnsi="Times New Roman"/>
          <w:bCs/>
        </w:rPr>
        <w:t xml:space="preserve"> (ст. 22 КАС) - по месту нахождения адми. ответчика.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2. </w:t>
      </w:r>
      <w:r>
        <w:rPr>
          <w:rFonts w:ascii="Times New Roman" w:hAnsi="Times New Roman"/>
          <w:b/>
          <w:bCs/>
        </w:rPr>
        <w:t xml:space="preserve">Исключительная </w:t>
      </w:r>
      <w:r>
        <w:rPr>
          <w:rFonts w:ascii="Times New Roman" w:hAnsi="Times New Roman"/>
          <w:bCs/>
        </w:rPr>
        <w:t xml:space="preserve">(ст. 23 КАС):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по адресу спец.учреждения, в которое помещен гр., подлежащий депортации;</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по адресу мед.учреждения, - по делам о госпитализации гражданина в медицинскую организацию, оказывающую психиатрическую помощь в стационарных условиях;</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3. </w:t>
      </w:r>
      <w:r>
        <w:rPr>
          <w:rFonts w:ascii="Times New Roman" w:hAnsi="Times New Roman"/>
          <w:b/>
          <w:bCs/>
        </w:rPr>
        <w:t>По выбору административного истца</w:t>
      </w:r>
      <w:r>
        <w:rPr>
          <w:rFonts w:ascii="Times New Roman" w:hAnsi="Times New Roman"/>
          <w:bCs/>
        </w:rPr>
        <w:t xml:space="preserve"> (ст. 24 КАС РФ)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Административное исковое заявление: - к гражданину, место жительства которого неизвестно, может быть подано в суд по месту нахождения его имущества; </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к федеральному органу исполнительной власти, вытекающее из деятельности его территориального органа, подается в суд по месту нахождения территориального органа;</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 xml:space="preserve">4. </w:t>
      </w:r>
      <w:r>
        <w:rPr>
          <w:rFonts w:ascii="Times New Roman" w:hAnsi="Times New Roman"/>
          <w:b/>
          <w:bCs/>
        </w:rPr>
        <w:t>По связи между собой административных дел</w:t>
      </w:r>
      <w:r>
        <w:rPr>
          <w:rFonts w:ascii="Times New Roman" w:hAnsi="Times New Roman"/>
          <w:bCs/>
        </w:rPr>
        <w:t xml:space="preserve"> (ст. 26 КАС), исковое заявление к нескольким ответчикам, находящимся в разных местах, подается в суд по адресу одного из них по выбору административного истц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Суд передает административное дело на рассмотрение другого суда, если:</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1) при рассмотрении административного дела в данном суде выяснилось, что оно было принято к производству с нарушением правил подсудности;</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2) после отвода одного или нескольких судей либо по другим причинам замена судей или рассмотрение административного дела в данном суде стали невозможными.</w:t>
      </w:r>
    </w:p>
    <w:p>
      <w:pPr>
        <w:pStyle w:val="Normal"/>
        <w:tabs>
          <w:tab w:val="clear" w:pos="708"/>
          <w:tab w:val="left" w:pos="0" w:leader="none"/>
          <w:tab w:val="left" w:pos="360" w:leader="none"/>
        </w:tabs>
        <w:spacing w:lineRule="auto" w:line="240" w:before="0" w:after="0"/>
        <w:ind w:firstLine="284"/>
        <w:jc w:val="both"/>
        <w:rPr>
          <w:rFonts w:ascii="Times New Roman" w:hAnsi="Times New Roman"/>
          <w:bCs/>
        </w:rPr>
      </w:pPr>
      <w:r>
        <w:rPr>
          <w:rFonts w:ascii="Times New Roman" w:hAnsi="Times New Roman"/>
          <w:bCs/>
        </w:rPr>
        <w:t>2.1. Если при рассмотрении административного дела в суде общей юрисдикции выявилось, что оно подлежит рассмотрению арбитражным судом, суд общей юрисдикции передает дело в арбитражный суд, к подсудности которого оно отнесено законом.</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b/>
        </w:rPr>
        <w:t>Зачем нужно знать адвокату правила о подведомственности и подсудности</w:t>
      </w:r>
      <w:r>
        <w:rPr>
          <w:rFonts w:ascii="Times New Roman" w:hAnsi="Times New Roman"/>
        </w:rPr>
        <w:t>:</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t>Во-первых, в целях обеспечения квалифицированности, своевременности и эффективности оказания юридической помощи при защите прав и интересов доверителя, в том числе посредством обращения в надлежащий суд (ст. 7 ФЗ № 63, ст. 8, 9 КПЭА).</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t>Кроме этого, помимо общих негативных последствий, которые могут возникнуть при обращении в суд с нарушением правил подведомственности и/или подсудности в виде отказа в принятии или возвращения административного иска и как следствие пропуска срока исковой давности, решение, принятое с нарушением правил подсудности, не может быть признано правильным, поскольку оно, принимается судом, не уполномоченным в силу закона на рассмотрение данного дела.</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tab/>
        <w:t xml:space="preserve">Разрешение дела с нарушением правил подсудности не отвечает и требованию справедливого правосудия, поскольку суд, не уполномоченный на рассмотрение того дела, не является, законным судом, а принятые суд. акты не обеспечивают гарантии прав и свобод в сфере правосудия </w:t>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b/>
          <w:b/>
        </w:rPr>
      </w:pPr>
      <w:r>
        <w:rPr>
          <w:rFonts w:ascii="Times New Roman" w:hAnsi="Times New Roman"/>
          <w:b/>
          <w:lang w:eastAsia="ru-RU"/>
        </w:rPr>
        <w:t>86.Адм. истец, ответчик: понятие, права и обязанности. Проц-ое соучастие. Представительство в суде: полномочия, оформление полномочий адвоката.</w:t>
      </w:r>
    </w:p>
    <w:p>
      <w:pPr>
        <w:pStyle w:val="Normal"/>
        <w:tabs>
          <w:tab w:val="clear" w:pos="708"/>
          <w:tab w:val="left" w:pos="0" w:leader="none"/>
        </w:tabs>
        <w:spacing w:lineRule="auto" w:line="240" w:before="0" w:after="0"/>
        <w:ind w:firstLine="284"/>
        <w:contextualSpacing/>
        <w:jc w:val="both"/>
        <w:rPr>
          <w:rFonts w:ascii="Times New Roman" w:hAnsi="Times New Roman"/>
          <w:lang w:eastAsia="ru-RU"/>
        </w:rPr>
      </w:pPr>
      <w:r>
        <w:rPr>
          <w:rFonts w:ascii="Times New Roman" w:hAnsi="Times New Roman"/>
          <w:b/>
          <w:lang w:eastAsia="ru-RU"/>
        </w:rPr>
        <w:t>-Административный истец</w:t>
      </w:r>
      <w:r>
        <w:rPr>
          <w:rFonts w:ascii="Times New Roman" w:hAnsi="Times New Roman"/>
          <w:lang w:eastAsia="ru-RU"/>
        </w:rPr>
        <w:t xml:space="preserve"> - лицо, которое обратилось в суд в защиту своих прав, свобод, законных интересов. Могут быть граждане РФ, иностранные граждане, лица без гражданства, организации, общественные объединения и религиозные организации.</w:t>
      </w:r>
    </w:p>
    <w:p>
      <w:pPr>
        <w:pStyle w:val="Normal"/>
        <w:tabs>
          <w:tab w:val="clear" w:pos="708"/>
          <w:tab w:val="left" w:pos="0" w:leader="none"/>
        </w:tabs>
        <w:spacing w:lineRule="auto" w:line="240" w:before="0" w:after="0"/>
        <w:ind w:firstLine="284"/>
        <w:contextualSpacing/>
        <w:jc w:val="both"/>
        <w:rPr>
          <w:rFonts w:ascii="Times New Roman" w:hAnsi="Times New Roman"/>
          <w:lang w:eastAsia="ru-RU"/>
        </w:rPr>
      </w:pPr>
      <w:r>
        <w:rPr>
          <w:rFonts w:ascii="Times New Roman" w:hAnsi="Times New Roman"/>
          <w:b/>
          <w:lang w:eastAsia="ru-RU"/>
        </w:rPr>
        <w:t>-Адм. ответчик</w:t>
      </w:r>
      <w:r>
        <w:rPr>
          <w:rFonts w:ascii="Times New Roman" w:hAnsi="Times New Roman"/>
          <w:lang w:eastAsia="ru-RU"/>
        </w:rPr>
        <w:t xml:space="preserve"> - лицо, к которому предъявлено требование по спору,возникающему из адм-х правоотношений, либо в отношении которого адм.истец, обратился в суд.</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lang w:eastAsia="ru-RU"/>
        </w:rPr>
        <w:t xml:space="preserve">Адм.ответчиками могут быть гос. органы, органы местного самоуправления, избирательные комиссии, должностные лица, государственные служащие. </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Общие права и обязанности лиц, участвующих в деле</w:t>
      </w:r>
      <w:r>
        <w:rPr>
          <w:rFonts w:ascii="Times New Roman" w:hAnsi="Times New Roman"/>
          <w:lang w:eastAsia="ru-RU"/>
        </w:rPr>
        <w:t xml:space="preserve"> (ст. 45 КАС): </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1) знакомиться с материалами адм. дела, снимать копии; 2) заявлять ходатайства и отводы; 3) представлять доказательства; 4) задавать вопросы другим участникам судебного процесса; 5) давать объяснения суду; 6) возражать против ходатайств и доводов других лиц, участвующих в деле; 7) обжаловать судебные акты;</w:t>
      </w:r>
    </w:p>
    <w:p>
      <w:pPr>
        <w:pStyle w:val="Normal"/>
        <w:tabs>
          <w:tab w:val="clear" w:pos="708"/>
          <w:tab w:val="left" w:pos="0" w:leader="none"/>
        </w:tabs>
        <w:spacing w:lineRule="auto" w:line="240" w:before="0" w:after="0"/>
        <w:ind w:firstLine="284"/>
        <w:jc w:val="both"/>
        <w:rPr>
          <w:rFonts w:ascii="Times New Roman" w:hAnsi="Times New Roman"/>
          <w:b/>
          <w:b/>
          <w:lang w:eastAsia="ru-RU"/>
        </w:rPr>
      </w:pPr>
      <w:r>
        <w:rPr>
          <w:rFonts w:ascii="Times New Roman" w:hAnsi="Times New Roman"/>
          <w:b/>
          <w:lang w:eastAsia="ru-RU"/>
        </w:rPr>
        <w:t>Права истца и ответчика</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Административный истец вправе до принятия судебного акта, изменить основание или предмет адм. иска, отказаться от административного иска полностью или частично. </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Административный ответчик вправе при рассмотрении административного дела в суде любой инстанции признать административный иск полностью или частично.</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Стороны вправе заключить соглашение о примирении (ст. 137 КАС): </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b/>
          <w:lang w:eastAsia="ru-RU"/>
        </w:rPr>
        <w:t>-Процессуальное соучастие</w:t>
      </w:r>
      <w:r>
        <w:rPr>
          <w:rFonts w:ascii="Times New Roman" w:hAnsi="Times New Roman"/>
          <w:lang w:eastAsia="ru-RU"/>
        </w:rPr>
        <w:t xml:space="preserve"> - участие в административном деле нескольких административных истцов или нескольких административных ответчиков (ст. 41 КАС)</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Допускается, если: 1) предметом спора, являются общие права и (или) обязанности нескольких административных истцов либо нескольких административных ответчиков;</w:t>
      </w:r>
    </w:p>
    <w:p>
      <w:pPr>
        <w:pStyle w:val="Normal"/>
        <w:tabs>
          <w:tab w:val="clear" w:pos="708"/>
          <w:tab w:val="left" w:pos="0" w:leader="none"/>
        </w:tabs>
        <w:spacing w:lineRule="auto" w:line="240" w:before="0" w:after="0"/>
        <w:ind w:firstLine="284"/>
        <w:jc w:val="both"/>
        <w:rPr>
          <w:rFonts w:ascii="Times New Roman" w:hAnsi="Times New Roman"/>
          <w:b/>
          <w:b/>
          <w:lang w:eastAsia="ru-RU"/>
        </w:rPr>
      </w:pPr>
      <w:r>
        <w:rPr>
          <w:rFonts w:ascii="Times New Roman" w:hAnsi="Times New Roman"/>
          <w:lang w:eastAsia="ru-RU"/>
        </w:rPr>
        <w:t xml:space="preserve">Каждый из административных истцов или административных ответчиков по отношению к другой стороне выступает в судебном процессе самостоятельно. </w:t>
      </w:r>
      <w:r>
        <w:rPr>
          <w:rFonts w:ascii="Times New Roman" w:hAnsi="Times New Roman"/>
          <w:b/>
          <w:lang w:eastAsia="ru-RU"/>
        </w:rPr>
        <w:t>Представительство в суде: полномочия, оформление полномочий адвоката</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t xml:space="preserve">КАС прямо предусматривает возможность удостоверения полномочий адвоката как ордером, выданным на ведение административного дела, так и доверенностью. </w:t>
      </w:r>
    </w:p>
    <w:p>
      <w:pPr>
        <w:pStyle w:val="Normal"/>
        <w:tabs>
          <w:tab w:val="clear" w:pos="708"/>
          <w:tab w:val="left" w:pos="0" w:leader="none"/>
          <w:tab w:val="left" w:pos="360" w:leader="none"/>
        </w:tabs>
        <w:spacing w:lineRule="auto" w:line="240" w:before="0" w:after="0"/>
        <w:ind w:firstLine="284"/>
        <w:jc w:val="both"/>
        <w:rPr>
          <w:rFonts w:ascii="Times New Roman" w:hAnsi="Times New Roman"/>
        </w:rPr>
      </w:pPr>
      <w:r>
        <w:rPr>
          <w:rFonts w:ascii="Times New Roman" w:hAnsi="Times New Roman"/>
        </w:rPr>
        <w:t>Адвокат-представитель на основании ордера вправе совершать от имени представляемого все проц.действия, за исключением прямо указания их в доверенности  (право подписание адм.иска; на заключение соглашения о примирении сторон; на полный либо частичный отказ от адм.иска или на признание адм. ис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Деятельность адвоката зависит от того, какую сторону он представляет в процессе. </w:t>
      </w:r>
      <w:r>
        <w:rPr>
          <w:rFonts w:ascii="Times New Roman" w:hAnsi="Times New Roman"/>
        </w:rPr>
        <w:t>Адвокат-представитель истца при подготов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ередает адм.ответчику копии документов, в которых содержатся доказательства, обосновывающие фактические основания адм. искового заявления; 2) заявляет перед судом ходатайства об истребовании доказательств, которые он не может получить самостоятельно без помощи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 свою очередь адвокат-представитель ответчика</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уточняет требования адм.истца и фактические основания этих требований; 2) представляет адм. истцу и суду возражения относительно заявленных требований; 3) передает суду доказательства, обосновывающие возражения относительно адм. иск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В обоих случаях, исходя из ситуации и при необходимости запрашивает справки, и иные документы; опрашивает лиц, предположительно владеющих информацией, относящейся к делу; собирает предметы и документы, которые впоследствии могут быть признаны судом вещ.доками; определяет, кого следует вызывать в суд в качестве свидетелей; привлекает к участию в деле специалистов и т.п.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Судебное разбирательство</w:t>
      </w:r>
      <w:r>
        <w:rPr>
          <w:rFonts w:ascii="Times New Roman" w:hAnsi="Times New Roman"/>
          <w:bCs/>
        </w:rPr>
        <w:t xml:space="preserve"> - центральная стадия судебного процесса, в основе которой лежит принцип состязательности и равноправия сторон.</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сле объявления состава суда представитель имеет право заявить отвод судье, прокурору, и участвующим лица. (ст. ст. 31-36 КАС).</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Далее в ходе судебного разбирательства даёт объяснения в поддержку позиции своего доверителя по делу, принимает непосредственное участие в исследовании доказательств, вправе заявлять ходатайства, связанные с разбирательством дел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Участвует в судебных прениях. Обжалует решение суд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b/>
          <w:b/>
        </w:rPr>
      </w:pPr>
      <w:r>
        <w:rPr>
          <w:rFonts w:ascii="Times New Roman" w:hAnsi="Times New Roman"/>
          <w:b/>
          <w:lang w:eastAsia="ru-RU"/>
        </w:rPr>
        <w:t>87.Участие адвоката-представителя в производстве по адм.делам об оспаривании НП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паривание НПА- самостоятельный способ защиты прав и свобод граждан и организаций. Адвокат может участвовать в суде по адм. делам в качестве представ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паривание НПА производится посредством подачи административного искового заявления о признании недействующим НПА, как не соответствующего иному НПА, имеющему большую юридическую силу. (ст. 208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 административным </w:t>
      </w:r>
      <w:r>
        <w:rPr>
          <w:rFonts w:ascii="Times New Roman" w:hAnsi="Times New Roman"/>
          <w:i/>
        </w:rPr>
        <w:t>ответчикам</w:t>
      </w:r>
      <w:r>
        <w:rPr>
          <w:rFonts w:ascii="Times New Roman" w:hAnsi="Times New Roman"/>
        </w:rPr>
        <w:t xml:space="preserve"> по делам об оспаривании НПА относятся орган государственной власти, орган местного самоуправления, иной орган, уполномоченная организация, должностное лицо, принявшие оспариваемый акт.</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color w:val="000000"/>
          <w:lang w:eastAsia="ru-RU"/>
        </w:rPr>
        <w:t xml:space="preserve">Административное исковое заявление подается в районный суд по месту нахождения органа государственной власти, иного государственного органа, органа местного самоуправления или по месту нахождения органа, в котором исполняют свои обязанности должностного лица, принявшие нормативный правовой акт.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адм.исковом заявлении об оспаривании НПА, должны быть указаны сведения о том, какие права, свободы и законные интересы нарушены или могут быть нарушены оспариваемым актом, или о том, что существует реальная угроза их нару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дствием признания судом НПА, недействующим является его исключение из системы правового регулирования полностью или в ча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дновременно с адм. исковым заявлением или до рассмотрения адм.дела по существу, а также до вступления решения в законную силу, адвокату-представителю истца надлежит подать заявление о применении мер предварительной защиты, заключающейся в установлении запрета применения оспариваемого нормативного правового акта или его оспариваемых положений в отношении его доверител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u w:val="single"/>
        </w:rPr>
        <w:t>Адвокату также необходимо учитывать, что в предмет судебного исследования по данной категории дел входят следующие обстоятельства</w:t>
      </w:r>
      <w:r>
        <w:rPr>
          <w:rFonts w:ascii="Times New Roman" w:hAnsi="Times New Roman"/>
        </w:rPr>
        <w:t xml:space="preserve"> (ст. 213):</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рушены ли права, свободы и законные интересы административного ист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соответствие оспариваемого НПА-НПА, имеющим большую юридическую си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этом обязанность доказывания соблюдения предъявляемых требований к НПА и их соответствие НПА, имеющим большую юридическую силу, возлагается на орган, организацию, должностное лицо, принявшие оспариваемый нормативный правовой ак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С РФ предусмотрена возможность оспаривания нормативных правовых актов в упрощенном порядке. В таком порядке рассматриваются административные дела об оспаривании нормативных правовых актов, воспроизводящих содержание нормативных правовых актов большей юридической силы, основанных на нем, или вытекающих из него, в случае, если нормативный правовой акт большей юридической силы уже признан судом недействующим (ст. 216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министративные дела об оспаривании актов, содержащих разъяснения законодательства и обладающих нормативными свойствами (акты, обладающие нормативными свойствами), рассматриваются и разрешаются судом в аналогичном порядке, но с особенностями, определенными статьей 217.1 КАС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рассмотрении административного дела об оспаривании акта, обладающего нормативными свойствами, суд выясня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рушены ли права, свободы и законные интересы административного истца или лиц, в интересах которых подано административное исковое заяв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обладает ли оспариваемый акт нормативными свойствами, позволяющими применить его неоднократно в качестве общеобязательного предписания в отношении неопределенного круга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соответствуют ли положения оспариваемого акта действительному смыслу разъясняемых им нормативных полож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язанность доказывания вышеуказанных обстоятельств возлагается на орган, организацию или должностное лицо, которые приняли акт, обладающий нормативными свойствами (ч. 4 ст. 217.1 КАС РФ).</w:t>
      </w:r>
    </w:p>
    <w:p>
      <w:pPr>
        <w:pStyle w:val="Normal"/>
        <w:tabs>
          <w:tab w:val="clear" w:pos="708"/>
          <w:tab w:val="left" w:pos="0" w:leader="none"/>
        </w:tabs>
        <w:spacing w:lineRule="auto" w:line="240" w:before="0" w:after="0"/>
        <w:ind w:firstLine="284"/>
        <w:jc w:val="both"/>
        <w:rPr>
          <w:rFonts w:ascii="Times New Roman" w:hAnsi="Times New Roman"/>
          <w:sz w:val="17"/>
          <w:szCs w:val="17"/>
          <w:lang w:eastAsia="zh-CN"/>
        </w:rPr>
      </w:pPr>
      <w:r>
        <w:rPr>
          <w:rFonts w:ascii="Times New Roman" w:hAnsi="Times New Roman"/>
          <w:sz w:val="17"/>
          <w:szCs w:val="17"/>
          <w:lang w:eastAsia="zh-CN"/>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60" w:hanging="0"/>
        <w:jc w:val="both"/>
        <w:outlineLvl w:val="1"/>
        <w:rPr>
          <w:rFonts w:ascii="Times New Roman" w:hAnsi="Times New Roman"/>
          <w:b/>
          <w:b/>
          <w:lang w:eastAsia="ru-RU"/>
        </w:rPr>
      </w:pPr>
      <w:r>
        <w:rPr>
          <w:rFonts w:ascii="Times New Roman" w:hAnsi="Times New Roman"/>
          <w:b/>
          <w:lang w:eastAsia="ru-RU"/>
        </w:rPr>
        <w:t>88.Участие адвоката в производстве по административным делам об оспаривании решений, действий (бездействия) органов государственной вла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паривание решений, действий (бездействия) органов государственной власти, органов местного самоуправления, должностных лиц, государственных служащих - самостоятельный способ защиты прав и свобод граждан и организаций. Адвокат может участвовать в суде по таким административным делам в качестве представ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паривание указанных решений, действий или бездействия производится посредством подачи адм. искового заявления в суд или посредством подачи соответствующей жалобы в вышестоящие в порядке подчиненности орга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адм. ответчикам по делам данной категории относятся органы гос.власти, органы местного самоуправления, должностные лица, государственные служащие, принявшие оспариваемое решение, допустившие незаконное действие либо бездействие.</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color w:val="000000"/>
          <w:lang w:eastAsia="ru-RU"/>
        </w:rPr>
        <w:t xml:space="preserve">Адм. исковое заявление подается в районный суд по месту нахождения органа государственной власти, должностного лица и т.д. принявшие нормативный правовой акт.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рок обращения с адм. исковым заявлением в суд</w:t>
      </w:r>
      <w:r>
        <w:rPr>
          <w:rFonts w:ascii="Times New Roman" w:hAnsi="Times New Roman"/>
        </w:rPr>
        <w:t>, по общему правилу, составляет 3 месяца со дня, когда истцу стало известно о нарушении его прав(ст219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иных случаях административное исковое заявление подается в разные срок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 оспаривании бездействия может быть подан в суд в течение срока, совершения действие, а также в течение трех месяцев со дня, когда такая обязанность прекратилас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признании незаконными решений ФССП, а также решений, действий (бездействия) судебного пристава-исполнителя может быть подано в суд в течение десяти дней со дня, когда лицу стало известно о нарушении его прав, свобод, зак.интерес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необходимо учитывать, что в адм. исковом заявлении о признании незаконными решений, действий (бездействия) гос.органа (должностного лица), должны быть указаны сведения о том, в чем заключается оспариваемое бездействие. Сведения о правах, свободах и законных интересах административного истца, которые, по его мнению, нарушаются оспариваемыми решением, действием (бездействием) и нормативные правовые акты и их положения, на соответствие которым надлежит проверить оспариваемые решение, действие (бездействие) (ч. 2 ст. 220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при решении вопроса о целесообразности обращения в суд с подобным адм. иском, необходимо учитывать, что в предмет судебного исследования по данной категории дел входят следующие обстоятельства (ст. 226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рушены ли права адм.истца; 2) соблюдены ли сроки обращения в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соблюдены ли требования НПА, устанавливающих полномочия органа, на принятие оспариваемого решения, совершение оспариваемого действия (бездейств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соответствует ли содержание оспариваемого решения, совершенного оспариваемого действия (бездействия) НПА, регулирующим спорные отно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этом обязанность доказывания законности оспариваемых решений, действий (бездействия) органов, организаций и должностных лиц, возлагается на административного ответчика - соответствующие орган или учреждение, должностное лицо, которым следует подтверждать факты, обосновывающие их возраж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тец обязан доказать факт нарушения своих прав, свобод и законных интерес оспариваемым решением, действием (бездействием) и соблюдение сроков обращения в суд (части 2 и 3 ст. 62, ч. 11 ст. 226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дновременно с административным иском или до рассмотрения административного дела по существу, а также до вступления решения в законную силу, адвокату-представителю истца надлежит подать заявление о применении мер предварительной защиты, заключающейся в приостановлении полностью или в части действия оспариваемого решения в части, относящейся к административному истцу, или приостановить совершение в отношении административного истца оспариваемого действия (ч. 2 ст. 85, ст. 86, ст. 223 КАС).</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b/>
          <w:b/>
          <w:lang w:eastAsia="ru-RU"/>
        </w:rPr>
      </w:pPr>
      <w:r>
        <w:rPr>
          <w:rFonts w:ascii="Times New Roman" w:hAnsi="Times New Roman"/>
          <w:b/>
          <w:lang w:eastAsia="ru-RU"/>
        </w:rPr>
        <w:t>89.Участие адвоката-представителя в производстве по адм. делам о защите избирательных прав и права на участие в референдуме граждан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нимая поручение на участие в производстве по делам данной категории, адвокату необходимо учитывать процессуальные особенности их рассмотрения, к которым в частности относятся: - специальный состав лиц, участвующих в деле (ст. 239 КАС); - сокращенные сроки рассмотрения и разрешения таких дел (ст. 241 КАС); - специальные основания прекращения судебного производства (ст. 242 КАС);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ребования, которые могут быть заявлены, а также круг лиц, обладающих правом обратиться в суд с соответствующим административным иском эт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избиратели, кандидаты и избирательные объединения, политические партии, вправе обратиться в суд за защитой принадлежащих им избирательных прав (ч. 1 и 2);</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наблюдатели, члены избирательной комиссии - вправе оспаривать в суде решения, действия (бездействие), нарушающие права наблюдателей (ч. 3 и 4);</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избирательная комиссия, - вправе обратиться в суд с адм.исковым заявлением об отстранении члена участковой избирательной комиссии (ч. 5);</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обращения в суд с адм. исковым заявлением - по общему правилу составляет три месяца со дня, когда истцу стало известно о нарушении его избирательных пра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необходимо учитывать, что при рассмотрении адм. дел данной категории в период избирательной кампании, суд до дня опубликования результатов выборов, не может применять меры предварительной защиты к адм. исковому заявлению в вид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ложения ареста на избирательные бюллетени, списки избира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приостановления деятельности избирательных комисс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запрета избирательным комиссиям, осуществлять действия по подготовке и проведению выбор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качестве суда первой инстанции такие дела рассматриваются районными судами, верховными судами областного уровня и Верховным Судом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ерховный Суд РФ в качестве суда первой инстанции рассматривает административные дела (ст. 21 КАС): - об оспаривании нормативных правовых актов ЦИК РФ;  - об оспаривании решений ЦИК РФ; - о расформировании ЦИ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л.суд в качестве суда первой инстанции рассматривает адм.дела(ст.20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 xml:space="preserve">- об оспаривании решений избирательных комиссий субъектов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об отмене регистрации кандидата на должность высшего долж. лица субъекта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йонные суды в качестве суда первой инстанции рассматривают все адм. дела данной категории, за исключением дел, отнесенных ФЗ к подсудности других су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 административным искам по делам данной категории применяется общее правило территориальной подсудности - по адресу административного ответчик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пециальные сроки рассмотрения дел данной категории судами ст. 241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м. исковое заявление о защите избирательных прав, поступившее в суд в период избирательной кампании, до дня голосования, должно быть рассмотрено в течение пяти дней со дня его поступления, но не позднее дня, предшествующего дню голос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м.исковое заявление о немедленном отстранении члена участковой избирательной комиссии, от участия в работе комиссии, немедленном удалении наблюдателя или иного лица из помещения для голосования рассматривается не позднее дня, следующего за днем его поступления (ч. 1.1)</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кращенные сроки принятия решений по адм.исковым заявлениям (ст. 241):</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 отмене регистрации кандидата, принимается судом первой инстанции не позднее чем за пять дней до дня голос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расформировании избирательной комиссии, не позднее чем через 14 дней, а в период избирательной кампании, - не позднее чем через три дня со дня поступления заяв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 общему правилу судебные решения, принятые по данной категории дел приводятся в исполнение после вступления их в законную силу, за исключением решений о включении гражданина в список избирателей, немедленном отстранении члена участковой избирател. комиссии, немедленном удалении наблюдателя из помещения для голосования. </w:t>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b/>
          <w:b/>
          <w:lang w:eastAsia="ru-RU"/>
        </w:rPr>
      </w:pPr>
      <w:r>
        <w:rPr>
          <w:rFonts w:ascii="Times New Roman" w:hAnsi="Times New Roman"/>
          <w:b/>
          <w:lang w:eastAsia="ru-RU"/>
        </w:rPr>
        <w:t>90.Оказание адвокатом юридической помощи доверителю в производстве по адм. делам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Лицо, полагающее, что госу. органом, органом местного самоуправления или должностным лицом нарушено его право на судопроизводство в разумный срок, включая досудебное производство по уголовному делу и применение меры проц. принуждения в виде наложения ареста на имущество, или право на исполнение судебного акта в разумный срок, может обратиться в суд с адм. исковым заявлением о присуждении компенсации за нарушение указанного права.</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Адм. исковое заявление о присуждении компенсации за нарушение права на судопроизводство в разумный срок может быть подано в суд в шестимесячный срок:</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со дня вступления в законную силу последнего судебного акта, принятого по делу, по которому допущено нарушение;</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со дня вступления в законную силу приговора суда, вынесенного по данному делу, либо других принятых дознавателем, начальником подразделения дознания, начальником органа дознания, органом дознания, следователем, прокурором, руководителем следственного органа, судом решения, определения, акта, которыми прекращено уголовное судопроизводство. </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Адм. исковое заявление о присуждении компенсации за нарушение права на судопроизводство в разумный срок может быть подано до окончания производства по делу в случае:</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 xml:space="preserve"> </w:t>
      </w:r>
      <w:r>
        <w:rPr>
          <w:rFonts w:ascii="Times New Roman" w:hAnsi="Times New Roman"/>
          <w:lang w:eastAsia="ru-RU"/>
        </w:rPr>
        <w:t>-если продолжительность рассмотрения дела превысила 3 года и истец, ранее обращался с заявлением об ускорении рассмотрения дела.</w:t>
      </w:r>
    </w:p>
    <w:p>
      <w:pPr>
        <w:pStyle w:val="Normal"/>
        <w:tabs>
          <w:tab w:val="clear" w:pos="708"/>
          <w:tab w:val="left" w:pos="0" w:leader="none"/>
        </w:tabs>
        <w:spacing w:lineRule="auto" w:line="240" w:before="0" w:after="0"/>
        <w:ind w:firstLine="284"/>
        <w:jc w:val="both"/>
        <w:rPr>
          <w:rFonts w:ascii="Times New Roman" w:hAnsi="Times New Roman"/>
          <w:lang w:eastAsia="ru-RU"/>
        </w:rPr>
      </w:pPr>
      <w:r>
        <w:rPr>
          <w:rFonts w:ascii="Times New Roman" w:hAnsi="Times New Roman"/>
          <w:lang w:eastAsia="ru-RU"/>
        </w:rPr>
        <w:t>-потерпевшим или заинтересованным лицом, в шестимесячный срок со дня принятия должностным лицом постановления о приостановлении предварительного расследования по УД в связи с неустановлением лица, подлежащего привлечению в качестве обвиняемого, если продолжительность досудебного производства по уголовному делу превысила четыре года и имеются данные о не качественном расследовании УД и надзор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ла о присуждении компенсации за нарушение права на судопроизводство в разумный срок или права на исполнение судебного акта в разумный срок подведомственны Верховному Суду РФ. Судам общей юрисдикции в случае, если требование о присуждении компенсации вызвано длительным сроком судопроизводства по делу в суде общей юрисдикции или длительным неисполнением судебного акта суда общей юрисдикции, а также длительным досудебным производством по уголов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ла о компенсации подведомственны Верховному Суду РФ, арбитражным судам в случае, если требование о присуждении компенсации вызвано длительным сроком судопроизводства по делу в арбитражном суде или длительным неисполнением судебного акта арбитражного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евышение разумного срока: гражданские и иные 3 года, уголовные </w:t>
      </w:r>
      <w:r>
        <w:rPr>
          <w:rFonts w:ascii="Times New Roman" w:hAnsi="Times New Roman"/>
        </w:rPr>
        <w:t>-</w:t>
      </w:r>
      <w:r>
        <w:rPr>
          <w:rFonts w:ascii="Times New Roman" w:hAnsi="Times New Roman"/>
          <w:b/>
        </w:rPr>
        <w:t xml:space="preserve"> 4 года.</w:t>
      </w:r>
      <w:r>
        <w:rPr>
          <w:rFonts w:ascii="Times New Roman" w:hAnsi="Times New Roman"/>
        </w:rPr>
        <w:t xml:space="preserve"> Рассматривается в судебном заседании с соблюдением общих правил рассмотр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u w:val="single"/>
        </w:rPr>
        <w:t>Адвокату, при решении вопроса о целесообразности обращения в суд с подобным административным иском, необходимо учитывать, что в предмет судебного исследования по данной категории дел входя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равовая и фактическая сложность дела;  2) поведение административного истца и иных участников судебного процесса; (если не затягивали процесс, не являлись, удерживали доказательства)  3) достаточность и эффективность действий суда или судьи, осуществляемых в целях своевременного рассмотрения дела; 4) достаточность и эффективность осуществляемых в целях своевременного исполнения судебного акта действий органов, организаций или должностных лиц, на которых возложены обязанности по исполнению судебных актов; 5) общая продолжительность судебного разбирательства по делу и неисполнения судебного акта. Адм. исковое заявление о присуждении компенсации рассматривается судом в двухмесячный срок со дня поступления адм. искового заявления.</w:t>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b/>
          <w:b/>
          <w:lang w:eastAsia="ru-RU"/>
        </w:rPr>
      </w:pPr>
      <w:r>
        <w:rPr>
          <w:rFonts w:ascii="Times New Roman" w:hAnsi="Times New Roman"/>
          <w:b/>
          <w:lang w:eastAsia="ru-RU"/>
        </w:rPr>
        <w:t>91.Участие адвоката-представителя в производстве по адм. делам о госпитализации гражданина в мед.организацию, оказывающую псих. помощь.</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Адм.дело о госпитализации гражданина или о продлении срока госпитализации в недобровольном порядке подлежит рассмотрению с обязательным участием представителя такого гражданина (ч. 5 ст. 277), которым может быть адвокат (ст. 55). При отсутствии у гражданина представителя суд назначает ему адвоката в качестве представителя в порядке, установленном ч. 4 ст. 54 КАС (ч. 6 ст. 277).</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lang w:eastAsia="ru-RU"/>
        </w:rPr>
        <w:t xml:space="preserve">Действия адвоката при участии данной категории должны быть направлены на полноценную защиту конституционных прав </w:t>
      </w:r>
      <w:r>
        <w:rPr>
          <w:rFonts w:ascii="Times New Roman" w:hAnsi="Times New Roman"/>
        </w:rPr>
        <w:t xml:space="preserve">на свободу передвижения (ст. 27) и на свободу и личную неприкосновенность (ст. 22) гражданина, для </w:t>
      </w:r>
      <w:r>
        <w:rPr>
          <w:rFonts w:ascii="Times New Roman" w:hAnsi="Times New Roman"/>
          <w:lang w:eastAsia="ru-RU"/>
        </w:rPr>
        <w:t>недопущения необоснованной (незаконной) его принудительной</w:t>
      </w:r>
      <w:r>
        <w:rPr>
          <w:rFonts w:ascii="Times New Roman" w:hAnsi="Times New Roman"/>
        </w:rPr>
        <w:t xml:space="preserve"> госпитализации.</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Дела данной категории подведомственны судам общей юрисдикции, по родовой подсудности относятся к компетенции районных судов.</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В отношении таких дел действуют правила исключительной терр-ой подсудности:</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иски о принудительной госпитализации гражданина (продлении госпитализации), подаются в суд по адресу медицинской организации, в которую помещен гражданин;</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иск о принудительном психиатрическом освидетельствовании гражданина подается в суд по месту жительства гражданина.</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Право на обращение в суд о госпитализации (продлении срока госпитализации) гражданина принадлежит медицинской организации, в которую помещен гражданин, либо прокурору (ст. 275). Такое исковое заявление подписывается руководителем мед. организации, оказывающей психиатрическую помощь в стационарных условиях.</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Адм исковое заявление о псих.освидетельствовании гр. в недобровольном порядке подается в суд врачом-психиатром, оказывающим психиатрическую помощь (ст. 280).</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Ответчиком по таким делам является гражданин, в отношении которого подано соответствующее административное исковое заявление.</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Иск о госпитализации должен быть подан в пределах 48 часов с момента помещения гражданина в мед.организацию, оказывающую псих.помощь в стационарных условиях.</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Принимая поручение на участие в производстве по таким делам, адвокату также необходимо учитывать, что в предмет судебного исследования по данной категории дел входят следующие обстоятельства:</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1. По делам о госпитализации гражданина (ст.ст. 278, 279 КАС):</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1) имеется ли у гражданина тяжелое психическое расстройство;</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2)влечет ли такое последствия в виде опасности для гр. или для окружающих;</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3)являются ли такое обследование и лечение возможными лишь в условиях медицинской организации, оказывающей псих. помощь в стационарных условиях;</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3) наличие факта отказа или уклонения гр-на от добровольной госпитализации.</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Обязанность доказывания обстоятельств о необходимости госпитализации граж-на в недобровольном порядке лежит на лице, обратившемся в суд с таким заявлением.</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2. По делам о психиатрическом освидетельствовании гражданина (ст. 280 КАС):</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1) имеются ли сведения о о наличие у гр. тяжелого психического расстройства; 2) влечет ли такое расстройство последствия в виде беспомощности гражданина и (или) возможности причинения вреда его здоровью без оказания псих-ой помощи; 3) наличие факта отказа гр-на от психиатрического освидетельствования в добровольном порядке.</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К заявлению госпитализации гражданина в качестве подтверждения данных обстоятельств должны быть приложены:</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1) заключение комиссии врачей-психиатров о необходимости пребывания гр-на в псих.стационаре; 2) документы, подтверждающие выводы врачей-психиатров 3) документы, свидетельствующие об отказе гр-на от добровольной госпитализации; 4) заключение комиссии врачей-психиатров о том, позволяет ли гражданину его психическое состояние лично участвовать в судебном заседании, в том числе в помещении суда.</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А к заявлению о принудительном психиатрическом освидетельствовании - мотивированное заключение врача-психиатра о необходимости такого освидетельствования.</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xml:space="preserve">Решение суда по делу данной категории подлежит немедленному исполнению и может быть обжаловано в апелляц.порядке в течение десяти дней со дня его принятия. </w:t>
      </w:r>
    </w:p>
    <w:p>
      <w:pPr>
        <w:pStyle w:val="Normal"/>
        <w:tabs>
          <w:tab w:val="clear" w:pos="708"/>
          <w:tab w:val="left" w:pos="0" w:leader="none"/>
        </w:tabs>
        <w:spacing w:lineRule="auto" w:line="240" w:before="0" w:after="0"/>
        <w:ind w:firstLine="284"/>
        <w:contextualSpacing/>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b/>
          <w:b/>
          <w:lang w:eastAsia="ru-RU"/>
        </w:rPr>
      </w:pPr>
      <w:r>
        <w:rPr>
          <w:rFonts w:ascii="Times New Roman" w:hAnsi="Times New Roman"/>
          <w:b/>
          <w:lang w:eastAsia="ru-RU"/>
        </w:rPr>
        <w:t>92.Участие адвоката-представителя в рассмотрении административных дел в порядке упрощенного (письменного) производст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 xml:space="preserve">Упрощенное производство </w:t>
      </w:r>
      <w:r>
        <w:rPr>
          <w:rFonts w:ascii="Times New Roman" w:hAnsi="Times New Roman"/>
          <w:bCs/>
        </w:rPr>
        <w:t>представляет собой специальный порядок рассмотрения адм.дел без проведения судебного заседания и ведения протокола при соблюдении установленных законом проц. гарантий прав и интересов лиц, участвующих в деле, который, в отличие от приказного производства, предполагает наличие спор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Такое дело может быть рассмотрено при наличии одного из следующих услови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всеми лицами, участвующими в деле, заявлены ходатайства о рассмотрении адм.дела в их отсутстви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2) ходатайство о рассмотрении адм. дела в порядке упрощенного (письменного) производства заявлено адм. истцом и адм. ответчик не возражает против;</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3) указанная в адм.исковом заявлении общая сумма задолженности по обязательным платежам и санкциям не превышает двадцать тысяч руб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орядке упрощенного (письменного) производства адм. дела рассматриваются без проведения устного разбирательства. При рассмотрении дела судом исследуются только доказательства в письменной форме (включая отзыв, объяснения и возражения по существу заявленных требов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 xml:space="preserve">При рассмотрении адм. дела в порядке упрощенного (письменного) производства лица, участвующие в деле, вправе подавать в суд заявления, возражения, объяснения в письменной форме, другие письменные доказательства и иные документы.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пия решения направляется лицам, участвующим в деле, не позднее следующего рабочего дня после дня принятия решения (ст. 293 КАС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е суда, принятое по результатам рассмотрения адм.дела в порядке упрощенного (письменного) производства, может быть обжаловано в апелляционном порядке в срок, не превышающий пятнадцати дней со дня получения копии ре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Не подлежат рассмотрению в порядке упрощенного производства дела </w:t>
      </w:r>
      <w:r>
        <w:rPr>
          <w:rFonts w:ascii="Times New Roman" w:hAnsi="Times New Roman"/>
        </w:rPr>
        <w:t>(ст. 291 КА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защите избирательных прав и права на участие в референдуме граждан РФ;</w:t>
      </w:r>
    </w:p>
    <w:p>
      <w:pPr>
        <w:pStyle w:val="Normal"/>
        <w:tabs>
          <w:tab w:val="clear" w:pos="708"/>
          <w:tab w:val="left" w:pos="0" w:leader="none"/>
        </w:tabs>
        <w:spacing w:lineRule="auto" w:line="240" w:before="0" w:after="0"/>
        <w:jc w:val="both"/>
        <w:rPr>
          <w:rFonts w:ascii="Times New Roman" w:hAnsi="Times New Roman"/>
        </w:rPr>
      </w:pPr>
      <w:r>
        <w:rPr>
          <w:rFonts w:ascii="Times New Roman" w:hAnsi="Times New Roman"/>
        </w:rPr>
        <w:t>- о помещении иностранного гражданина, подлежащего депортации, в спец. учрежд. - об адм. надзоре за лицами, освобожденными из мест лишения свобо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госпитализации гражданина в мед. организацию, оказывающую психиатрическую помощь в стационарных услови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рассмотрении адм. дела в порядке упрощенного производства адвокат-представитель подает в суд заявления, возражения, объяснения в письменной форме, другие письменные доказательства и иные документы в подтверждение обстоятельств, на которые он ссылается как на основания заявленных требовани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обстоятельств, препятствующих рассмотрению дела в порядке упрощенного (письменного) производства, адвокат вправе заявить ходатайство с просьбой о переходе к рассмотрению дела по общим правилам адм.судопроизводства (например, в случаях, когда возникает необходимость в допросе свидетеля или доказательством по делу являются документы, содержащие сведения, составляющие государственную тайн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пределение о рассмотрении дела по общим правилам административного судопроизводства может быть вынесено при наличии следующих оснований (ч. 7 ст. 292 КАС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правильного разрешения адм. дела необходимо выяснить доп.обстоятельства или исследовать доп.доказательства, а также провести осмотр и исследование доказательств по месту их нахождения, назначить экспертизу заслушать свиде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обходимо привлечь к участию в деле заинтересованных лиц (заявленное требование связано с иными требованиями, в том числе к другим лицам, или судебным актом, принятым по данному делу, могут быть нарушены права и законные интересы других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упрощенного (письменного) производства может привести к разглашению государственной тай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оронами выражены намерения к заключению соглашения о примирении (статьи 942, 1371, ч. 5, п. 2 ч. 7 ст. 292 КАС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ind w:left="-60" w:hanging="0"/>
        <w:jc w:val="both"/>
        <w:outlineLvl w:val="1"/>
        <w:rPr>
          <w:rFonts w:ascii="Times New Roman" w:hAnsi="Times New Roman"/>
          <w:b/>
          <w:b/>
        </w:rPr>
      </w:pPr>
      <w:r>
        <w:rPr>
          <w:rFonts w:ascii="Times New Roman" w:hAnsi="Times New Roman"/>
          <w:b/>
        </w:rPr>
        <w:t>93.Адм.правонарушения:понятие, признаки, состав.Адм. расследование: процеду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м. правонарушение - это противоправное, виновное действие (бездействие) физического или юридического лица, за которое КоАП РФ или законами субъектов РФ об адм.правонарушениях установлена адм.ответственность (ч. 1 ст. 2.1 КоАП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ризнаки административного правонару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нарушение всегда деяние, в форме действия или бездейств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тивоправность (деяние совершено в нарушение конкретной правовой норм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иновность (внутреннее волевое отношение субъекта к совершаемому им деянию. Вина может быть в двух формах: </w:t>
      </w:r>
      <w:r>
        <w:rPr>
          <w:rFonts w:ascii="Times New Roman" w:hAnsi="Times New Roman"/>
          <w:i/>
        </w:rPr>
        <w:t>умысел</w:t>
      </w:r>
      <w:r>
        <w:rPr>
          <w:rFonts w:ascii="Times New Roman" w:hAnsi="Times New Roman"/>
        </w:rPr>
        <w:t xml:space="preserve"> и </w:t>
      </w:r>
      <w:r>
        <w:rPr>
          <w:rFonts w:ascii="Times New Roman" w:hAnsi="Times New Roman"/>
          <w:i/>
        </w:rPr>
        <w:t>неосторожность</w:t>
      </w:r>
      <w:r>
        <w:rPr>
          <w:rFonts w:ascii="Times New Roman" w:hAnsi="Times New Roman"/>
        </w:rPr>
        <w:t xml:space="preserve"> (статья 2.2 КоАП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rPr>
        <w:t>- наказуемость (за совершение деяния, предусмотрено адм.наказ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остав административного правонарушения</w:t>
      </w:r>
      <w:r>
        <w:rPr>
          <w:rFonts w:ascii="Times New Roman" w:hAnsi="Times New Roman"/>
        </w:rPr>
        <w:t xml:space="preserve"> - это совокупность признаков, позволяющих идентифицировать деяние как административно наказуемо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ъект</w:t>
      </w:r>
      <w:r>
        <w:rPr>
          <w:rFonts w:ascii="Times New Roman" w:hAnsi="Times New Roman"/>
        </w:rPr>
        <w:t>-общественные отношения, которым наносится вред совершенным противоправным деянием. (защита личности; охрана прав и свобод, здоровья гражданина; охрана окружающей среды; защита общественного порядка и безопас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Субъект </w:t>
      </w:r>
      <w:r>
        <w:rPr>
          <w:rFonts w:ascii="Times New Roman" w:hAnsi="Times New Roman"/>
        </w:rPr>
        <w:t>- физическое или юридическое лицо, в действиях которого есть состав административного правонарушения. (16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ъективная сторона</w:t>
      </w:r>
      <w:r>
        <w:rPr>
          <w:rFonts w:ascii="Times New Roman" w:hAnsi="Times New Roman"/>
        </w:rPr>
        <w:t xml:space="preserve"> - совокупность признаков характеризующих </w:t>
      </w:r>
      <w:r>
        <w:rPr>
          <w:rFonts w:ascii="Times New Roman" w:hAnsi="Times New Roman"/>
          <w:b/>
        </w:rPr>
        <w:t>внешнее</w:t>
      </w:r>
      <w:r>
        <w:rPr>
          <w:rFonts w:ascii="Times New Roman" w:hAnsi="Times New Roman"/>
        </w:rPr>
        <w:t xml:space="preserve"> проявление совершаемого правонарушения. Прежде всего, административное правонарушение - это противоправное деяние, т.е. </w:t>
      </w:r>
      <w:r>
        <w:rPr>
          <w:rFonts w:ascii="Times New Roman" w:hAnsi="Times New Roman"/>
          <w:i/>
        </w:rPr>
        <w:t>действие</w:t>
      </w:r>
      <w:r>
        <w:rPr>
          <w:rFonts w:ascii="Times New Roman" w:hAnsi="Times New Roman"/>
        </w:rPr>
        <w:t xml:space="preserve"> или </w:t>
      </w:r>
      <w:r>
        <w:rPr>
          <w:rFonts w:ascii="Times New Roman" w:hAnsi="Times New Roman"/>
          <w:i/>
        </w:rPr>
        <w:t>бездействие</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ъективную сторону так же составляют другие элементы, которые характеризуют деяние с точки зрения </w:t>
      </w:r>
      <w:r>
        <w:rPr>
          <w:rFonts w:ascii="Times New Roman" w:hAnsi="Times New Roman"/>
          <w:i/>
        </w:rPr>
        <w:t>способа</w:t>
      </w:r>
      <w:r>
        <w:rPr>
          <w:rFonts w:ascii="Times New Roman" w:hAnsi="Times New Roman"/>
        </w:rPr>
        <w:t xml:space="preserve">, </w:t>
      </w:r>
      <w:r>
        <w:rPr>
          <w:rFonts w:ascii="Times New Roman" w:hAnsi="Times New Roman"/>
          <w:i/>
        </w:rPr>
        <w:t>средств</w:t>
      </w:r>
      <w:r>
        <w:rPr>
          <w:rFonts w:ascii="Times New Roman" w:hAnsi="Times New Roman"/>
        </w:rPr>
        <w:t xml:space="preserve">, </w:t>
      </w:r>
      <w:r>
        <w:rPr>
          <w:rFonts w:ascii="Times New Roman" w:hAnsi="Times New Roman"/>
          <w:i/>
        </w:rPr>
        <w:t>времени</w:t>
      </w:r>
      <w:r>
        <w:rPr>
          <w:rFonts w:ascii="Times New Roman" w:hAnsi="Times New Roman"/>
        </w:rPr>
        <w:t xml:space="preserve"> и </w:t>
      </w:r>
      <w:r>
        <w:rPr>
          <w:rFonts w:ascii="Times New Roman" w:hAnsi="Times New Roman"/>
          <w:i/>
        </w:rPr>
        <w:t>места его совершения</w:t>
      </w:r>
      <w:r>
        <w:rPr>
          <w:rFonts w:ascii="Times New Roman" w:hAnsi="Times New Roman"/>
        </w:rPr>
        <w:t>, наличия причинной связи между соверш. деянием и наступившими общественно опас. послед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бъективная сторона</w:t>
      </w:r>
      <w:r>
        <w:rPr>
          <w:rFonts w:ascii="Times New Roman" w:hAnsi="Times New Roman"/>
        </w:rPr>
        <w:t xml:space="preserve"> - характеризуется прежде всего </w:t>
      </w:r>
      <w:r>
        <w:rPr>
          <w:rFonts w:ascii="Times New Roman" w:hAnsi="Times New Roman"/>
          <w:i/>
        </w:rPr>
        <w:t>виной</w:t>
      </w:r>
      <w:r>
        <w:rPr>
          <w:rFonts w:ascii="Times New Roman" w:hAnsi="Times New Roman"/>
        </w:rPr>
        <w:t xml:space="preserve">, т.е. особым осознанно-волевым отношением субъекта правонарушения к совершаемому деянию и его последствиям.  </w:t>
      </w:r>
      <w:r>
        <w:rPr>
          <w:rFonts w:ascii="Times New Roman" w:hAnsi="Times New Roman"/>
          <w:b/>
        </w:rPr>
        <w:t>Формы вины</w:t>
      </w:r>
      <w:r>
        <w:rPr>
          <w:rFonts w:ascii="Times New Roman" w:hAnsi="Times New Roman"/>
        </w:rPr>
        <w:t xml:space="preserve"> - умысел и неосторожность (ст. 2.2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ервом случае субъект должен осознавать противоправный характер своего действия (бездействия), предвидеть последствия и желать их наступления (прямой умысел) или либо относится к ним безразлично (косвенный умысел).</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 втором случае субъект должен, предвидеть возможность наступления вредных последствий своего действия (бездействия), но рассчитывать на предотвращение таких последствий (легкомысленность) либо должно было их предвидеть (небреж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highlight w:val="white"/>
        </w:rPr>
        <w:t>-Адм. расследование</w:t>
      </w:r>
      <w:r>
        <w:rPr>
          <w:rFonts w:ascii="Times New Roman" w:hAnsi="Times New Roman"/>
          <w:highlight w:val="white"/>
        </w:rPr>
        <w:t xml:space="preserve"> - </w:t>
      </w:r>
      <w:r>
        <w:rPr>
          <w:rFonts w:ascii="Times New Roman" w:hAnsi="Times New Roman"/>
        </w:rPr>
        <w:t>комплекс проц. действий уполномоченных лиц, направленных на выяснение всех обстоятельств адм. правонарушения, их фиксирование, юридическую квалификацию и проц. оформ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м.расследование допускается только в области трудового, страхового законодательства, в области дорожного движения, пажарной безопастности и др.), при этом по административным правонарушениям, предусмотренным статьями 6.1.1 (побои), 7.27 (мелкое хищение), - </w:t>
      </w:r>
      <w:r>
        <w:rPr>
          <w:rFonts w:ascii="Times New Roman" w:hAnsi="Times New Roman"/>
          <w:u w:val="single"/>
        </w:rPr>
        <w:t>административное расследование обязательно</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министративное расследование вправе проводи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должностные лица, уполномоченные составлять протоколы об административных правонарушениях. 2) прокуро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м. расслед-е проводится по месту совершения или выявления адм. правонаруш-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проведения адм.расследования исчисляется с момента возбуждения дела об адм.правонарушении и не может превышать один месяц. Срок может быть продл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решением руковод-я органа, в производстве которого находится дело об адм. правонарушении - на срок до 6 мес; 2) решением руковод-я вышестоящего органа по делам о нарушении ПДД повлекшем причинение легкого или средней тяжести вреда здоровью потерпевшего, - на срок до шести месяцев;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ходе адм. расследования могут проводиться, следующие мероприят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олучение объяснений лиц (ст. 26.3 КоАП РФ); 2) экспертиза (ст. 26.4 КоАП РФ); 3) взятие проб и образцов (ст. 26.5 КоАП РФ); 4) направление поручений и запросов (ст. 26.9 КоАП РФ); 5) истребование сведений (ст. 26.10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По окончании адм.расследования составляется протокол об адм. правонарушении либо выносится постановление о прекращении дела об адм. правонарушении (п. 6 ст. 28.7 КоАП РФ).  Протокол направляется на рассмотрение судье (в орган, долж. лицу, в течение трех сут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b/>
          <w:b/>
          <w:lang w:eastAsia="ru-RU"/>
        </w:rPr>
      </w:pPr>
      <w:r>
        <w:rPr>
          <w:rFonts w:ascii="Times New Roman" w:hAnsi="Times New Roman"/>
          <w:b/>
        </w:rPr>
        <w:t>94.Адм. наказание: понятие, классификация. Адм. ответственность юр. лиц, ИП. Обстоятельства, смягчающие и отягчающие адм.ответственность. Основания, условия и последствия освобождения от адм. ответственности. Проверка адвокатом соблюдения правил назначения адм. наказания.</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b/>
        </w:rPr>
        <w:t>-Адм.наказание</w:t>
      </w:r>
      <w:r>
        <w:rPr>
          <w:rFonts w:ascii="Times New Roman" w:hAnsi="Times New Roman"/>
        </w:rPr>
        <w:t xml:space="preserve"> - это установленная гос-ом мера ответственности за совершение адм-го правонарушения, применяемая в целях предупреждения совершения новых правонарушений, как самим правонарушителем, так и другими лицами (ст. 3.1 КоАП РФ).</w:t>
      </w:r>
    </w:p>
    <w:p>
      <w:pPr>
        <w:pStyle w:val="Normal"/>
        <w:tabs>
          <w:tab w:val="clear" w:pos="708"/>
          <w:tab w:val="left" w:pos="0" w:leader="none"/>
        </w:tabs>
        <w:spacing w:lineRule="auto" w:line="240" w:before="0" w:after="0"/>
        <w:ind w:firstLine="284"/>
        <w:contextualSpacing/>
        <w:jc w:val="both"/>
        <w:rPr>
          <w:rFonts w:ascii="Times New Roman" w:hAnsi="Times New Roman"/>
          <w:b/>
          <w:b/>
        </w:rPr>
      </w:pPr>
      <w:r>
        <w:rPr>
          <w:rFonts w:ascii="Times New Roman" w:hAnsi="Times New Roman"/>
          <w:b/>
        </w:rPr>
        <w:t xml:space="preserve">-Виды административных наказаний </w:t>
      </w:r>
      <w:r>
        <w:rPr>
          <w:rFonts w:ascii="Times New Roman" w:hAnsi="Times New Roman"/>
        </w:rPr>
        <w:t>(ст. 3.2 КоАП):</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1) предупреждение; 2) адм.штраф; 3) лишение специального права, предоставленного физ. лицу; 4) адм.арест; 5) административное выдворение за пределы РФ иностранного гражданина или лица без гражданства; 6) обязательные работы;</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Классифицируются также на основные (предупреждение, административный штраф, административный арест, обязательные работы) и дополнительные, например, лишение специального права в виде права управления транспортным средством.</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Общие правила назначения административного наказания </w:t>
      </w:r>
      <w:r>
        <w:rPr>
          <w:rFonts w:ascii="Times New Roman" w:hAnsi="Times New Roman"/>
        </w:rPr>
        <w:t>(ст. 4.1 КоАП РФ)</w:t>
      </w:r>
      <w:r>
        <w:rPr>
          <w:rFonts w:ascii="Times New Roman" w:hAnsi="Times New Roman"/>
          <w:b/>
        </w:rPr>
        <w:t>:</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Адм. наказание за совершение адм. правонарушения назначается в пределах, установленных законом санкций. Никто не может нести адм. ответственность дважды за одно и то же адм. правонарушение. За одно адм. правонарушение может быть назначено основное либо основное и дополнительное адм. наказание. При назначении наказания учитываются характер совершенного им адм. правонарушения, личность виновного, обстоятельства, смягчающие и отягчающие адм.ответственность, имуществ-е полож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w:t>
      </w:r>
      <w:r>
        <w:rPr>
          <w:rFonts w:ascii="Times New Roman" w:hAnsi="Times New Roman"/>
          <w:b/>
        </w:rPr>
        <w:t xml:space="preserve">Административная ответственность юр.лиц. </w:t>
      </w:r>
      <w:r>
        <w:rPr>
          <w:rFonts w:ascii="Times New Roman" w:hAnsi="Times New Roman"/>
        </w:rPr>
        <w:t>Основанием для привлечения юр.лица к адм.ответственности является факт совершения им адм.правонарушения. (пример нарушение пожарной безопасности). В отношении юр. лица могут применяться: предупреждение, штраф, адм. приостановление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Административная ответственность ИП. </w:t>
      </w:r>
      <w:r>
        <w:rPr>
          <w:rFonts w:ascii="Times New Roman" w:hAnsi="Times New Roman"/>
        </w:rPr>
        <w:t xml:space="preserve"> ИП без образования юр.лица, соверший адм. правонарушение, несет административную ответственность как должностное лицо.</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Если административное правонарушение не связано с предпринимательской деятельностью, индивидуальный предприниматель несет ответственность как гражданин.</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b/>
        </w:rPr>
        <w:t xml:space="preserve">-Смягчающие обстоятельства </w:t>
      </w:r>
      <w:r>
        <w:rPr>
          <w:rFonts w:ascii="Times New Roman" w:hAnsi="Times New Roman"/>
        </w:rPr>
        <w:t>(ст. 4.2 КоАП): 1) раскаяние лица;  2) добровольное прекращение противоправного поведения лицом; 3) добровольное сообщение лицом, о совершенном адм. правонарушении; 4) оказание лицом, содействия в установлении обстоятельств совершенного правонарушения; 5) предотвращение вредных последствий адм. правонарушения; 6) добровольное возмещение причиненного вреда; 6) совершение в состоянии (аффекта); 9) совершение адм. правонарушения несовершеннолетним;</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b/>
        </w:rPr>
        <w:t xml:space="preserve">-Отягчающие обстоятельства </w:t>
      </w:r>
      <w:r>
        <w:rPr>
          <w:rFonts w:ascii="Times New Roman" w:hAnsi="Times New Roman"/>
        </w:rPr>
        <w:t>(ст. 4.3 КоАП):</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xml:space="preserve">1) продолжение противоправного поведения, несмотря на требование уполномоченных на то лиц прекратить его; 2) повторное совершение однородного адм. правонарушения, 3) вовлечение несовер-го в совершение адм. правонарушения; 4) группа лиц; 5) совершение административного правонарушения в состоянии опьянения. </w:t>
      </w:r>
    </w:p>
    <w:p>
      <w:pPr>
        <w:pStyle w:val="Normal"/>
        <w:tabs>
          <w:tab w:val="clear" w:pos="708"/>
          <w:tab w:val="left" w:pos="0" w:leader="none"/>
        </w:tabs>
        <w:spacing w:lineRule="auto" w:line="240" w:before="0" w:after="0"/>
        <w:ind w:firstLine="284"/>
        <w:contextualSpacing/>
        <w:jc w:val="both"/>
        <w:rPr>
          <w:rFonts w:ascii="Times New Roman" w:hAnsi="Times New Roman"/>
          <w:b/>
          <w:b/>
        </w:rPr>
      </w:pPr>
      <w:r>
        <w:rPr>
          <w:rFonts w:ascii="Times New Roman" w:hAnsi="Times New Roman"/>
          <w:b/>
        </w:rPr>
        <w:t xml:space="preserve">-Основания, освобождения от административной ответственности: </w:t>
      </w:r>
      <w:r>
        <w:rPr>
          <w:rFonts w:ascii="Times New Roman" w:hAnsi="Times New Roman"/>
        </w:rPr>
        <w:t>а) малозначительность; б) применение мер воздействия, к лицам, совершивших адм. правонарушение в возрасте от 16 до 18 лет (ч. 2 ст. 2.3 КоАП РФ); д) добровольная сдача приобретенных без цели сбыта наркотических средств;.</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оследствия освобождения от административ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и малозначительности - прекращение производства по делу и ограничение устным замечанием, которое не влечет за собой правовых последствий в виде повторности;</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роверка адвокатом соблюдения правил назначения адм. наказания</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Общие правила назначения адм. наказаний базируются на соблюдении принципов производства: равенства перед законом, презумпции невиновности, законности, индивидуализации ответственности с учетом характера правонарушения и личности нарушителя.</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При проверке соблюдения правил назначения адм.наказания также необходимо подвергать контролю соблюдение сроков давности привлечения к адм.ответственности. Порядок учета срока, в течение которого лицо считается подвергнутым административному наказанию и правила об исчислении сроков, предусмотренных КоАП РФ (ст. 4.5, ст. 4.6, ст. 4.8 КоАП).</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r>
    </w:p>
    <w:p>
      <w:pPr>
        <w:pStyle w:val="Normal"/>
        <w:rPr/>
      </w:pPr>
      <w:r>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rPr>
      </w:pPr>
      <w:r>
        <w:rPr>
          <w:rFonts w:ascii="Times New Roman" w:hAnsi="Times New Roman"/>
          <w:b/>
        </w:rPr>
        <w:t>95.Оценка адвокатом законности протокола об административном правонарушении. Основания для признания протокола недопустимым доказательством.</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xml:space="preserve">Протокол является основным процессуальным документом, которым фиксируется факт адм.правонарушения, и представляет собой основное доказательство по делу об адм. правонарушении (ч. 2 ст. 26.2, ст. 28.2 КоАП РФ). В нем фиксируются основные сведения, отражающие сущность совершенного правонарушения, данные лица, в отношении которого возбуждено дело об административном правонарушении. </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xml:space="preserve">Соблюдение требований к составлению протокола обусловлено необходимостью обеспечить соблюдение гарантий лиц, привлекаемых к адм. ответст-ти. </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Протокол не составляется, если (ч. 4 ст. 28.6 КоАП РФ):</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xml:space="preserve">- дело об адм. правонарушении возбуждает прокурор; - физлицу за совершение правонарушения назначается наказание (предупреждение или штраф) на месте совершения правонарушения, и это лицо не оспаривает наличие события правонарушения и (или) назначенное ему наказание (ч. 1 ст. 28.6 КоАП РФ); </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Протокол может быть составлен только уполномоченым на это должностным лицом.</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В протоколе должны содержаться:  1) обязательные сведения, к которым относятся (ч. 2 ст. 28.2 КоАП РФ): - дата и место его составления, - должность, фамилия и инициалы лица, составившего протокол,  - сведения о лице, в отношении которого возбуждено дело об адм. правонарушении,  - ФИО, адреса места жительства свидетелей и потерпевших, если такие имеются,  - место, время совершения и событие адм. правонарушения,  - статья КоАП, предусматривающая адм.ответственность за совершенное адм.правонарушения,  - объяснение лица, в отношении которых возбуждено дело.</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2)</w:t>
        <w:tab/>
        <w:t xml:space="preserve">иные (значимые для дела) сведения (ч. 2 ст. 28.2 КоАП РФ). (владеет ли нарушитель русским языком, необходимо ли предоставить переводчика; </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3)</w:t>
        <w:tab/>
        <w:t>сведения о разъяснении лицу, в отношении которого ведется производство по делу (иным лицам, участвующим в деле) его прав и обязанностей (ч. 3 ст. 28.2 КоАП РФ);</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4)</w:t>
        <w:tab/>
        <w:t>подписи уполномоченного должностного лица, которое составило протокол, и лица, в отношении которого он составлен. Либо соответствующая отметка об отказе подписать протокол (ч. 5 ст. 28.2 КоАП РФ);</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5)</w:t>
        <w:tab/>
        <w:t>объяснения и замечания лица, в отношении которого составлен протокол, по его содержанию, если таковые у него имеются. (ч. 4 ст. 28.2 КоАП РФ).</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i/>
        </w:rPr>
        <w:t>Добиться</w:t>
      </w:r>
      <w:r>
        <w:rPr>
          <w:rFonts w:ascii="Times New Roman" w:hAnsi="Times New Roman"/>
        </w:rPr>
        <w:t xml:space="preserve"> адвокату признания судом протокола </w:t>
      </w:r>
      <w:r>
        <w:rPr>
          <w:rFonts w:ascii="Times New Roman" w:hAnsi="Times New Roman"/>
          <w:i/>
        </w:rPr>
        <w:t>недопустимым</w:t>
      </w:r>
      <w:r>
        <w:rPr>
          <w:rFonts w:ascii="Times New Roman" w:hAnsi="Times New Roman"/>
        </w:rPr>
        <w:t xml:space="preserve"> доказательством либо признания постановления о привлечении к адм. ответственности на основании такого протокола незаконным возможно лишь </w:t>
      </w:r>
      <w:r>
        <w:rPr>
          <w:rFonts w:ascii="Times New Roman" w:hAnsi="Times New Roman"/>
          <w:i/>
        </w:rPr>
        <w:t>при наличии</w:t>
      </w:r>
      <w:r>
        <w:rPr>
          <w:rFonts w:ascii="Times New Roman" w:hAnsi="Times New Roman"/>
        </w:rPr>
        <w:t xml:space="preserve"> в протоколе </w:t>
      </w:r>
      <w:r>
        <w:rPr>
          <w:rFonts w:ascii="Times New Roman" w:hAnsi="Times New Roman"/>
          <w:i/>
        </w:rPr>
        <w:t>существенных недостатков</w:t>
      </w:r>
      <w:r>
        <w:rPr>
          <w:rFonts w:ascii="Times New Roman" w:hAnsi="Times New Roman"/>
        </w:rPr>
        <w:t>, в том числе если протокол составлен в отсутствие не извещенного о времени и месте составления протокола лица, в отношении которого он составлен.</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Сроки составления протокола об административном правонарушении (ст. 28.5 КоАП РФ): -  по общему правилу - немедленно после выявления административного правонарушения; - в течение двух суток с момента выявления правонарушения - если необходимо дополнительно выяснить обстоятельства дела или данные о правонарушителе; - по окончании административного расследования - если проводилось административное расследование. (ч. 5 ст. 28.7 КоАП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снования для признания протокола недопустимым доказательством</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Не допускается использование доказательств по делу об административном правонарушении, полученных с нарушением закона (ч. 3 ст. 26.2 КоАП).</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Основания для признания протокола недопустимым доказательством:</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наличие в нем существенных недостатков, то есть отсутствие обязательных и иных сведений в зависимости от их значимости для данного конкретного дела об адм. правонарушении;</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протокол об адм. правонарушении составлен в отсутствие привлекаемого лица, не извещенного о времени и месте составления протокола;</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наличие в протоколе изменений, внесенных в отсутствие привлекаемого лица, который не был надлежаще извещен о времени и месте о внесении изменений в протокол об адм. правонарушении. (статья 28.2);</w:t>
      </w:r>
    </w:p>
    <w:p>
      <w:pPr>
        <w:pStyle w:val="Normal"/>
        <w:tabs>
          <w:tab w:val="clear" w:pos="708"/>
          <w:tab w:val="left" w:pos="0" w:leader="none"/>
        </w:tabs>
        <w:spacing w:lineRule="auto" w:line="240" w:before="0" w:after="0"/>
        <w:ind w:firstLine="284"/>
        <w:contextualSpacing/>
        <w:jc w:val="both"/>
        <w:rPr>
          <w:rFonts w:ascii="Times New Roman" w:hAnsi="Times New Roman"/>
        </w:rPr>
      </w:pPr>
      <w:r>
        <w:rPr>
          <w:rFonts w:ascii="Times New Roman" w:hAnsi="Times New Roman"/>
        </w:rPr>
        <w:t>- протокол об адм. правонарушении составлен неуполномоченным лицом. (п.4 ч.1 ст. 29.4 КоАП РФ).</w:t>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jc w:val="both"/>
        <w:outlineLvl w:val="1"/>
        <w:rPr>
          <w:rFonts w:ascii="Times New Roman" w:hAnsi="Times New Roman"/>
          <w:b/>
          <w:b/>
          <w:lang w:eastAsia="ru-RU"/>
        </w:rPr>
      </w:pPr>
      <w:r>
        <w:rPr>
          <w:rFonts w:ascii="Times New Roman" w:hAnsi="Times New Roman"/>
          <w:b/>
        </w:rPr>
        <w:t xml:space="preserve">  </w:t>
      </w:r>
      <w:r>
        <w:rPr>
          <w:rFonts w:ascii="Times New Roman" w:hAnsi="Times New Roman"/>
          <w:b/>
        </w:rPr>
        <w:t xml:space="preserve">96.Меры обеспеч-я производства по делу об адм. правонарушении: виды, основания, порядок применения. Анализ адв-ом правомерности применения мер обеспечения </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Меры обеспечения производства по делу об адм. правонарушении могут применятся уполномоченным на то лицом, в целях пресечения адм. правонарушения, установления личности нарушителя составления протокола об адм.правонарушении при невозможности его составления на месте выявления адм. правонарушения, обеспечения своевременного и правильного рассмотрения дела об адм. правонарушении и исполнения принятого по делу постановления (ст. 27.1 КоАП).</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 xml:space="preserve">Условия применения: </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 применяются в связи с обнаружением признаков правонарушения;</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 осуществляются исключительно в рамках производства по делу об адм. правонарушении, в ходе которого выясняется возможность применения к лицу, виновному в совершении адм. правонарушения, мер административной ответственности;</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 подлежат применению строго в определенном процессуальном порядке;</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 обязательная процессуальная фиксация мер обеспечения;</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 могут быть применены не только к лицам, совершившим адм.правонарушение (физическим и юр.лицам), но и к иным участникам производства по делу.</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мер обеспечения производства по делу об адм.правонарушении</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 доставление; административное задержание; привод - направлены на прекращение противоправного поведения лица, совершившего правонарушение. посредством принудительного ограничения свободы передвижения;</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 досмотр; осмотр; изъятие - направленные на получение доказательств, в том числе на их обнаружение, фиксацию и изъятие;</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К мерам обеспечения производства по делу об административном правонарушении относятся (ст. 27.1 КоАП):</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1) доставление; 2) административное задержание; 3) личный досмотр, досмотр вещей, досмотр ТС, находящихся при физическом лице; осмотр принадлежащих юридическому лицу помещений, территорий, находящихся там вещей и документов; 4) изъятие вещей и документов; 5) отстранение от управления транспортным средством соответствующего вида; 5.1) освидетельствование на состояние алкогольного опьянения; 6) задержание транспортного средства; 7) привод; 8) временный запрет деятельности.</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Адвокат, анализируя правомерность применения мер обеспечения производства по делу об административном правонарушении, исходит из требований ст. 1.6 КоАП РФ, согласно которой обеспечение законности при применении мер административного принуждения предполагает не только наличие законных оснований для применения административного наказания, но и соблюдение установленного законом порядка привлечения лица к административной ответственности.</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Статья 1.6 КоАП РФ «Обеспечение законности при применении мер административного принуждения в связи с административным правонарушением»:</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Лицо, привлекаемое к административной ответственности, не может быть подвергнуто мерам обеспечения производства по делу об административном правонарушении иначе как на основаниях и в порядке, установленных законом.</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Применение уполномоченными на то органом или должностным лицом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При применении мер административного принуждения не допускаются решения и действия (бездействие), унижающие человеческое достоинство.</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Действия (бездействие) должностных лиц, связанные с применением мер обеспечения производства по делу об административном правонарушении, могут быть оспорены лицом, к которому применены такие меры, законным представителем этого лица либо прокурором в суд общей юрисдикции по правилам главы 22 КАС РФ.</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Таким образом, любое и каждое нарушение принципа законности при применении мер административного принуждения, с учетом интересов доверителя, должно стать предметом рассмотрения судом в рамках судебного контроля по правилам ст. 22 КАС РФ.</w:t>
      </w:r>
    </w:p>
    <w:p>
      <w:pPr>
        <w:pStyle w:val="Normal"/>
        <w:numPr>
          <w:ilvl w:val="0"/>
          <w:numId w:val="0"/>
        </w:numPr>
        <w:tabs>
          <w:tab w:val="clear" w:pos="708"/>
          <w:tab w:val="left" w:pos="0" w:leader="none"/>
        </w:tabs>
        <w:spacing w:lineRule="auto" w:line="240" w:before="0" w:after="0"/>
        <w:ind w:left="-60" w:hanging="0"/>
        <w:jc w:val="both"/>
        <w:outlineLvl w:val="1"/>
        <w:rPr>
          <w:rFonts w:ascii="Times New Roman" w:hAnsi="Times New Roman"/>
          <w:b/>
          <w:b/>
        </w:rPr>
      </w:pPr>
      <w:r>
        <w:rPr>
          <w:rFonts w:ascii="Times New Roman" w:hAnsi="Times New Roman"/>
          <w:b/>
        </w:rPr>
      </w:r>
    </w:p>
    <w:p>
      <w:pPr>
        <w:pStyle w:val="Normal"/>
        <w:rPr/>
      </w:pPr>
      <w:r>
        <w:rPr/>
      </w:r>
    </w:p>
    <w:p>
      <w:pPr>
        <w:pStyle w:val="Normal"/>
        <w:numPr>
          <w:ilvl w:val="0"/>
          <w:numId w:val="0"/>
        </w:numPr>
        <w:tabs>
          <w:tab w:val="clear" w:pos="708"/>
          <w:tab w:val="left" w:pos="0" w:leader="none"/>
        </w:tabs>
        <w:spacing w:lineRule="auto" w:line="240" w:before="0" w:after="0"/>
        <w:ind w:left="-60" w:hanging="0"/>
        <w:jc w:val="both"/>
        <w:outlineLvl w:val="1"/>
        <w:rPr>
          <w:rFonts w:ascii="Times New Roman" w:hAnsi="Times New Roman"/>
          <w:b/>
          <w:b/>
        </w:rPr>
      </w:pPr>
      <w:r>
        <w:rPr>
          <w:rFonts w:ascii="Times New Roman" w:hAnsi="Times New Roman"/>
          <w:b/>
        </w:rPr>
        <w:t xml:space="preserve">97.Виды адм. наказаний: адм.штраф, конфискация орудия совершения адм.  </w:t>
        <w:br/>
        <w:t xml:space="preserve">    правонарушения, лишение специальных прав, арест, выдворение за пределы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д </w:t>
      </w:r>
      <w:r>
        <w:rPr>
          <w:rFonts w:ascii="Times New Roman" w:hAnsi="Times New Roman"/>
          <w:b/>
        </w:rPr>
        <w:t>адм.штрафом</w:t>
      </w:r>
      <w:r>
        <w:rPr>
          <w:rFonts w:ascii="Times New Roman" w:hAnsi="Times New Roman"/>
        </w:rPr>
        <w:t xml:space="preserve"> понимается денежное взыскание, выраженное в рублях, назначаемое в пределах, предусмотренных КоАП РФ (ст. 3.5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адм.штрафа не может быть менее ста рублей, а за совершение административного правонарушения в области дорожного движения - менее пятисот рублей. В некоторых случаях, при уплате штрафа не позднее 20 дней со дня вынесения постановления о наложении адм. штрафа он может быть уплачен в размере 50%.</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ожет устанавливаться и применяться только в качестве основного административного наказания (ст. 3.3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Конфискация орудия совершения или предмета адм.правонарушения </w:t>
      </w:r>
      <w:r>
        <w:rPr>
          <w:rFonts w:ascii="Times New Roman" w:hAnsi="Times New Roman"/>
        </w:rPr>
        <w:t>как вид адм.наказания может быть применен только судьей только в случае, если этот вид адм.наказания предусмотрен санкцией соответствующей статьи. Может устанавливаться и применяться в качестве как основного, так и дополнительного административного наказания (ст. 3.3, ст. 3.7 КоАП) Здесь нужно учитывать что конфискованный предмет принадлежит лицу, привлеченному к адм.ответ-ти. (исключение совершение адм. правонарушения в области таможенного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Лишение специального права</w:t>
      </w:r>
      <w:r>
        <w:rPr>
          <w:rFonts w:ascii="Times New Roman" w:hAnsi="Times New Roman"/>
        </w:rPr>
        <w:t>,  назначается судьей только в случае, если этот вид адм.наказания предусмотрен санкцией соответствующей статьи. Может устанавливаться и применяться в качестве как основного, так и дополнительного адм.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шение специального права, предоставленного физическому лицу, устанавливается за грубое или систематическое нарушение порядка пользования этим правом. Срок лишения специального права не может быть менее одного месяца и более трех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течение трех рабочих дней со дня вступления в законную силу постановления о назначении такого адм.наказания лицо, лишенное специального права, должно сдать соответствующие документы в орган, исполняющий этот вид адм.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отивном случае срок лишения специального права прерывается (ст. 32.7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Административный арест</w:t>
      </w:r>
      <w:r>
        <w:rPr>
          <w:rFonts w:ascii="Times New Roman" w:hAnsi="Times New Roman"/>
        </w:rPr>
        <w:t xml:space="preserve"> - заключается в содержании нарушителя в условиях изоляции от общества. Устанавливается и назначается лишь в исключительных случаях за отдельные виды адм.правонарушений и только в качестве основного адм.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ло об адм.правонарушении, за которое предусмотрен адм.арест, рассматривает суд в день получения протокола о правонарушении и других материалов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сутствие гражданина, в отношении которого ведется производство по делу об адм.правонарушении, влекущем адм.арест, на суде обязательно (ч. 3 ст. 25.1 КоАП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министративный арест не может применяться к некоторым категориям граждан, в частности беременным женщинам, женщинам, имеющим детей в возрасте до 14 лет, лицам, не достигшим возраста 18 лет, инвалидам I и II групп, военнослужащим, а также к имеющим специальные звания сотрудникам СКРФ, ОВД и других (ч. 2 ст. 3.9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Административное выдворение</w:t>
      </w:r>
      <w:r>
        <w:rPr>
          <w:rFonts w:ascii="Times New Roman" w:hAnsi="Times New Roman"/>
        </w:rPr>
        <w:t xml:space="preserve"> за пределы РФ иностранного гражданина или лица без гражданства - заключается в принудительном и контролируемом перемещении указанных граждан и лиц через Государственную границу РФ за пределы РФ, а в случаях, предусмотренных законодательством РФ, - в контролируемом самостоятельном выезде иностранных граждан и лиц без гражданства из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анием применения данного вида наказания является совершение правонару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ожет устанавливаться и применяться в качестве как основного, так и дополнительного административного наказания (ч. 2 ст. 3.3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ак мера адм. наказания устанавливается в отношении иностранных граждан или лиц без гражданства и назначается судье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существляется в двух формах: принудительное выдворение за пределы РФ и контролируемый самостоятельный выезд из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значении принудительного выдворения за пределы РФ судья вправе применить к таким лицам содержание в специальном учрежд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тановление о выдворении исполняется судебным приставом-исполн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300" w:hanging="0"/>
        <w:contextualSpacing/>
        <w:jc w:val="both"/>
        <w:outlineLvl w:val="1"/>
        <w:rPr>
          <w:rFonts w:ascii="Times New Roman" w:hAnsi="Times New Roman"/>
          <w:b/>
          <w:b/>
          <w:u w:val="single"/>
          <w:lang w:eastAsia="ru-RU"/>
        </w:rPr>
      </w:pPr>
      <w:r>
        <w:rPr>
          <w:rFonts w:ascii="Times New Roman" w:hAnsi="Times New Roman"/>
          <w:b/>
          <w:u w:val="single"/>
        </w:rPr>
        <w:t>98.Деятельность адвоката в суде при рассмотрении дел об адм. Правонаруш-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может участвовать в производстве по делу об административном правонарушении в качестве защитника, для оказания юридической помощи лицу, в отношении которого ведется производство по делу об адм.правонарушении и в качестве представителя - для оказания юридической помощи потерпевшему (ч. 1 ст. 25.5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лномочия адвоката, на всех стадиях производства по делам об адм. правонарушениях, удостоверяются ордером, выданным адв-им обр-ем(ч. 3 ст. 25.5 КоАП).</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rPr>
        <w:t xml:space="preserve">При </w:t>
      </w:r>
      <w:r>
        <w:rPr>
          <w:rFonts w:ascii="Times New Roman" w:hAnsi="Times New Roman"/>
          <w:i/>
        </w:rPr>
        <w:t>подготовке</w:t>
      </w:r>
      <w:r>
        <w:rPr>
          <w:rFonts w:ascii="Times New Roman" w:hAnsi="Times New Roman"/>
        </w:rPr>
        <w:t xml:space="preserve"> к рассмотрению дела в суде, адвокат</w:t>
      </w:r>
      <w:r>
        <w:rPr>
          <w:rFonts w:ascii="Times New Roman" w:hAnsi="Times New Roman"/>
          <w:bCs/>
        </w:rPr>
        <w:t xml:space="preserve">, исходя из ситуации и при необходимости </w:t>
      </w:r>
      <w:r>
        <w:rPr>
          <w:rFonts w:ascii="Times New Roman" w:hAnsi="Times New Roman"/>
          <w:bCs/>
          <w:u w:val="single"/>
        </w:rPr>
        <w:t>запрашивает справки</w:t>
      </w:r>
      <w:r>
        <w:rPr>
          <w:rFonts w:ascii="Times New Roman" w:hAnsi="Times New Roman"/>
          <w:bCs/>
        </w:rPr>
        <w:t xml:space="preserve">, и иные документы; </w:t>
      </w:r>
      <w:r>
        <w:rPr>
          <w:rFonts w:ascii="Times New Roman" w:hAnsi="Times New Roman"/>
          <w:bCs/>
          <w:u w:val="single"/>
        </w:rPr>
        <w:t>опрашивает</w:t>
      </w:r>
      <w:r>
        <w:rPr>
          <w:rFonts w:ascii="Times New Roman" w:hAnsi="Times New Roman"/>
          <w:bCs/>
        </w:rPr>
        <w:t xml:space="preserve"> лиц, предположительно владеющих информацией, относящейся к делу; </w:t>
      </w:r>
      <w:r>
        <w:rPr>
          <w:rFonts w:ascii="Times New Roman" w:hAnsi="Times New Roman"/>
          <w:bCs/>
          <w:u w:val="single"/>
        </w:rPr>
        <w:t>собирает предметы и документы</w:t>
      </w:r>
      <w:r>
        <w:rPr>
          <w:rFonts w:ascii="Times New Roman" w:hAnsi="Times New Roman"/>
          <w:bCs/>
        </w:rPr>
        <w:t xml:space="preserve">, которые могут быть признаны вещ.доками; </w:t>
      </w:r>
      <w:r>
        <w:rPr>
          <w:rFonts w:ascii="Times New Roman" w:hAnsi="Times New Roman"/>
          <w:bCs/>
          <w:u w:val="single"/>
        </w:rPr>
        <w:t>знакомится со всеми материалами</w:t>
      </w:r>
      <w:r>
        <w:rPr>
          <w:rFonts w:ascii="Times New Roman" w:hAnsi="Times New Roman"/>
          <w:bCs/>
        </w:rPr>
        <w:t xml:space="preserve"> дела; определяет, кого следует вызывать в суд в качестве свидетелей; есть ли необходимость в проведении экспертизы, в привлечении к участию в деле специалистов и т.п.; представляет доказательства, заявляет ходатайства(отводы)(ст.ч.5ст.25.5,26.10 КоАП)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ыявляет: обстоятельства, исключающие производство по делу об административном правонарушении (ст. 24.5 КоАП); обстоятельства, оправдывающие лицо, которое он защищает (смягчающие его вин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ри </w:t>
      </w:r>
      <w:r>
        <w:rPr>
          <w:rFonts w:ascii="Times New Roman" w:hAnsi="Times New Roman"/>
          <w:bCs/>
          <w:i/>
        </w:rPr>
        <w:t>рассмотрении</w:t>
      </w:r>
      <w:r>
        <w:rPr>
          <w:rFonts w:ascii="Times New Roman" w:hAnsi="Times New Roman"/>
          <w:bCs/>
        </w:rPr>
        <w:t xml:space="preserve"> дела судом адвокат даёт объяснения в поддержку сформированной позиции по делу; принимает непосредственное участие в исследовании доказательств; вправе заявлять ходатайства, связанные с разбирательством дела: ходатайствовать об исключении из материалов дела недопустимых доказательств и/или не относящихся к делу; ходатайствовать об оглашении (обозрении) отдельных доказательств; ходатайствовать о приобщении к делу письменных и вещественных доказательств.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В своей речи адвокат-представитель должен высказать согласованную с доверителем правовую позицию по делу, проанализировать и оценить исследованные судом доказательства, указать на то, какие обстоятельства дела, по его мнению, можно считать доказанными, а какие обстоятельства так и не получили подтвержд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основе деятельности адвоката при рассмотрении в суде дела об административном правонарушении лежат правила, предусмотренные нормами глав 1-4 КоАП РФ, и в первую очередь адвокат исходит из презумпции невиновности лица, привлекаемого к административной ответственности (ст. 1.5), необходимости соблюдения обеспечения законности при применении мер административного принуждения в связи с административным правонарушением (ст. 1.6), давности привлечения к административной ответственности (ст. 4.5) и др.</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Дополнительно:</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татья 29.7 КоАП РФ. Порядок рассмотрения дела об адм.правонарушени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При рассмотрении дела об административном правонарушени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2) устанавливается факт явки участвующих лиц;</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3) проверяются полномочия представителей, защитник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5) разъясняются лицам, участвующим в рассмотрении дела, права и обязаннос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6) рассматриваются заявленные отводы и ходатайст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3. В случае необходимости осуществляются другие процессуальные действия в соответствии с КоАП РФ.</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60" w:hanging="0"/>
        <w:jc w:val="both"/>
        <w:outlineLvl w:val="1"/>
        <w:rPr>
          <w:rFonts w:ascii="Times New Roman" w:hAnsi="Times New Roman"/>
          <w:b/>
          <w:b/>
          <w:u w:val="single"/>
          <w:lang w:eastAsia="ru-RU"/>
        </w:rPr>
      </w:pPr>
      <w:r>
        <w:rPr>
          <w:rFonts w:ascii="Times New Roman" w:hAnsi="Times New Roman"/>
          <w:b/>
          <w:sz w:val="17"/>
          <w:szCs w:val="17"/>
          <w:u w:val="single"/>
        </w:rPr>
        <w:tab/>
      </w:r>
      <w:r>
        <w:rPr>
          <w:rFonts w:ascii="Times New Roman" w:hAnsi="Times New Roman"/>
          <w:b/>
          <w:u w:val="single"/>
        </w:rPr>
        <w:t xml:space="preserve">   99.Участники производства по делам об административных правонарушени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астниками производства по делам об адм. правонарушениях являю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о, в отношении которого ведется производство по делу об адм. правонаруш-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терпевший – физическое (юр) лицо, которому административным правонарушением причинен физический, имущественный или моральный вред (ст. 25.2);</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аконный представитель физического лица ( для несовера- родители) (ст. 25.3);</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аконный представитель юр.лица (его руководитель.) (ст. 25.4);</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щитник, оказывающий юр.помощь лицу, в отношении которого ведется производство по делу об адм.правонарушении (ст. 25.5);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едставитель - оказывающий юридическую помощь потерпевшему (ст. 25.5);</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видетель - лицо, которому могут быть известны обстоятельства дела, подлежащие установлению(ст. 25.6);</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нятой - в качестве понятого может быть привлечено любое не заинтересованное в исходе дела совершеннолетнее лицо. При применении мер обеспечения производства по делу об адм.правонарушении и составлении протокола осмотра места совершения адм.правонарушения, обязательно присутствие понятых или применение видеозапис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пециалист –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эксперт -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 (ст. 25.9);</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ереводчик - любое не заинтересованное в исходе дела совершеннолетнее лицо, владеющее языками или навыками сурдоперевода, необходимыми для перевода при производстве по делу об административном правонарушении. (ст. 25.10);</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окурор -  участвующий в рассмотрении дела об административном правонарушении, представляет доказательства, заявляет ходатайства, дает заключения по вопросам, возникающим во время рассмотрения дела, возбуждает производство по делу об административном правонарушении, приносит протест на постановление по делу об административном правонарушении независимо от участия в деле, а также совершает иные предусмотренные ФЗ «О прокуратуре РФ» действия (ст. 22 ФЗ - Полномочия прокурора) (ст. 25.11).</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о, в отношении которого ведется производство по делу об административном правонарушении, его защитник и законный представитель, потерпевший и его законный представитель, и представитель, законный представитель юридического лица - имеют право знакомиться со всеми материалами дела, давать объяснения, представлять доказательства, заявлять ходатайства и отводы, обжаловать постановления по данному делу, пользоваться иными правами, предусмотренными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органов, осуществляющих государственный надзор и контроль, муниципальный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 (ст. 25.12 КоАП).</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284" w:hanging="0"/>
        <w:contextualSpacing/>
        <w:jc w:val="both"/>
        <w:outlineLvl w:val="1"/>
        <w:rPr>
          <w:rFonts w:ascii="Times New Roman" w:hAnsi="Times New Roman"/>
          <w:b/>
          <w:b/>
          <w:lang w:eastAsia="ru-RU"/>
        </w:rPr>
      </w:pPr>
      <w:r>
        <w:rPr>
          <w:rFonts w:ascii="Times New Roman" w:hAnsi="Times New Roman"/>
          <w:b/>
        </w:rPr>
        <w:t xml:space="preserve">  </w:t>
      </w:r>
      <w:r>
        <w:rPr>
          <w:rFonts w:ascii="Times New Roman" w:hAnsi="Times New Roman"/>
          <w:b/>
        </w:rPr>
        <w:t>100.Права и обяз. лица, в отношении которого ведется производство по делу об адм.правонарушении. Права,обязанности адвоката-защитника(представ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о в отношении которого ведется производство по делу об административном правонарушении (ст. 25.1 КоАП РФ), впра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накомиться со всеми материалами дела; - давать объяснения; - представлять доказательства; - пользоваться юр.помощью защитника; - заявлять отводы судье (ст.ст. 25.12, 29.2) - заявлять ходатайства, в том числ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 отложении рассмотрения дела, в том числе для поиска защитника(ст. 25.1);</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о рассмотрении дела по месту жительства (исключение дело, по которому было проведено адм.расследование, рассматривается по месту нахождения этого орган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 истребовании сведений, необходимых для разрешения дела, в том числе сведений, необходимых для расчета размера административного штрафа (26.10);</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вызове и допросе понятых (если таковые были), а также лиц, которым могут быть известны обстоятельства дела, подлежащие установлению, в качестве свиде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назначении экспертизы, с правом выразить мнение о кандидатуре эксперта, экспертного учреждения и о вопросах, которые должны быть разрешены экспертом (26.4);</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об освобождении от административной ответственности и ограничении устным замечанием в силу малозначительности правонарушения (ст. 2.9);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прекращении производства по делу об адм.правонарушении в связи с наличием оснований, исключающих производство по делу об административном правонаруш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 исправлении допущенных в постановлении описок, опечаток,ошибок (29.12.1).</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меет право быть извещенным о дате, времени и месте составления в отношении него протокола об адм. правонарушении, а при рассмотрении дела - соответственно о дате, времени и месте его рассмотр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накомиться с протоколом об адм.правонарушении, представлять объяснения и замечания по его содержанию, получить его копию (ст. 28.2).</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е доказывать свою невиновность, а также считать себя и считаться невиновным, пока вина не будет доказана вступившим в законную силу постановлением судьи, органа, должностного лица, рассмотревших дело (ст. 1.5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е свидетельствовать против себя самого, своего супруга и близких родственник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льзоваться услугами переводчика (ч. 2 ст. 24.2, ст. 25.10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фиксировать ход рассмотрения дела об адм.правонарушении (ч. 3 ст. 24.3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требовать взыскания убытков, причиненных незаконным и необоснованным привлечением к административ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нать о своих правах, получить разъяснение своих прав (ч. ч. 2 и 4 ст. 26.4, ч. 5 ст. 27.3, ч. 7 ст. 28.1.1, ч. 3 ст. 28.2, ч. 3 ст. 28.7, п. 5 ст. 29.7 и п. 5 ст. 30.6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жаловать постановления по делу об административном правонарушении и решения по результатам рассмотрения жалоб (глава 30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язанности лица</w:t>
      </w:r>
      <w:r>
        <w:rPr>
          <w:rFonts w:ascii="Times New Roman" w:hAnsi="Times New Roman"/>
        </w:rPr>
        <w:t>, привлекаемого к адм.ответственности (ч. 3 ст. 25.1 КоАП РФ): присутствовать при рассмотрении дела об адм.правонарушении в случае, если судья, орган, должностное лицо, рассматривающие дело об адм. правонарушении, признают присутствие правонарушителя обязательн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оцессуальные права и обязанности адвоката</w:t>
      </w:r>
      <w:r>
        <w:rPr>
          <w:rFonts w:ascii="Times New Roman" w:hAnsi="Times New Roman"/>
        </w:rPr>
        <w:t xml:space="preserve">, участвующего в производстве по делу в качестве как защитника, так и представителя, аналогичны по содержанию правам и обязанностям лица, в отношении которого ведется производство по делу об административном правонарушении, а также потерпевшего. Адвокат также обязан представить ордер, подтверждающий его полномочия, и соблюдать общие требования, предъявляемые к адвокатам Законом об адвокатуре и КПЭА. </w:t>
      </w:r>
    </w:p>
    <w:p>
      <w:pPr>
        <w:pStyle w:val="Normal"/>
        <w:rPr>
          <w:rFonts w:ascii="Times New Roman" w:hAnsi="Times New Roman"/>
        </w:rPr>
      </w:pPr>
      <w:r>
        <w:rPr>
          <w:rFonts w:ascii="Times New Roman" w:hAnsi="Times New Roman"/>
        </w:rPr>
        <w:t>Защитник и представитель, допущенные к участию в производстве по делу об ад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КоАП РФ.</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outlineLvl w:val="1"/>
        <w:rPr>
          <w:rFonts w:ascii="Times New Roman" w:hAnsi="Times New Roman"/>
          <w:b/>
          <w:b/>
          <w:lang w:eastAsia="ru-RU"/>
        </w:rPr>
      </w:pPr>
      <w:r>
        <w:rPr>
          <w:rFonts w:ascii="Times New Roman" w:hAnsi="Times New Roman"/>
          <w:b/>
        </w:rPr>
        <w:t>101.Доказывание по делу об адм.правонарушении. Анализ адвокатом-защитником и адвокатом-представителем доказательств и их оцен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АП относит к доказательствам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правонарушения, виновность лица, привлекаемого к адм.ответственности, а также иные обстоятельства, имеющие значение для правильного разрешения дела (ч. 1 4 ст. 26.2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и данные устанавливаются протоколом об адм.правонарушении, иными протоколами, предусмотренными КоАП, объяснениями участников производства по делу об адм.правонарушении, иными документами, а также показаниями специальных технических средств, вещественными доказательствами(ч.ч.2,4ст.26.2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казательства могут представляться, лицом, в отношении которого ведется производство по делу и/или его защитником, потерпевшим и/или его представителем, а также прокурором. Кроме того могут быть истребованы судьями, органами, должностными лицами, в т.ч. в порядке поручений и запросов (ст.ст. 26.9, 26.10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едмет доказывания по делу об адм.правонарушении входит (ст. 26.1):</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личие события административного правонару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лицо, совершившее противоправные действия (бездействие), за которые КоАП или законом субъекта РФ предусмотрена административная ответствен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виновность лица в совершении административного правонару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обстоятельства, смягчающие и отягчающие административную ответствен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характер и размер ущерба, причиненного административным правонаруше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6) обстоятельства, исключающие производство по делу об адм.правонаруш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7) иные обстоятельства, имеющие значение для правильного разрешения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 анализе адвокатом доказательств</w:t>
      </w:r>
      <w:r>
        <w:rPr>
          <w:rFonts w:ascii="Times New Roman" w:hAnsi="Times New Roman"/>
        </w:rPr>
        <w:t xml:space="preserve"> и их оценке, им должны учитываться общие правила относимости и допустимости доказательств, а также правила оценки доказательств судьей, должностным лицом, осуществляющими производство по делу об адм.правонарушении, которые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ст. 26.11 КоАП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обходимо учитывать правила соблюдения требований закона при их получении, поскольку не допускается использование доказательств по делу об адм.правонарушении, если указанные доказательства получены с нарушением закона (ч. 3 ст. 26.2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правонарушении, которым не были предварительно разъяснены их права и обязанности, предусмотренные ч. 1 ст. 25.1, ч. 2 ст. 25.2, ч. 3 ст. 25.6 КоАП РФ, ст. 51 Конституции РФ, а свидетели, специалисты, эксперты не были предупреждены об адм.ответственности соответственно за дачу заведомо ложных показаний, пояснений, заключений по ст. 17.9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аличие существенных недостатков протокола выражающиеся в отсутствие данных, прямо перечисленных в ч. 2 ст. 28.2 КоАП, (- </w:t>
      </w:r>
      <w:r>
        <w:rPr>
          <w:rFonts w:ascii="Times New Roman" w:hAnsi="Times New Roman"/>
          <w:i/>
        </w:rPr>
        <w:t>дата и место его составления, - должность, фамилия и инициалы лица, составившего протокол,  - сведения о лице, в отношении которого возбуждено дело об адм. правонарушении,  - ФИО, адреса места жительства свидетелей и потерпевших, если такие имеются,  - место, время совершения и событие адм. правонарушения,  - статья КоАП, предусматривающая адм.ответственность за совершенное адм.правонарушения,  - объяснение лица, в отношении которых возбуждено дело</w:t>
      </w:r>
      <w:r>
        <w:rPr>
          <w:rFonts w:ascii="Times New Roman" w:hAnsi="Times New Roman"/>
        </w:rPr>
        <w:t>) и иных сведений в зависимости от их значимости для данного конкретного дела об адм.(например, отсутствие данных о том, владеет ли лицо, в отношении которого возбуждено дело об адм.правонарушении, языком, на котором ведется производство по делу, а также данных о предоставлении переводчика при составлении протокола и т.п.), также является нарушением, влекущим невозможность использования такого протокола в качестве доказательства.</w:t>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584" w:hanging="0"/>
        <w:contextualSpacing/>
        <w:jc w:val="both"/>
        <w:outlineLvl w:val="1"/>
        <w:rPr>
          <w:rFonts w:ascii="Times New Roman" w:hAnsi="Times New Roman"/>
          <w:b/>
          <w:b/>
          <w:lang w:eastAsia="ru-RU"/>
        </w:rPr>
      </w:pPr>
      <w:r>
        <w:rPr>
          <w:rFonts w:ascii="Times New Roman" w:hAnsi="Times New Roman"/>
          <w:b/>
        </w:rPr>
        <w:t>102.Соблюдение адвокатом порядка обжалования постановления по делам об адм. правонарушениях и порядка пересмотра решения по делу об адм.правонаруш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обжалования постановлений и решений по делам об административных правонарушениях регулируется положениями главы 30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защитник и адвокат-представитель, допущенные к участию в производстве по делу об адм.правонарушении, входят в круг лиц, которым предоставлено право обжалования постановления по делу об адм.правонарушении (ст.ст.30.1,30.9,30.12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тановление по делу об адм.правонарушении может быть обжалова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ынесенное судьей - в вышестоящий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вынесенное коллегиальным органом-в районный суд по месту нахождения орга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вынесенное должностным лицом-в вышестоящий орган, вышестоящему должностному лицу либо в районный суд по месту рассмотрения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тановление по делу об адм.правонарушении, связанном с осуществлением предпринимательской или иной экономической деятельности юр.или лицом (ИП), обжалуется в арбитражный суд (ч. 3 ст. 30.1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обжалования постановления</w:t>
      </w:r>
      <w:r>
        <w:rPr>
          <w:rFonts w:ascii="Times New Roman" w:hAnsi="Times New Roman"/>
        </w:rPr>
        <w:t xml:space="preserve"> по делу об адм.правонарушении, не вступившего в законную си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а по выбору заявителя жалоба может быть подана (ч. 1, 3 ст. 30.2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 непосредственно вышестоящему должностному лицу или в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б) через суд, должностное лицо, которые вынесли постановлени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торые в течение трех суток со дня поступления жалобы направить ее со всеми материалами дела в вышестоящий суд, вышестоящему должностному лиц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одаче жалобы на постановление госпошлина не оплачивае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результатам рассмотрения жалобы выносится одно из следующих решений (ст. 30.7):- об оставлении постановления без изменения, а жалобы - без удовлетвор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 изменении постановления, если при этом не усиливается адм.наказание или не ухудшается положение лица, в отношении которого вынесено постанов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 отмене постановления и о прекращении производства по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 отмене постановления и о возвращении дела на новое рассмотр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ересмотр решения, вынесенного по жалобе на постановление</w:t>
      </w:r>
      <w:r>
        <w:rPr>
          <w:rFonts w:ascii="Times New Roman" w:hAnsi="Times New Roman"/>
        </w:rPr>
        <w:t xml:space="preserve"> (ст. 30.9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тановление (</w:t>
      </w:r>
      <w:r>
        <w:rPr>
          <w:rFonts w:ascii="Times New Roman" w:hAnsi="Times New Roman"/>
          <w:i/>
        </w:rPr>
        <w:t>должностного лица</w:t>
      </w:r>
      <w:r>
        <w:rPr>
          <w:rFonts w:ascii="Times New Roman" w:hAnsi="Times New Roman"/>
        </w:rPr>
        <w:t>) по делу об адм.правонарушении, по жалобе на это постановление может быть обжаловано в суд по месту рассмотрения жалоб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дело изначально рассматривалось мировым судьей, то постановление этого мирового судьи может быть обжаловано в только в вышестоящий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Жалобы на вступившие в законную силу постановление</w:t>
      </w:r>
      <w:r>
        <w:rPr>
          <w:rFonts w:ascii="Times New Roman" w:hAnsi="Times New Roman"/>
        </w:rPr>
        <w:t xml:space="preserve"> по делу об адм. правонарушении, решения по результатам рассмотрения жалоб подаются в кассационные суды общей юрисдикции, в том числе кассационный военный суд, ВС РФ(ст.30.13 КоА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тупившие в законную силу постановление по делу об административном правонарушении, решения по результатам рассмотрения жалоб, протестов правомочны пересматривать председатели кассационных судов общей юрисдикции, в том числе кассационного военного суда, их заместители либо по поручению председателя или его заместителей судьи указанных су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едатель Верховного Суда РФ, его заместители либо по поручению Председателя ВСРФ или его заместителей судьи Верховного Суда РФ рассматривают жалобы, протесты на вступившие в законную силу постановление по делу об адм. правонарушении, решения по результатам рассмотрения жалоб, протестов в случае, если они были пересмотрены председателями кассационных судов общей юрисдик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тупившие в законную силу решения арбитражных судов по делу об адм. правонарушении, решения, принятые ими по результатам рассмотрения жалоб, протестов (представлений), пересматриваются Верховным Судом РФ, если были исчерпаны все предусмотренные арбитражным процессуальным законодательством способы их обжалования в арбитражных судах. Жалоба подается непосредственно в суд, полномочный ее пересматривать (ч. 1 ст. 30.14).</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тановление по делу об адм.правонарушении, решения по результатам рассмотрения жалоб проверяются исходя из доводов, изложенных в жалобе и возражений, содержащихся в отзыве на жалобу. В интересах законности дело об адм.правонарушении может быть проверено в полном объеме.</w:t>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numPr>
          <w:ilvl w:val="0"/>
          <w:numId w:val="0"/>
        </w:numPr>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lang w:eastAsia="zh-CN"/>
        </w:rPr>
      </w:pPr>
      <w:r>
        <w:rPr>
          <w:rFonts w:eastAsia="Times New Roman" w:ascii="Times New Roman" w:hAnsi="Times New Roman"/>
          <w:b/>
          <w:color w:val="00000A"/>
          <w:lang w:eastAsia="zh-CN"/>
        </w:rPr>
        <w:t xml:space="preserve">103. </w:t>
      </w:r>
      <w:r>
        <w:rPr>
          <w:rFonts w:eastAsia="Times New Roman" w:ascii="Times New Roman" w:hAnsi="Times New Roman"/>
          <w:b/>
          <w:lang w:eastAsia="zh-CN"/>
        </w:rPr>
        <w:t>Преступление: понятие, признаки преступления, состав преступления, виды составов, категории преступлений. Отличие преступлений от иных правонарушений.</w:t>
      </w:r>
    </w:p>
    <w:p>
      <w:pPr>
        <w:pStyle w:val="Normal"/>
        <w:tabs>
          <w:tab w:val="clear" w:pos="708"/>
          <w:tab w:val="left" w:pos="0" w:leader="none"/>
        </w:tabs>
        <w:spacing w:lineRule="auto" w:line="240" w:before="0" w:after="0"/>
        <w:ind w:firstLine="284"/>
        <w:jc w:val="both"/>
        <w:rPr>
          <w:rFonts w:ascii="Times New Roman" w:hAnsi="Times New Roman"/>
          <w:shd w:fill="FFFFFF" w:val="clear"/>
          <w:lang w:eastAsia="zh-CN"/>
        </w:rPr>
      </w:pPr>
      <w:r>
        <w:rPr>
          <w:rFonts w:ascii="Times New Roman" w:hAnsi="Times New Roman"/>
          <w:b/>
          <w:iCs/>
          <w:lang w:eastAsia="zh-CN"/>
        </w:rPr>
        <w:t>Преступление</w:t>
      </w:r>
      <w:r>
        <w:rPr>
          <w:rFonts w:ascii="Times New Roman" w:hAnsi="Times New Roman"/>
          <w:iCs/>
          <w:lang w:eastAsia="zh-CN"/>
        </w:rPr>
        <w:t xml:space="preserve"> – </w:t>
      </w:r>
      <w:r>
        <w:rPr>
          <w:rFonts w:eastAsia="SimSun" w:ascii="Times New Roman" w:hAnsi="Times New Roman"/>
          <w:lang w:eastAsia="zh-CN"/>
        </w:rPr>
        <w:t>виновно совершенное общественно опасное деяние, запрещенное Уголовным кодексом под угрозой наказания</w:t>
      </w:r>
      <w:r>
        <w:rPr>
          <w:rFonts w:ascii="Times New Roman" w:hAnsi="Times New Roman"/>
          <w:shd w:fill="FFFFFF" w:val="clear"/>
          <w:lang w:eastAsia="zh-CN"/>
        </w:rPr>
        <w:t xml:space="preserve"> (ч. 1 ст. 14 УК РФ).     </w:t>
      </w:r>
    </w:p>
    <w:p>
      <w:pPr>
        <w:pStyle w:val="Normal"/>
        <w:tabs>
          <w:tab w:val="clear" w:pos="708"/>
          <w:tab w:val="left" w:pos="0" w:leader="none"/>
        </w:tabs>
        <w:spacing w:lineRule="auto" w:line="240" w:before="0" w:after="0"/>
        <w:ind w:firstLine="284"/>
        <w:jc w:val="both"/>
        <w:rPr>
          <w:rFonts w:ascii="Times New Roman" w:hAnsi="Times New Roman"/>
          <w:color w:val="00000A"/>
          <w:lang w:eastAsia="zh-CN"/>
        </w:rPr>
      </w:pPr>
      <w:r>
        <w:rPr>
          <w:rFonts w:ascii="Times New Roman" w:hAnsi="Times New Roman"/>
          <w:b/>
          <w:shd w:fill="FFFFFF" w:val="clear"/>
          <w:lang w:eastAsia="zh-CN"/>
        </w:rPr>
        <w:t xml:space="preserve">Признаки преступления </w:t>
      </w:r>
      <w:r>
        <w:rPr>
          <w:rFonts w:ascii="Times New Roman" w:hAnsi="Times New Roman"/>
          <w:color w:val="00000A"/>
          <w:lang w:eastAsia="zh-CN"/>
        </w:rPr>
        <w:t>Противоправность - деяние запрещено уголовным закон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щественная опасность - деяние посягает на общественные отношения, охраняемые уголовным законом (ст. 2 УК). Виновность - умысел либо неосторожность. Наказуемость - только запрещенное уг.законом под угрозой наказания деяние признается преступле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остав преступления</w:t>
      </w:r>
      <w:r>
        <w:rPr>
          <w:rFonts w:ascii="Times New Roman" w:hAnsi="Times New Roman"/>
        </w:rPr>
        <w:t xml:space="preserve"> - совокупность всех признаков, установленных уголовным законом, характеризующих определенное деяние как конкретное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ъект преступления</w:t>
      </w:r>
      <w:r>
        <w:rPr>
          <w:rFonts w:ascii="Times New Roman" w:hAnsi="Times New Roman"/>
        </w:rPr>
        <w:t xml:space="preserve"> - охраняемые уголовным законом общественные отношения, на которые направлено посягатель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ъективная сторона</w:t>
      </w:r>
      <w:r>
        <w:rPr>
          <w:rFonts w:ascii="Times New Roman" w:hAnsi="Times New Roman"/>
        </w:rPr>
        <w:t xml:space="preserve"> - внешнее проявление самого деяния и наступивших в результате его совершения общественно опасных последствий (либо реальной угрозы их наступления, характерно для неоконченных преступлений). (действие, бездейств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бъект преступления</w:t>
      </w:r>
      <w:r>
        <w:rPr>
          <w:rFonts w:ascii="Times New Roman" w:hAnsi="Times New Roman"/>
        </w:rPr>
        <w:t xml:space="preserve"> - вменяемое физ.лицо, достигшее возраста уголовной ответственности (ст.ст. 19-21 УК).(иногда спец субъект-должностное лиц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бъективная сторона преступления</w:t>
      </w:r>
      <w:r>
        <w:rPr>
          <w:rFonts w:ascii="Times New Roman" w:hAnsi="Times New Roman"/>
        </w:rPr>
        <w:t xml:space="preserve"> - отношение лица к совершаемому им деянию. Характеризуется наличием вины. Виновным признается лицо, совершившее деяние умышленно или по неосторожности (прямой,косвеный, легкомыслие, неосторожность). </w:t>
      </w:r>
    </w:p>
    <w:p>
      <w:pPr>
        <w:pStyle w:val="Normal"/>
        <w:tabs>
          <w:tab w:val="clear" w:pos="708"/>
          <w:tab w:val="left" w:pos="0" w:leader="none"/>
        </w:tabs>
        <w:spacing w:lineRule="auto" w:line="240" w:before="0" w:after="0"/>
        <w:ind w:firstLine="284"/>
        <w:jc w:val="both"/>
        <w:rPr>
          <w:rFonts w:ascii="Times New Roman" w:hAnsi="Times New Roman"/>
          <w:b/>
          <w:b/>
          <w:shd w:fill="FFFFFF" w:val="clear"/>
          <w:lang w:eastAsia="zh-CN"/>
        </w:rPr>
      </w:pPr>
      <w:r>
        <w:rPr>
          <w:rFonts w:ascii="Times New Roman" w:hAnsi="Times New Roman"/>
          <w:b/>
          <w:shd w:fill="FFFFFF" w:val="clear"/>
          <w:lang w:eastAsia="zh-CN"/>
        </w:rPr>
        <w:t>Виды составов преступлени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С учетом степени общественной опасности делятся на три вида: -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основной состав - «чистый» состав конкретного преступления без смягчающих или отягчающих обстоятельств, например, ч. 1 ст. 105, ст.ст. 158, 160 УК РФ и др.;</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ивилегированный(со смягчающими обстоятельствами)–107 УК (убийство аффек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квалифицированный –(с отягчающими обстоятельствами) наличие которых влечет повышенное наказание по сравнению с преступлением, образующим основной состав.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По конструкции объективной стороны</w:t>
      </w:r>
      <w:r>
        <w:rPr>
          <w:rFonts w:ascii="Times New Roman" w:hAnsi="Times New Roman"/>
          <w:bCs/>
        </w:rPr>
        <w:t>:</w:t>
      </w:r>
    </w:p>
    <w:p>
      <w:pPr>
        <w:pStyle w:val="Normal"/>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bCs/>
        </w:rPr>
        <w:t xml:space="preserve">- </w:t>
      </w:r>
      <w:r>
        <w:rPr>
          <w:rFonts w:ascii="Times New Roman" w:hAnsi="Times New Roman"/>
          <w:b/>
          <w:bCs/>
        </w:rPr>
        <w:t>материальные</w:t>
      </w:r>
      <w:r>
        <w:rPr>
          <w:rFonts w:ascii="Times New Roman" w:hAnsi="Times New Roman"/>
          <w:bCs/>
        </w:rPr>
        <w:t xml:space="preserve"> - в объективную сторону которых включены преступные последствия. Например, ст. 105 УК РФ - убийство, то есть умышленное причинение смер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b/>
          <w:bCs/>
        </w:rPr>
        <w:t>формальные</w:t>
      </w:r>
      <w:r>
        <w:rPr>
          <w:rFonts w:ascii="Times New Roman" w:hAnsi="Times New Roman"/>
          <w:bCs/>
        </w:rPr>
        <w:t xml:space="preserve"> - составы преступлений, в которых факт причинения вреда деянием не влияет на квалификацию преступления (например, ст. 163 УК - вымогательство- преступление считается оконченным с момента выдвижения требовани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b/>
          <w:bCs/>
        </w:rPr>
        <w:t>усеченные</w:t>
      </w:r>
      <w:r>
        <w:rPr>
          <w:rFonts w:ascii="Times New Roman" w:hAnsi="Times New Roman"/>
          <w:bCs/>
        </w:rPr>
        <w:t xml:space="preserve"> - момент окончания преступления связан не с полным выполнением уголовно наказуемого деяния, а с совершением лишь части этих действий (разбой, на стадии покушения, считается оконченным вне зависимости от последствий -162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b/>
          <w:bCs/>
        </w:rPr>
        <w:t>составы конкретной (реальной) опасности</w:t>
      </w:r>
      <w:r>
        <w:rPr>
          <w:rFonts w:ascii="Times New Roman" w:hAnsi="Times New Roman"/>
          <w:bCs/>
        </w:rPr>
        <w:t xml:space="preserve"> - характеризуются деянием, создавшим угрозу наступления указанных в законе последствий (ч. 1 ст. 122 УК - Заведомое поставление другого лица в опасность заражения ВИЧ-инфекци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bCs/>
        </w:rPr>
        <w:t>-Категории преступлений</w:t>
      </w:r>
      <w:r>
        <w:rPr>
          <w:rFonts w:ascii="Times New Roman" w:hAnsi="Times New Roman"/>
          <w:bCs/>
        </w:rPr>
        <w:t xml:space="preserve"> - в</w:t>
      </w:r>
      <w:r>
        <w:rPr>
          <w:rFonts w:ascii="Times New Roman" w:hAnsi="Times New Roman"/>
        </w:rPr>
        <w:t xml:space="preserve"> зависимости от характера и степени общественной опасности преступления подразделяются на преступления </w:t>
      </w:r>
      <w:r>
        <w:rPr>
          <w:rFonts w:ascii="Times New Roman" w:hAnsi="Times New Roman"/>
          <w:shd w:fill="FFFFFF" w:val="clear"/>
        </w:rPr>
        <w:t>(ст. 15 УК РФ)</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ебольшой тяжести – умышленные и неосторожность не более трех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редней тяжести – умышленные пять лет, за неосторожные - десяти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тяжкие - умышленные десяти лет, за неосторожные - пятнадцати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собо тяжкие - за умышленные свыше десяти лет.</w:t>
      </w:r>
    </w:p>
    <w:p>
      <w:pPr>
        <w:pStyle w:val="Normal"/>
        <w:tabs>
          <w:tab w:val="clear" w:pos="708"/>
          <w:tab w:val="left" w:pos="0" w:leader="none"/>
        </w:tabs>
        <w:spacing w:lineRule="auto" w:line="240" w:before="0" w:after="0"/>
        <w:ind w:firstLine="284"/>
        <w:jc w:val="both"/>
        <w:rPr>
          <w:rFonts w:ascii="Times New Roman" w:hAnsi="Times New Roman"/>
          <w:b/>
          <w:b/>
          <w:shd w:fill="FFFFFF" w:val="clear"/>
          <w:lang w:eastAsia="zh-CN"/>
        </w:rPr>
      </w:pPr>
      <w:r>
        <w:rPr>
          <w:rFonts w:ascii="Times New Roman" w:hAnsi="Times New Roman"/>
          <w:b/>
          <w:shd w:fill="FFFFFF" w:val="clear"/>
          <w:lang w:eastAsia="zh-CN"/>
        </w:rPr>
        <w:t>-Отличие преступления от иных правонарушений</w:t>
      </w:r>
    </w:p>
    <w:p>
      <w:pPr>
        <w:pStyle w:val="Normal"/>
        <w:numPr>
          <w:ilvl w:val="0"/>
          <w:numId w:val="5"/>
        </w:numPr>
        <w:tabs>
          <w:tab w:val="clear" w:pos="708"/>
          <w:tab w:val="left" w:pos="0" w:leader="none"/>
        </w:tabs>
        <w:spacing w:lineRule="auto" w:line="240" w:before="0" w:after="0"/>
        <w:ind w:firstLine="284"/>
        <w:jc w:val="both"/>
        <w:rPr>
          <w:rFonts w:ascii="Times New Roman" w:hAnsi="Times New Roman"/>
        </w:rPr>
      </w:pPr>
      <w:r>
        <w:rPr>
          <w:rFonts w:ascii="Times New Roman" w:hAnsi="Times New Roman"/>
          <w:iCs/>
        </w:rPr>
        <w:t>По признакам противоправности и наказуемости</w:t>
      </w:r>
      <w:r>
        <w:rPr>
          <w:rFonts w:ascii="Times New Roman" w:hAnsi="Times New Roman"/>
        </w:rPr>
        <w:t xml:space="preserve"> - преступления запрещены уголовным </w:t>
      </w:r>
      <w:r>
        <w:rPr>
          <w:rFonts w:ascii="Times New Roman" w:hAnsi="Times New Roman"/>
          <w:iCs/>
        </w:rPr>
        <w:t>законом</w:t>
      </w:r>
      <w:r>
        <w:rPr>
          <w:rFonts w:ascii="Times New Roman" w:hAnsi="Times New Roman"/>
        </w:rPr>
        <w:t xml:space="preserve"> под угрозой наказания (внешний (формальный) критерий - установление ответственности за то или иное деяние УК РФ);</w:t>
      </w:r>
    </w:p>
    <w:p>
      <w:pPr>
        <w:pStyle w:val="Normal"/>
        <w:numPr>
          <w:ilvl w:val="0"/>
          <w:numId w:val="5"/>
        </w:numPr>
        <w:tabs>
          <w:tab w:val="clear" w:pos="708"/>
          <w:tab w:val="left" w:pos="0" w:leader="none"/>
        </w:tabs>
        <w:spacing w:lineRule="auto" w:line="240" w:before="0" w:after="0"/>
        <w:ind w:firstLine="284"/>
        <w:jc w:val="both"/>
        <w:rPr>
          <w:rFonts w:ascii="Times New Roman" w:hAnsi="Times New Roman"/>
        </w:rPr>
      </w:pPr>
      <w:r>
        <w:rPr>
          <w:rFonts w:ascii="Times New Roman" w:hAnsi="Times New Roman"/>
          <w:iCs/>
        </w:rPr>
        <w:t>По объекту посягательства</w:t>
      </w:r>
      <w:r>
        <w:rPr>
          <w:rFonts w:ascii="Times New Roman" w:hAnsi="Times New Roman"/>
        </w:rPr>
        <w:t xml:space="preserve"> - например, на жизнь человека другие правонарушения посягать не могут.</w:t>
      </w:r>
    </w:p>
    <w:p>
      <w:pPr>
        <w:pStyle w:val="Normal"/>
        <w:numPr>
          <w:ilvl w:val="0"/>
          <w:numId w:val="5"/>
        </w:numPr>
        <w:tabs>
          <w:tab w:val="clear" w:pos="708"/>
          <w:tab w:val="left" w:pos="0" w:leader="none"/>
        </w:tabs>
        <w:spacing w:lineRule="auto" w:line="240" w:before="0" w:after="0"/>
        <w:ind w:firstLine="284"/>
        <w:jc w:val="both"/>
        <w:rPr>
          <w:rFonts w:ascii="Times New Roman" w:hAnsi="Times New Roman"/>
        </w:rPr>
      </w:pPr>
      <w:r>
        <w:rPr>
          <w:rFonts w:ascii="Times New Roman" w:hAnsi="Times New Roman"/>
          <w:iCs/>
        </w:rPr>
        <w:t>По степени общественной опасности</w:t>
      </w:r>
      <w:r>
        <w:rPr>
          <w:rFonts w:ascii="Times New Roman" w:hAnsi="Times New Roman"/>
        </w:rPr>
        <w:t xml:space="preserve"> - преступления представляют наибольшую общественную опасность, причиняют наибольший вред. </w:t>
      </w:r>
    </w:p>
    <w:p>
      <w:pPr>
        <w:pStyle w:val="Normal"/>
        <w:tabs>
          <w:tab w:val="clear" w:pos="708"/>
          <w:tab w:val="left" w:pos="0" w:leader="none"/>
        </w:tabs>
        <w:spacing w:lineRule="auto" w:line="240" w:before="0" w:after="0"/>
        <w:ind w:firstLine="284"/>
        <w:jc w:val="both"/>
        <w:rPr>
          <w:rFonts w:ascii="Times New Roman" w:hAnsi="Times New Roman"/>
          <w:color w:val="00000A"/>
          <w:lang w:eastAsia="zh-CN"/>
        </w:rPr>
      </w:pPr>
      <w:r>
        <w:rPr>
          <w:rFonts w:ascii="Times New Roman" w:hAnsi="Times New Roman"/>
          <w:shd w:fill="FFFFFF" w:val="clear"/>
          <w:lang w:eastAsia="zh-CN"/>
        </w:rPr>
        <w:tab/>
      </w:r>
      <w:r>
        <w:rPr>
          <w:rFonts w:ascii="Times New Roman" w:hAnsi="Times New Roman"/>
          <w:color w:val="00000A"/>
          <w:lang w:eastAsia="zh-CN"/>
        </w:rPr>
        <w:t>Основным критерием, отличающим преступление от иных видов правонарушений, является общественная опасность деяния, а именно в его повышенной степени.</w:t>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584" w:hanging="0"/>
        <w:contextualSpacing/>
        <w:outlineLvl w:val="1"/>
        <w:rPr>
          <w:rFonts w:ascii="Times New Roman" w:hAnsi="Times New Roman" w:eastAsia="Times New Roman"/>
          <w:b/>
          <w:b/>
          <w:lang w:eastAsia="ru-RU"/>
        </w:rPr>
      </w:pPr>
      <w:r>
        <w:rPr>
          <w:rFonts w:eastAsia="Times New Roman" w:ascii="Times New Roman" w:hAnsi="Times New Roman"/>
          <w:b/>
          <w:lang w:eastAsia="zh-CN"/>
        </w:rPr>
        <w:t>104.Наказание: понятие, виды. Правила назначения наказания. Рецидив преступлений. Совокупность преступлений. Совокупность приговор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аказание</w:t>
      </w:r>
      <w:r>
        <w:rPr>
          <w:rFonts w:ascii="Times New Roman" w:hAnsi="Times New Roman"/>
        </w:rPr>
        <w:t xml:space="preserve">  - мера гос.принуждения, назначаемая по приговору суда. Применяется к лицу, признанному виновным в совершении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наказаний</w:t>
      </w:r>
      <w:r>
        <w:rPr>
          <w:rFonts w:ascii="Times New Roman" w:hAnsi="Times New Roman"/>
        </w:rPr>
        <w:t xml:space="preserve">  подразделяются на основные и дополнительны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основные</w:t>
      </w:r>
      <w:r>
        <w:rPr>
          <w:rFonts w:ascii="Times New Roman" w:hAnsi="Times New Roman"/>
        </w:rPr>
        <w:t xml:space="preserve"> - обязательные работы, исправительные работы, принудительные работы, арест, лишение свободы на определенный срок, пожизненное лишение свобо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дополнительные и основные</w:t>
      </w:r>
      <w:r>
        <w:rPr>
          <w:rFonts w:ascii="Times New Roman" w:hAnsi="Times New Roman"/>
        </w:rPr>
        <w:t xml:space="preserve"> - штраф, лишение права занимать определенные должности или заниматься определенной деятельностью и ограничение свобо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дополнительные</w:t>
      </w:r>
      <w:r>
        <w:rPr>
          <w:rFonts w:ascii="Times New Roman" w:hAnsi="Times New Roman"/>
        </w:rPr>
        <w:t xml:space="preserve"> - лишение специального, воинского звания, гос. награ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2.Анализ и оценки адвокатом соблюдения правил назначения наказания</w:t>
      </w:r>
      <w:r>
        <w:rPr>
          <w:rFonts w:ascii="Times New Roman" w:hAnsi="Times New Roman"/>
        </w:rPr>
        <w:t>, должны основываться на базовых принципах и общих началах назначения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облюдение судом требования о справедливости наказания (ст. 6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аличие смягчающих обстоятельств (ст. 61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и наличии смягчающих обстоятельств и отсутствии отягчающих обстоятельств срок или размер наказания не могут превышать двух третей максимального сро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случае заключения досудебного соглашения при наличии «явки» и отсутствии отягчающих обстоятельств срок или размер наказания не могут превышать половины мак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размер наказания при особом порядке судебного разбирательства, не может превышать две трети от максимального срока, если сокрощенное дознание то полови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за совершение неоконченного преступления (приготовление - не более ½ от максимального, покушение - не более ¾ от максимального) (ст. 66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Множественность преступлений</w:t>
      </w:r>
      <w:r>
        <w:rPr>
          <w:rFonts w:ascii="Times New Roman" w:hAnsi="Times New Roman"/>
        </w:rPr>
        <w:t xml:space="preserve"> - их совокупность и рецидив (ст. 17 и 18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3.Рецидив преступлений влечет более строгое наказание</w:t>
      </w:r>
      <w:r>
        <w:rPr>
          <w:rFonts w:ascii="Times New Roman" w:hAnsi="Times New Roman"/>
        </w:rPr>
        <w:t xml:space="preserve"> (ч. 5 ст. 18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наказания при рецидиве не может быть менее 1/3 максимального сро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смягчающих обстоятельств, срок может быть назначен менее 1/3.</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4.Совокупностью преступлений</w:t>
      </w:r>
      <w:r>
        <w:rPr>
          <w:rFonts w:ascii="Times New Roman" w:hAnsi="Times New Roman"/>
        </w:rPr>
        <w:t xml:space="preserve"> признается совершение двух или более преступлений, ни за одно из которых лицо не было осужде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совокупности преступлений и по совокупности приговоров может быть назначено более строгое наказание, чем предусмотрено соответствующими ст.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 совокупности преступлений</w:t>
      </w:r>
      <w:r>
        <w:rPr>
          <w:rFonts w:ascii="Times New Roman" w:hAnsi="Times New Roman"/>
        </w:rPr>
        <w:t xml:space="preserve"> (ст. 69 УК РФ) наказание назначается отдельно за каждое преступление, окончательное назначение назначается путем поглощения менее строго наказания более строгим либо путем частичного или полного сложения назначенных наказ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се преступления, совершенные по совокупности, являются преступлениями небольшой или средней тяжести, либо приготовлением к тяжкому или особо тяжкому преступлению, либо покушением на тяжкое или особо тяжкое преступление,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хотя бы одно из преступлений, совершенных по совокупности, является тяжким или особо тяжким преступлением, то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5.При назначении наказания по</w:t>
      </w:r>
      <w:r>
        <w:rPr>
          <w:rFonts w:ascii="Times New Roman" w:hAnsi="Times New Roman"/>
        </w:rPr>
        <w:t xml:space="preserve"> </w:t>
      </w:r>
      <w:r>
        <w:rPr>
          <w:rFonts w:ascii="Times New Roman" w:hAnsi="Times New Roman"/>
          <w:b/>
        </w:rPr>
        <w:t>совокупности приговоров</w:t>
      </w:r>
      <w:r>
        <w:rPr>
          <w:rFonts w:ascii="Times New Roman" w:hAnsi="Times New Roman"/>
        </w:rPr>
        <w:t xml:space="preserve"> (ст. 70 УК РФ)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Максимальный срок лишения свободы при совокупности преступлений не может превышать 25 лет, а по совокупности приговоров - 30 лет. </w:t>
      </w:r>
    </w:p>
    <w:p>
      <w:pPr>
        <w:pStyle w:val="Normal"/>
        <w:numPr>
          <w:ilvl w:val="0"/>
          <w:numId w:val="0"/>
        </w:numPr>
        <w:tabs>
          <w:tab w:val="clear" w:pos="708"/>
          <w:tab w:val="left" w:pos="0" w:leader="none"/>
        </w:tabs>
        <w:spacing w:lineRule="auto" w:line="240" w:before="0" w:after="0"/>
        <w:outlineLvl w:val="1"/>
        <w:rPr>
          <w:rFonts w:ascii="Times New Roman" w:hAnsi="Times New Roman"/>
          <w:b/>
          <w:b/>
          <w:sz w:val="17"/>
          <w:szCs w:val="17"/>
        </w:rPr>
      </w:pPr>
      <w:r>
        <w:rPr>
          <w:rFonts w:ascii="Times New Roman" w:hAnsi="Times New Roman"/>
          <w:b/>
          <w:sz w:val="17"/>
          <w:szCs w:val="17"/>
        </w:rPr>
      </w:r>
    </w:p>
    <w:p>
      <w:pPr>
        <w:pStyle w:val="Normal"/>
        <w:numPr>
          <w:ilvl w:val="0"/>
          <w:numId w:val="0"/>
        </w:numPr>
        <w:tabs>
          <w:tab w:val="clear" w:pos="708"/>
          <w:tab w:val="left" w:pos="0" w:leader="none"/>
        </w:tabs>
        <w:spacing w:lineRule="auto" w:line="240" w:before="0" w:after="0"/>
        <w:outlineLvl w:val="1"/>
        <w:rPr>
          <w:rFonts w:ascii="Times New Roman" w:hAnsi="Times New Roman"/>
          <w:b/>
          <w:b/>
          <w:sz w:val="17"/>
          <w:szCs w:val="17"/>
        </w:rPr>
      </w:pPr>
      <w:r>
        <w:rPr>
          <w:rFonts w:ascii="Times New Roman" w:hAnsi="Times New Roman"/>
          <w:b/>
          <w:sz w:val="17"/>
          <w:szCs w:val="17"/>
        </w:rPr>
      </w:r>
    </w:p>
    <w:p>
      <w:pPr>
        <w:pStyle w:val="Normal"/>
        <w:numPr>
          <w:ilvl w:val="0"/>
          <w:numId w:val="0"/>
        </w:numPr>
        <w:tabs>
          <w:tab w:val="clear" w:pos="708"/>
          <w:tab w:val="left" w:pos="0" w:leader="none"/>
        </w:tabs>
        <w:spacing w:lineRule="auto" w:line="240" w:before="0" w:after="0"/>
        <w:outlineLvl w:val="1"/>
        <w:rPr>
          <w:rFonts w:ascii="Times New Roman" w:hAnsi="Times New Roman"/>
          <w:b/>
          <w:b/>
          <w:sz w:val="17"/>
          <w:szCs w:val="17"/>
        </w:rPr>
      </w:pPr>
      <w:r>
        <w:rPr>
          <w:rFonts w:ascii="Times New Roman" w:hAnsi="Times New Roman"/>
          <w:b/>
          <w:sz w:val="17"/>
          <w:szCs w:val="17"/>
        </w:rPr>
      </w:r>
    </w:p>
    <w:p>
      <w:pPr>
        <w:pStyle w:val="Normal"/>
        <w:numPr>
          <w:ilvl w:val="0"/>
          <w:numId w:val="0"/>
        </w:numPr>
        <w:tabs>
          <w:tab w:val="clear" w:pos="708"/>
          <w:tab w:val="left" w:pos="0" w:leader="none"/>
        </w:tabs>
        <w:spacing w:lineRule="auto" w:line="240" w:before="0" w:after="0"/>
        <w:ind w:left="584" w:hanging="0"/>
        <w:contextualSpacing/>
        <w:jc w:val="both"/>
        <w:outlineLvl w:val="1"/>
        <w:rPr>
          <w:rFonts w:ascii="Times New Roman" w:hAnsi="Times New Roman" w:eastAsia="Times New Roman"/>
          <w:b/>
          <w:b/>
          <w:u w:val="single"/>
          <w:lang w:eastAsia="ru-RU"/>
        </w:rPr>
      </w:pPr>
      <w:r>
        <w:rPr>
          <w:rFonts w:eastAsia="Times New Roman" w:ascii="Times New Roman" w:hAnsi="Times New Roman"/>
          <w:b/>
          <w:lang w:eastAsia="zh-CN"/>
        </w:rPr>
        <w:t>105.Понятие и значение объекта преступления. Классификация объектов. Предмет преступления. Оценка адвокатом объекта преступления для квалификации деяния</w:t>
      </w:r>
      <w:r>
        <w:rPr>
          <w:rFonts w:eastAsia="Times New Roman" w:ascii="Times New Roman" w:hAnsi="Times New Roman"/>
          <w:b/>
          <w:u w:val="single"/>
          <w:lang w:eastAsia="zh-C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ъект преступления</w:t>
      </w:r>
      <w:r>
        <w:rPr>
          <w:rFonts w:ascii="Times New Roman" w:hAnsi="Times New Roman"/>
        </w:rPr>
        <w:t xml:space="preserve"> - охраняемые уголовным законом общественные отношения, на которые направлено посягательство (которым преступлением причиняется вре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огласно УК, объектами преступлений, признаются наиболее значимые социальные ценности: жизнь и здоровье, честь и достоинство личности, собственность, экономика и пр.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Значение объекта преступления</w:t>
      </w:r>
      <w:r>
        <w:rPr>
          <w:rFonts w:ascii="Times New Roman" w:hAnsi="Times New Roman"/>
        </w:rPr>
        <w:t xml:space="preserve"> состоит в том, что он является обязательным элементом и признаком состава преступления, его правильное установление позволяет отграничить преступление от иных не преступных поступков или правонарушени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лассификация</w:t>
      </w:r>
      <w:r>
        <w:rPr>
          <w:rFonts w:ascii="Times New Roman" w:hAnsi="Times New Roman"/>
        </w:rPr>
        <w:t xml:space="preserve"> </w:t>
      </w:r>
      <w:r>
        <w:rPr>
          <w:rFonts w:ascii="Times New Roman" w:hAnsi="Times New Roman"/>
          <w:b/>
        </w:rPr>
        <w:t xml:space="preserve">объектов преступления. </w:t>
      </w:r>
      <w:r>
        <w:rPr>
          <w:rFonts w:ascii="Times New Roman" w:hAnsi="Times New Roman"/>
        </w:rPr>
        <w:t>Объекты преступлений принято делить на виды: общий, родовой, видовой и непосредственны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щий объект - вся совокупность общественных  отношений,  которые  охраняются  уголовным законом  и  которым  может  быть  причинен  ущерб  в  результате совершения преступления. Общий объект: права и свободы человека и гражданина, собственность, общественная безопасность, окружающая среда, конституционный строй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одовой объект - тот, которым охватывается определённый круг однородных или близких по содержанию общественных отношений. К родовым объектам преступлений относятся, например, личность, собственность, общественная безопасность, порядок управления, интересы правосудия и др. На родовой объект указывает название раздела Особенной части У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идовой объект - это совокупность общественных отношений внутри родового объекта. В разделах Особенной части по видовому объекту выделены главы. Преступления против общественной безопасности, против здоровья населения и общественной нравственности, Преступления против жизни и здоровья, Преступления против половой неприкосновенности и половой свободы лич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посредственный объект - конкретные общественные отношения, которые охраняются определённой уголовно-правовой нормой и которым причиняется вред преступлением. Например, в преступлениях против личности (личность - родовой объект) непосредственными объектами могут выступать жизнь, здоровье, свобо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мет преступления</w:t>
      </w:r>
      <w:r>
        <w:rPr>
          <w:rFonts w:ascii="Times New Roman" w:hAnsi="Times New Roman"/>
        </w:rPr>
        <w:t xml:space="preserve"> - то, по поводу чего совершается преступление, то есть - материальное выражение объекта. Если объект преступления - это общественное отношение, то предмет - материальная вещь или интеллектуальная ценность. Предмет преступления, является факультативным элементом состава. Когда предмет преступления называется или подразумевается нормой, он приобретает значение обязательного. Так, предмет преступления - обязательный признак состава для любой формы хищения (имущество) (деньги, иное имущество), незаконного распространения наркотических средств или психотропных веществ (наркотики) и т.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наче состоит дело в посягательствах на личность. Человек является носителем общественных отношений, его нельзя отождествлять с вещью. Поэтому лицо, пострадавшее от преступления, не является предметом преступления, а признается потерпевш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мет преступления не тождественен орудию и средству его совершения. Средства не являются теми вещами, по поводу которых совершается общественно опасное деяние, а выступают в качестве необходимого «инструмента». Одна и та же вещь в одних случаях может выступать в качестве предмета преступления, в других - в качестве орудия или средства совершения. Оружие, например, может быть предметом преступления при его хищении, а при причинении смертельного ранения потерпевшему - орудием совершения убий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вступающему в уголовный процесс, необходимо исходить из того, что правильная квалификация деяния возможна лишь при тщательном анализе и объективной оценке объекта преступления. Без установления непосредственного объекта преступления (как основного, так и дополнительного) невозможно сделать вывод о наличии состава преступления, поскольку непосредственный объект является обязательным элементом состава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принятие во внимание специфики объекта посягательства и/или неправильное его установление могут привести к судебным ошибкам, со всеми негативными последствиями для подзащитн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ind w:left="584"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zh-CN"/>
        </w:rPr>
        <w:t>106.Понятие, содержание и значение объективной стороны преступления. Ее обязательные и факультативные признаки. Анализ и оценка объективной стороны преступления для разграничения деяний, посягающих на один и тот же объек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бъективная сторона преступления - один из элементов состава преступления, включающий в себя признаки, характеризующие внешнее проявление преступления в реальной действительнос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i/>
        </w:rPr>
        <w:t>Основные</w:t>
      </w:r>
      <w:r>
        <w:rPr>
          <w:rFonts w:ascii="Times New Roman" w:hAnsi="Times New Roman"/>
          <w:bCs/>
        </w:rPr>
        <w:t xml:space="preserve"> (обязательные) признаки: действия (бездействия), последствия, причинно-следственная связь между совершенным деянием и наступившими последствия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i/>
        </w:rPr>
        <w:t>Факультативные</w:t>
      </w:r>
      <w:r>
        <w:rPr>
          <w:rFonts w:ascii="Times New Roman" w:hAnsi="Times New Roman"/>
          <w:bCs/>
        </w:rPr>
        <w:t xml:space="preserve"> признаки: способ, место, время, обстановк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иды объективной стороны составов преступлений:</w:t>
      </w:r>
    </w:p>
    <w:p>
      <w:pPr>
        <w:pStyle w:val="Normal"/>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bCs/>
        </w:rPr>
        <w:t xml:space="preserve">- </w:t>
      </w:r>
      <w:r>
        <w:rPr>
          <w:rFonts w:ascii="Times New Roman" w:hAnsi="Times New Roman"/>
          <w:b/>
          <w:bCs/>
        </w:rPr>
        <w:t>материальные</w:t>
      </w:r>
      <w:r>
        <w:rPr>
          <w:rFonts w:ascii="Times New Roman" w:hAnsi="Times New Roman"/>
          <w:bCs/>
        </w:rPr>
        <w:t xml:space="preserve"> - в объективную сторону которых включены преступные последствия. Например, ст. 105 УК РФ - убийство, то есть умышленное причинение смер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b/>
          <w:bCs/>
        </w:rPr>
        <w:t>формальные</w:t>
      </w:r>
      <w:r>
        <w:rPr>
          <w:rFonts w:ascii="Times New Roman" w:hAnsi="Times New Roman"/>
          <w:bCs/>
        </w:rPr>
        <w:t xml:space="preserve"> - составы преступлений, в которых факт причинения вреда деянием не влияет на квалификацию преступления (например, ст. 163 УК - вымогательство- преступление считается оконченным с момента выдвижения требовани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b/>
          <w:bCs/>
        </w:rPr>
        <w:t>усеченные</w:t>
      </w:r>
      <w:r>
        <w:rPr>
          <w:rFonts w:ascii="Times New Roman" w:hAnsi="Times New Roman"/>
          <w:bCs/>
        </w:rPr>
        <w:t xml:space="preserve"> - момент окончания преступления связан не с полным выполнением уголовно наказуемого деяния, а с совершением лишь части этих действий (разбой, на стадии покушения, считается оконченным вне зависимости от последствий -162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b/>
          <w:bCs/>
        </w:rPr>
        <w:t>составы конкретной (реальной) опасности</w:t>
      </w:r>
      <w:r>
        <w:rPr>
          <w:rFonts w:ascii="Times New Roman" w:hAnsi="Times New Roman"/>
          <w:bCs/>
        </w:rPr>
        <w:t xml:space="preserve"> - характеризуются деянием, создавшим угрозу наступления указанных в законе последствий (ч. 1 ст. 122 УК - Заведомое поставление другого лица в опасность заражения ВИЧ-инфекци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bCs/>
        </w:rPr>
        <w:t>-От правильности</w:t>
      </w:r>
      <w:r>
        <w:rPr>
          <w:rFonts w:ascii="Times New Roman" w:hAnsi="Times New Roman"/>
          <w:bCs/>
        </w:rPr>
        <w:t xml:space="preserve"> и точности установления признаков объективной стороны зависит правильная квалификация содеянного и отграничение от смежных составов преступлений. Признаки объективной стороны необходимо устанавливать в неразрывном единстве с признаками субъективной стороны состава преступ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и разграничении деяний, посягающих на один и тот же объект и имеющих одинаковую форму вины (различные виды хищений можно разграничить только по признакам объективной стороны. Кража (ст. 158 УК), мошенничество (ст. 159 УК), грабеж (ст. 161 УК) посягают на один и тот же объект, совершаются умышленно, с корыстной целью, субъект у них общий. Правильно применить закон можно лишь по признакам объективной стороны, которая по-разному описывается в данных составах.</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д хищением понимаются совершенные с корыстной целью противоправные безвозмездное изъятие и (или) обращение чужого имущества в пользу виновного, причинившие ущерб собственнику или иному владельцу этого имущества. И здесь роль играет способ совершения такого хищения (тайно, открыто, путем обма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 ходе совершения кражи действия виновного обнаруживаются собственником или иным лицами, однако продолжает совершать незаконное изъятие имущества (удержание) содеянное следует квалифицировать как грабеж, а в случае применения насилия опасного для жизни и здоровья, либо угрозы применения насилия как – разб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 образуют состава кражи или грабежа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В зависимости от обстоятельств дела такие действия могут быть квалифицированы по статье 330 УК РФ (самоуправство) или другим статьям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Отдельные элементы объективной стороны рассматриваются, как квалиф. признаки, например, способ совершения деяния, относит его к той или иной категории преступлений. Например, хулиганство (ч. 1 ст. 213 УК), отнесенное к числу преступлений небольшой тяжести, при применении оружия становится тяжким преступлением (ч. 3 ст. 213 У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екоторые признаки объективной стороны могут быть расценены, отягчающие наказание обстоятельства, учитываемые при определении вида и размера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пример, судья (суд), назначающий наказание, в зависимости от характера и степени общественной опасности преступления, обстоятельств его совершения и личности виновного может признать отягчающим обстоятельством совершение преступления в состоянии опьянения, вызванном употреблением алкоголя, наркотических средств, психотропных веществ или их аналогов, новых потенциально опасных психоактивных веществ либо других одурманивающих веще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ind w:left="584"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zh-CN"/>
        </w:rPr>
        <w:t>107.Субъективная сторона преступления: понятие, содержание и значение, обязательные и факультативные признаки. Оценка адвокатом субъективной стороны преступления для правильной уголовно-правовой оценки содеянн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Субъективная</w:t>
      </w:r>
      <w:r>
        <w:rPr>
          <w:rFonts w:ascii="Times New Roman" w:hAnsi="Times New Roman"/>
        </w:rPr>
        <w:t xml:space="preserve"> </w:t>
      </w:r>
      <w:r>
        <w:rPr>
          <w:rFonts w:ascii="Times New Roman" w:hAnsi="Times New Roman"/>
          <w:bCs/>
        </w:rPr>
        <w:t>сторона</w:t>
      </w:r>
      <w:r>
        <w:rPr>
          <w:rFonts w:ascii="Times New Roman" w:hAnsi="Times New Roman"/>
        </w:rPr>
        <w:t xml:space="preserve"> </w:t>
      </w:r>
      <w:r>
        <w:rPr>
          <w:rFonts w:ascii="Times New Roman" w:hAnsi="Times New Roman"/>
          <w:bCs/>
        </w:rPr>
        <w:t>преступления</w:t>
      </w:r>
      <w:r>
        <w:rPr>
          <w:rFonts w:ascii="Times New Roman" w:hAnsi="Times New Roman"/>
        </w:rPr>
        <w:t xml:space="preserve"> - это внутреннее психическое отношение лица к совершаемому им общественно опасному деянию.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язательным признаком субъективной стороны является вина (ст. 24 УК РФ). УК РФ предусматривает только две формы вины - </w:t>
      </w:r>
      <w:r>
        <w:rPr>
          <w:rFonts w:ascii="Times New Roman" w:hAnsi="Times New Roman"/>
          <w:i/>
        </w:rPr>
        <w:t>умысел и неосторожность</w:t>
      </w:r>
      <w:r>
        <w:rPr>
          <w:rFonts w:ascii="Times New Roman" w:hAnsi="Times New Roman"/>
        </w:rPr>
        <w:t xml:space="preserve">. Каждая из этих форм делится на виды: умысел - на прямой и косвенный, неосторожность - на легкомыслие и небрежность.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щим для всех видов умысла с интеллектуальной стороны является </w:t>
      </w:r>
      <w:r>
        <w:rPr>
          <w:rFonts w:ascii="Times New Roman" w:hAnsi="Times New Roman"/>
          <w:i/>
        </w:rPr>
        <w:t>осознание</w:t>
      </w:r>
      <w:r>
        <w:rPr>
          <w:rFonts w:ascii="Times New Roman" w:hAnsi="Times New Roman"/>
        </w:rPr>
        <w:t xml:space="preserve"> лицом общественной опасности совершаемого деяния и </w:t>
      </w:r>
      <w:r>
        <w:rPr>
          <w:rFonts w:ascii="Times New Roman" w:hAnsi="Times New Roman"/>
          <w:i/>
        </w:rPr>
        <w:t>предвидение</w:t>
      </w:r>
      <w:r>
        <w:rPr>
          <w:rFonts w:ascii="Times New Roman" w:hAnsi="Times New Roman"/>
        </w:rPr>
        <w:t xml:space="preserve"> общественно опасных последствий. При этом при прямом умысле лицо желает наступления опасных последствий. При косвенном умысле - не желает, но сознательно допускает их наступление либо относится к ним безразлич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ямой умысел - лицо осознавало - предвидело – желал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свенный умысел - лицо осознавало - предвидело – не желало но допускало (целился в одного убил друг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егкомыслие – предвидело, надеялся, что пронесет (превысил скорость на авто по городу, сбил челове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брежность – не предвидело, хотя должен был догадаться (на охоте приняв за зверя подстрелил челове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тличие от умысла при неосторожност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легкомысленность), либ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небреж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ажность установления факта наличия и формы ви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тсутствие вины в деянии лица исключает возможность признания этого деяния преступле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одержание вины позволяет разграничить сходные по объективным признакам составы преступлений (например, убийство от причинения смерти по неосторож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ина дает основание отличить оконченное преступление от неоконченного (например, причинение тяжкого вреда здоровью от покушения на убий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форма вины позволяет отграничить преступление от непреступного деяния (не признается преступлением неосторожное причинение легкого вреда здоровь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Мотив, цель и эмоции виновного относятся к дополнительным признакам субъективной стороны. Их установление также является важнейшей составляющей защитительной деятельности адвоката, поскольк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о-первых: цели и мотивы преступления, роль виновного, его поведение во время или после совершения преступления, существенно уменьшающие степень общественной опасности преступления могут являться основаниями для назначения более мягкого наказания, чем предусмотрено за данное преступление (ст. 64 У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вторых: факультативные признаки субъективной стороны необходимо рассматривать в качестве критерия разграничения некоторых составов, например ст. 107 (убийство, совершенное в состоянии аффекта) и ч. 1 ст. 108 (убийство, совершенное при превышении пределов необходимой обороны) УК РФ. Если целью при необходимой обороне является защита, то при убийстве в состоянии аффекта данная цель отсутствует. Мотивом при убийстве в состоянии аффекта являются гнев, месть потерпевшему за его противоправное поведение, в то время как мотивом при совершении убийства, квалифицируемого по ч. 1 ст. 108 УК РФ, выступает защита правоохраняемых интересов.</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numPr>
          <w:ilvl w:val="0"/>
          <w:numId w:val="0"/>
        </w:numPr>
        <w:tabs>
          <w:tab w:val="clear" w:pos="708"/>
          <w:tab w:val="left" w:pos="0" w:leader="none"/>
        </w:tabs>
        <w:spacing w:lineRule="auto" w:line="240" w:before="0" w:after="0"/>
        <w:ind w:left="584"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zh-CN"/>
        </w:rPr>
        <w:t>108.Понятие, содержание, формы вины в уголовном праве. Умысел, неосторожность и ее виды. Доказывание формы вины для отграничения преступ-го от непреступ-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ина в уголовном праве - психическое отношение лица к совершаемому им общественно опасному деянию и наступившему последствию. Признак субъект-ой сторо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Форма вины</w:t>
      </w:r>
      <w:r>
        <w:rPr>
          <w:rFonts w:ascii="Times New Roman" w:hAnsi="Times New Roman"/>
          <w:b/>
        </w:rPr>
        <w:t xml:space="preserve"> </w:t>
      </w:r>
      <w:r>
        <w:rPr>
          <w:rFonts w:ascii="Times New Roman" w:hAnsi="Times New Roman"/>
        </w:rPr>
        <w:t xml:space="preserve">- установленное законом определенное сочетание интеллектуальных и волевых признаков, свидетельствующих об отношении виновного к совершаемому им действию (бездействию) и его последствия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Уголовный закон предусматривает две формы вины - умысел и неосторожность.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Умысел и его виды</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конодательно разграничен на прямой и косвенный (ст. 25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u w:val="single"/>
        </w:rPr>
        <w:t>При прямом умысле лицо желает наступления опасных последствий, а при косвенном не желает, но допускает их наступление или относится к ним безразлично</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Умысел также, делится на </w:t>
      </w:r>
      <w:r>
        <w:rPr>
          <w:rFonts w:ascii="Times New Roman" w:hAnsi="Times New Roman"/>
          <w:i/>
        </w:rPr>
        <w:t>определенный(</w:t>
      </w:r>
      <w:r>
        <w:rPr>
          <w:rFonts w:ascii="Times New Roman" w:hAnsi="Times New Roman"/>
        </w:rPr>
        <w:t>знает точно чего ожидает)</w:t>
      </w:r>
      <w:r>
        <w:rPr>
          <w:rFonts w:ascii="Times New Roman" w:hAnsi="Times New Roman"/>
          <w:i/>
        </w:rPr>
        <w:t xml:space="preserve"> и неопределенный (</w:t>
      </w:r>
      <w:r>
        <w:rPr>
          <w:rFonts w:ascii="Times New Roman" w:hAnsi="Times New Roman"/>
        </w:rPr>
        <w:t>примерно знает чего ждать). Например, совершая кражу кошелька из кармана, виновный предвидит, что может причинить совершенно различный по объему материальный вред потерпевшем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ктическое значение классификации умысла предопределено правилами квалификации умышленных преступл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и совершении преступления с прямым неопределенным умыслом, а равно с косвенным умыслом субъект несет ответственность только за те последствия которые реально наступили; (в кошельке был миллион а украл только 10 тыс.руб т.к. не знал)</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случае совершения преступления с прямым определенным умыслом инкриминируются предполагаемые последствия (знал заранее что в кошельке милли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кушение и приготовление к преступлению только при прямом умысле;</w:t>
      </w:r>
    </w:p>
    <w:p>
      <w:pPr>
        <w:pStyle w:val="Normal"/>
        <w:tabs>
          <w:tab w:val="clear" w:pos="708"/>
          <w:tab w:val="left" w:pos="0" w:leader="none"/>
        </w:tabs>
        <w:spacing w:lineRule="auto" w:line="240" w:before="0" w:after="0"/>
        <w:ind w:firstLine="284"/>
        <w:jc w:val="both"/>
        <w:rPr>
          <w:rFonts w:ascii="Times New Roman" w:hAnsi="Times New Roman" w:eastAsia="Times New Roman"/>
          <w:color w:val="040C28"/>
          <w:lang w:eastAsia="ru-RU"/>
        </w:rPr>
      </w:pPr>
      <w:r>
        <w:rPr>
          <w:rFonts w:ascii="Times New Roman" w:hAnsi="Times New Roman"/>
        </w:rPr>
        <w:t xml:space="preserve">- преступление с формальным составом не может быть совершено с косвенным умыслом. </w:t>
      </w:r>
      <w:r>
        <w:rPr>
          <w:rFonts w:eastAsia="Times New Roman" w:ascii="Times New Roman" w:hAnsi="Times New Roman"/>
          <w:color w:val="202124"/>
          <w:shd w:fill="FFFFFF" w:val="clear"/>
          <w:lang w:eastAsia="ru-RU"/>
        </w:rPr>
        <w:t>Преступление считается оконченным в момент его совершения. Пример формального состава: </w:t>
      </w:r>
      <w:r>
        <w:rPr>
          <w:rFonts w:eastAsia="Times New Roman" w:ascii="Times New Roman" w:hAnsi="Times New Roman"/>
          <w:color w:val="040C28"/>
          <w:lang w:eastAsia="ru-RU"/>
        </w:rPr>
        <w:t>вымогательство или разбой (ст.</w:t>
      </w:r>
      <w:r>
        <w:rPr>
          <w:rFonts w:eastAsia="Times New Roman" w:ascii="Times New Roman" w:hAnsi="Times New Roman"/>
          <w:color w:val="202124"/>
          <w:shd w:fill="FFFFFF" w:val="clear"/>
          <w:lang w:eastAsia="ru-RU"/>
        </w:rPr>
        <w:t> </w:t>
      </w:r>
      <w:r>
        <w:rPr>
          <w:rFonts w:eastAsia="Times New Roman" w:ascii="Times New Roman" w:hAnsi="Times New Roman"/>
          <w:color w:val="040C28"/>
          <w:lang w:eastAsia="ru-RU"/>
        </w:rPr>
        <w:t>163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еосторожность и ее виды</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осторожность - форма психического отношения субъекта к совершенному деянию и его последствиям, при котором отсутствует волевое стремление лица к наступлению общественно опасных последствий. Делится на </w:t>
      </w:r>
      <w:r>
        <w:rPr>
          <w:rFonts w:ascii="Times New Roman" w:hAnsi="Times New Roman"/>
          <w:i/>
        </w:rPr>
        <w:t>легкомыслие</w:t>
      </w:r>
      <w:r>
        <w:rPr>
          <w:rFonts w:ascii="Times New Roman" w:hAnsi="Times New Roman"/>
        </w:rPr>
        <w:t xml:space="preserve"> и </w:t>
      </w:r>
      <w:r>
        <w:rPr>
          <w:rFonts w:ascii="Times New Roman" w:hAnsi="Times New Roman"/>
          <w:i/>
        </w:rPr>
        <w:t>небрежность</w:t>
      </w:r>
      <w:r>
        <w:rPr>
          <w:rFonts w:ascii="Times New Roman" w:hAnsi="Times New Roman"/>
        </w:rPr>
        <w:t xml:space="preserve"> (ст. 26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щим признаком обоих видов неосторожности выступает неправильная, оценка лицом собственных действий (бездействия) и (или) обстановки их совер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словиями неосторожной вины является наличие обязанности и возможности осознавать опасность своего деяния. Отсутствие хотя бы одного из них исключает вин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w:t>
      </w:r>
      <w:r>
        <w:rPr>
          <w:rFonts w:ascii="Times New Roman" w:hAnsi="Times New Roman"/>
          <w:i/>
        </w:rPr>
        <w:t>легкомыслии</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лицо прогнозирует наступление общественно опасных последствий, но осознает наличие обстоятельств, способных, по его мнению, предотвратить наступление таковых. (собственные опыт и умения, действия других лиц, машин, механизмов и т.п.;</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w:t>
      </w:r>
      <w:r>
        <w:rPr>
          <w:rFonts w:ascii="Times New Roman" w:hAnsi="Times New Roman"/>
          <w:i/>
        </w:rPr>
        <w:t>небрежности</w:t>
      </w:r>
      <w:r>
        <w:rPr>
          <w:rFonts w:ascii="Times New Roman" w:hAnsi="Times New Roman"/>
        </w:rPr>
        <w:t>, помимо осознания неопасности своего деяния, интеллектуальный момент вины характеризуется наличием у субъекта реальной возможности предвидеть наступление общественно опасных последствий (ввиду жизненного опыта предотврати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 доказывании (оспаривании) адвокату</w:t>
      </w:r>
      <w:r>
        <w:rPr>
          <w:rFonts w:ascii="Times New Roman" w:hAnsi="Times New Roman"/>
        </w:rPr>
        <w:t xml:space="preserve"> необходимо доказать наличие или отсутствие элементов, составляющих форму вины: интеллектуальный и волевой признак, а также доказать/оспорить наличие свободы воли у своего довер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смыслу закона (ч. 2 ст. 26 УК РФ), при неосторожности расчет виновного лица, ожидающего, что последствия не наступят, должен опираться на реальные обстоятельства, которые дают основание предполагать такой исхо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пример, не является преступлением причинение общественно опасных последствий без вины (ст.ст. 5, 28 УК), неосторожное совершение деяния, которое по закону определено преступлением лишь при наличии умысла (ст. 115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при умышленной вине причинение легкого вреда здоровью образует состав ст. 115 УК РФ, то в случае причинения этого же вреда по неосторожности ответственность его причинителя может иметь только гражданско-правовой характер (§ 2 главы 59 Г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исследовании вины обязательно установление мотива и цели, без которых невозможно решить, на что направлен умысел и по какой причине он возник.</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u w:val="single"/>
          <w:lang w:eastAsia="ru-RU"/>
        </w:rPr>
      </w:pPr>
      <w:r>
        <w:rPr>
          <w:rFonts w:eastAsia="Times New Roman" w:ascii="Times New Roman" w:hAnsi="Times New Roman"/>
          <w:b/>
          <w:u w:val="single"/>
          <w:lang w:eastAsia="ru-RU"/>
        </w:rPr>
      </w:r>
    </w:p>
    <w:p>
      <w:pPr>
        <w:pStyle w:val="Normal"/>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zh-CN"/>
        </w:rPr>
      </w:pPr>
      <w:r>
        <w:rPr>
          <w:rFonts w:eastAsia="Times New Roman" w:ascii="Times New Roman" w:hAnsi="Times New Roman"/>
          <w:b/>
          <w:lang w:eastAsia="zh-CN"/>
        </w:rPr>
        <w:t>109.Преступления с двумя формами вины. Невиновное причинение вреда. Особенности доказывания субъективной ошибки для защиты прав обвин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27 УК РФ «Ответственность за преступ-е, совершенное с двумя формами ви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 результате совершения умышленного преступления причиняются более тяжкие последствия, но которые не охватывались умыслом лица, уголовная ответственность за такие последствия наступает только в случае, если лицо предвидело (не предвидело но должно было) возможность их наступления, но рассчитывало на их предотвращение. В целом такое преступление признается совершенным умышлен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Характерной особенностью составов преступлений, которые можно совершить с двумя формами вины, является то, что они являются квалифицированн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валификация преступлений, в которых признается «раздвоение» вины, с наличием двух последствий преступления - прямых и производ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ставы с двумя формами вины: ч. 4 ст. 111 - умышленное причинение тяжкого вреда здоровью, повлекшие по неосторожности смерть потерпевшего, п. "а" ч. 4 ст. 131 УК - изнасилование, повлекшее по неосторожности смерть потерпевш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Невиновное причинение вреда </w:t>
      </w:r>
      <w:r>
        <w:rPr>
          <w:rFonts w:ascii="Times New Roman" w:hAnsi="Times New Roman"/>
          <w:b/>
          <w:bCs/>
        </w:rPr>
        <w:t>(</w:t>
      </w:r>
      <w:r>
        <w:rPr>
          <w:rFonts w:ascii="Times New Roman" w:hAnsi="Times New Roman"/>
          <w:b/>
          <w:bCs/>
          <w:iCs/>
        </w:rPr>
        <w:t>казус, случай)</w:t>
      </w:r>
      <w:r>
        <w:rPr>
          <w:rFonts w:ascii="Times New Roman" w:hAnsi="Times New Roman"/>
        </w:rPr>
        <w:t xml:space="preserve">.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яние признается совершённым невиновно, если лицо, его совершившее, не осознавало и не могло осознавать общественной опасности своих действий (бездействия) либо не предвидело возможности наступления общественно опасных последствий и не должно было или не могло их предвидеть (ч. 1 ст. 28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 </w:t>
      </w:r>
      <w:r>
        <w:rPr>
          <w:rFonts w:ascii="Times New Roman" w:hAnsi="Times New Roman"/>
          <w:bCs/>
        </w:rPr>
        <w:t>невиновное причинение вреда</w:t>
      </w:r>
      <w:r>
        <w:rPr>
          <w:rFonts w:ascii="Times New Roman" w:hAnsi="Times New Roman"/>
        </w:rPr>
        <w:t xml:space="preserve"> лицо не несет ответственности какими бы тяжкими не были бы последствия. Невиновное причинение вреда имеет сходные интеллектуальные элементы с </w:t>
      </w:r>
      <w:r>
        <w:rPr>
          <w:rFonts w:ascii="Times New Roman" w:hAnsi="Times New Roman"/>
          <w:color w:val="0000FF"/>
          <w:u w:val="single"/>
        </w:rPr>
        <w:t>преступной небрежностью</w:t>
      </w:r>
      <w:r>
        <w:rPr>
          <w:rFonts w:ascii="Times New Roman" w:hAnsi="Times New Roman"/>
        </w:rPr>
        <w:t>. Различие заключается в следующем: при небрежности лицо «могло и должно было», а при казусе «не должно было или не могл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Человек который бегал вокруг зимовья с заряженным оружием, а пробегая мимо окна, споткнулся о ведро, упал и в падении непроизвольно нажал на курок пистолета, следствием чего стала гибель женщи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яние признаётся также совершё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психофизиологических качеств (ч. 2 ст. 28 УК РФ). Например, когда водитель ТС (не нарушающий ПДД) не успевает среагировать на внезапно появившегося на проезжей части человека и «увернуть» транспортное сред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Адвокату</w:t>
      </w:r>
      <w:r>
        <w:rPr>
          <w:rFonts w:ascii="Times New Roman" w:hAnsi="Times New Roman"/>
        </w:rPr>
        <w:t>, при доказывании субъективной ошибки для защиты прав обвиняемого, необходимо учитывать следующе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бъективная ошибка в уголовном праве - заблуждение лица, совершающего деяние, относительно фактических обстоятельств, определяющих характер и степень общественной опасности деяния, или его юридической характеристик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зависимости от характера неправильных представлений субъекта различаются юридическая и фактическая ошиб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Юридическая ошибка - это неправильная оценка виновным юридической сущности или юридических последствий совершаемого дея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Юридическая ошибка – это незнание закона не освобождает от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Фактическая ошибка - неверное представление лица о фактических обстоятельствах, играющих роль объективных признаков состава данного преступления и определяющих характер преступления и степень его общественной опас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Фактическая ошибка может быть: - в объекте посягательства; - в характере действия или бездействия; - в тяжести последствий; - в развитии причинной связи; - в обстоятельствах, отягчающих ответствен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ктическое значение имеет лишь существенная фактическая ошибка, т.е. такая, которая касается обстоятельств, имеющих юридическое значение как признак состава конкретного преступления и в этом качестве влияющих на содержание вины, ее форму и пределы уголовно-правового воздейств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sz w:val="16"/>
          <w:szCs w:val="17"/>
        </w:rPr>
      </w:pPr>
      <w:r>
        <w:rPr>
          <w:rFonts w:ascii="Times New Roman" w:hAnsi="Times New Roman"/>
          <w:sz w:val="16"/>
          <w:szCs w:val="17"/>
        </w:rPr>
      </w:r>
    </w:p>
    <w:p>
      <w:pPr>
        <w:pStyle w:val="Normal"/>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zh-CN"/>
        </w:rPr>
      </w:pPr>
      <w:r>
        <w:rPr>
          <w:rFonts w:eastAsia="Times New Roman" w:ascii="Times New Roman" w:hAnsi="Times New Roman"/>
          <w:b/>
          <w:lang w:eastAsia="zh-CN"/>
        </w:rPr>
        <w:t>110.Понятие и признаки субъекта преступления. Спец. субъект преступления. Возрастной признак субъекта преступления. «Возрастная невменяемость».  Особенности защиты адвокатом несовершеннолетнего ли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бъект преступления</w:t>
      </w:r>
      <w:r>
        <w:rPr>
          <w:rFonts w:ascii="Times New Roman" w:hAnsi="Times New Roman"/>
        </w:rPr>
        <w:t xml:space="preserve"> - вменяемое физ.лицо, достигшее возраста уголовной ответственности. Характеризуется: возрастом деликтоспособности (т.е. способности нести уголовную ответственность) и вменяемостью способностью осознавать фактический характер и общественную опасность своих действий (бездействия) и руководить и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пециальным Субъект</w:t>
      </w:r>
      <w:r>
        <w:rPr>
          <w:rFonts w:ascii="Times New Roman" w:hAnsi="Times New Roman"/>
        </w:rPr>
        <w:t xml:space="preserve"> преступления признается тот, который помимо физической природы, возраста и вменяемости характеризуется каким-либо дополнительным признаком, необходимым для образования состава преступления определенного вида, (использующее свое служебное положение (ч. 3 ст. 160 УК), как должностное лицо (ч. 1 ст. 285(6) УК).</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озрастной признак субъекта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язательным признаком субъекта является достижение возраста, с которого наступает уголовная ответственность. с 14 лет (статья 105), с 16 (228.1 УК) с 18 (150 УК)</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озрастная невменяем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зрастная невменяемость связана с несоответствием документального возраста лица его социальному возрасту вследствие причин, не связанных с психическим расстройством. Возрастная невменяемость применима только к лицам от 16 (14) и до 18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Медицинский критерий</w:t>
      </w:r>
      <w:r>
        <w:rPr>
          <w:rFonts w:ascii="Times New Roman" w:hAnsi="Times New Roman"/>
        </w:rPr>
        <w:t xml:space="preserve"> возрастной невменяемости представляет собой отставание в психическом развитии, не связанное с психическим расстройством. Такое отставание выражается в социальной или педагогической запущенности ли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Юридический критерий</w:t>
      </w:r>
      <w:r>
        <w:rPr>
          <w:rFonts w:ascii="Times New Roman" w:hAnsi="Times New Roman"/>
        </w:rPr>
        <w:t xml:space="preserve"> возрастной невменяемости предполагает, что лицо не может в полной мере осознавать фактический характер и общественную опасность своих действий (бездействия) либо руководить ими. Юридическим следствием возрастной невменяемости является непривлечение лица к уголовной ответственности.</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собенности защиты адвокатом несовершеннолетнего ли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Участие защитника при осуществлении уголовного судопроизводства в отношении несовершеннолетних является обязательным (п. 2 ч. 1 ст. 51 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становление возраста несовершеннолетнего обязательно, поскольку его возраст входит в число обстоятельств, подлежащих доказыванию, является одним из условий его уголовной ответственности. Несовершеннолетие само по себе является смягчающим обстоятельством при назначении наказания (п. б ч. 1 ст. 61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о считается достигшим возраста, с которого наступает уголовная ответственность, не в день рождения, а по его истечении, т.е. с ноля часов следующих сут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держание и заключение под стражу несовершеннолетнего в качестве меры пресечения может применяться лишь в исключительных случаях и при определенных обстоятельствах: (не может быть за совершении преступления небольшой тяжести) а только за тяжкое или особо тяжкое. В исключительных случаях, и за совершение средней тяжести. Не может быть применено в отношении не достигшего 16 лет, или в совершении преступления средней тяжести впервы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Таким образом, адвокату, при избрании судом меры пресечения в виде заключения под стражу, необходимо заявить и отстаивать ходатайство об избрании в отношении его несовершеннолетнего подзащитного такой меры пресечения, как отдача под присмотр.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огласно 425 УПК РФ допрос несовера подозреваемого, обвиняемого не может продолжаться без перерыва более 2 часов, а в общей сложности более 4 часов в день.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допросе несовершеннолетнего подозреваемого, обвиняемого, не достигшего возраста шестнадцати лет участие педагога или психолога обязательн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 совершение преступления небольшой или средней тяжести, несовером впервые, прокурором, а также следователем и дознавателем с согласия прокурора УД может быть прекращено и к обвиняемому могут применены принудительные меры воспитательного воздействия (ст. 427 УПК РФ), ч. 2 ст. 90 УК РФ которые  включают в себ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предупреждение;  - передачу под надзор родителей или лиц, их заменяющих, либо специализированного гос. органа; - возложение обязанности загладить причиненный вре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contextualSpacing/>
        <w:jc w:val="both"/>
        <w:outlineLvl w:val="1"/>
        <w:rPr>
          <w:rFonts w:ascii="Times New Roman" w:hAnsi="Times New Roman" w:eastAsia="Times New Roman"/>
          <w:lang w:eastAsia="zh-CN"/>
        </w:rPr>
      </w:pPr>
      <w:r>
        <w:rPr>
          <w:rFonts w:eastAsia="Times New Roman" w:ascii="Times New Roman" w:hAnsi="Times New Roman"/>
          <w:b/>
          <w:lang w:eastAsia="zh-CN"/>
        </w:rPr>
        <w:t>111.Вменяемость. Понятие, критерии и значение невменяемости. Психические расстройства,  не исключающие вменяемости. Порядок действий адвоката при сомнениях  во вменяемости подзащитного.</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Уголовной ответственности подлежит только вменяемое физическое лицо, достигшее возраста, с которого наступает уголовная ответственность (ст. 19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евменяемость - неспособность субъекта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ч. 1 ст. 21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Вменяемость лица в момент совершения им преступления презюмируется, то есть такое лицо предполагается вменяемым до тех пор, пока не будет доказано обратное.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евменяемость предполагает наличие у лица хронического психического расстройства, временного психического расстройства, слабоумия либо иного болезненного состояния психики, которые и оказывают влияние на поведение человека в виде невозможности осознавать фактический характер и общественную опасность своих действий (бездействия) либо руководить им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остояние невменяемости устанавливается в связи с совершением конкретного общественно опасного деяния и непосредственно во время его совершения (ч. 1 ст. 21 УК). Лицо, находившееся в состоянии вменяемости в момент совершения преступления, но впоследствии заболевшее психическим расстройством, лишающим его возможности осознавать фактический характер и общественную опасность своих действий (бездействия) либо руководить ими, подлежит освобождению от наказания (ст. 81 УК РФ) и в случае выздоровления может понести впоследствии уголовную ответственность за ранее совершенное преступлени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ывод о невменяемости может быть основан только на заключении судебно-психиатрической экспертизы.</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Лицо, совершившее общественно опасное деяние в состоянии невменяемости, не является субъектом преступления; содеянное им не признается преступлением. Однако к такому лицу суд может (но не обязан) применить принудительные меры медицинского характера, которые не являются ни наказанием, ни мерой уголовной ответственности (ч. 2 ст. 21 У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 xml:space="preserve">Психические расстройства, не исключающие вменяемости </w:t>
      </w:r>
      <w:r>
        <w:rPr>
          <w:rFonts w:ascii="Times New Roman" w:hAnsi="Times New Roman"/>
          <w:bCs/>
        </w:rPr>
        <w:t>«ограниченная вменяемость»</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нятие ограниченной вменяемости связано с ситуациями, когда психическое расстройство оказывает влияние на поведение лица, однако не настолько сильное, чтобы служить основанием для вывода о невменяемости. Ограниченная вменяемость не является промежуточным состоянием между невменяемостью и вменяемостью; это вменяемость, и лицо, совершившее преступление в состоянии ограниченной вменяемости, подлежит уголовной ответственности и наказанию.</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Единственный состав преступления в Особенной части УК, предусматривающий ограниченную вменяемость в качестве своего конструктивного признака, содержится в ст. 106 УК - Убийство матерью новорожденного ребенка - во время или сразу же после родов, а равно в условиях психотравмирующей ситуации или в состоянии психического расстройства, не исключающего вменяемос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татья 22 УК РФ, регламентирующая уголовную ответственность лиц с психическим расстройством, не исключающим вменяемости, не относит это обстоятельство ни к смягчающим, ни к отягчающим вину, а лишь предусматривает, что такое психическое расстройство учитывается судом при назначении наказания и может служить основанием для назначения принудительных мер медицинского характе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При сомнениях во вменяемости подзащитного адвокат должен заявить ходатайство о назначении судебно-психиатрической экспертизы подзащитного на предмет установления его вменяемости или невменяемости, как в момент совершения преступления, так и на период после его совер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zh-CN"/>
        </w:rPr>
        <w:t>112.Понятие, признаки, формы, квалификация и наказуемость приготовления и покушения на преступление. Защита адвокатом такого обвин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готовление к преступлению</w:t>
      </w:r>
      <w:r>
        <w:rPr>
          <w:rFonts w:ascii="Times New Roman" w:hAnsi="Times New Roman"/>
        </w:rPr>
        <w:t xml:space="preserve"> - совершение умышленного действия (бездействие), такого как изготовление средств совершения преступления, сговор на совершение преступления, либо иное умышленное создание условий для совершения преступления, если при этом преступное намерение лица не было доведено до конца по не зависящим от этого лица обстоятельствам (ч. 1 ст. 30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w:t>
      </w:r>
      <w:r>
        <w:rPr>
          <w:rFonts w:ascii="Times New Roman" w:hAnsi="Times New Roman"/>
          <w:i/>
        </w:rPr>
        <w:t>действии</w:t>
      </w:r>
      <w:r>
        <w:rPr>
          <w:rFonts w:ascii="Times New Roman" w:hAnsi="Times New Roman"/>
        </w:rPr>
        <w:t xml:space="preserve"> выражается в (изготовление оружия для совершения убийства). В </w:t>
      </w:r>
      <w:r>
        <w:rPr>
          <w:rFonts w:ascii="Times New Roman" w:hAnsi="Times New Roman"/>
          <w:i/>
        </w:rPr>
        <w:t>бездействии</w:t>
      </w:r>
      <w:r>
        <w:rPr>
          <w:rFonts w:ascii="Times New Roman" w:hAnsi="Times New Roman"/>
        </w:rPr>
        <w:t xml:space="preserve"> (например, не включение сигнализ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знаки</w:t>
      </w:r>
      <w:r>
        <w:rPr>
          <w:rFonts w:ascii="Times New Roman" w:hAnsi="Times New Roman"/>
        </w:rPr>
        <w:t xml:space="preserve"> приготовления к преступлению</w:t>
      </w:r>
      <w:r>
        <w:rPr>
          <w:rFonts w:ascii="Times New Roman" w:hAnsi="Times New Roman"/>
          <w:b/>
        </w:rPr>
        <w:t xml:space="preserve">: </w:t>
      </w:r>
      <w:r>
        <w:rPr>
          <w:rFonts w:ascii="Times New Roman" w:hAnsi="Times New Roman"/>
        </w:rPr>
        <w:t>- осуществление деяния, создающего условия для совершения преступления; - создание этих условий умышленно; - нереализованность созданных условий в следствии прерывания по не зависящим от виновного лица обстоятельств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Формы</w:t>
      </w:r>
      <w:r>
        <w:rPr>
          <w:rFonts w:ascii="Times New Roman" w:hAnsi="Times New Roman"/>
        </w:rPr>
        <w:t xml:space="preserve"> приготовления к преступлению</w:t>
      </w:r>
      <w:r>
        <w:rPr>
          <w:rFonts w:ascii="Times New Roman" w:hAnsi="Times New Roman"/>
          <w:b/>
        </w:rPr>
        <w:t xml:space="preserve"> </w:t>
      </w:r>
      <w:r>
        <w:rPr>
          <w:rFonts w:ascii="Times New Roman" w:hAnsi="Times New Roman"/>
        </w:rPr>
        <w:t>(ч. 1 ст. 30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риискание совершения преступления; 2) изготовление - создание орудий; 3) приспособление средств совершения преступления; 4) приискание соучастников; 5) сговор на совершение преступления; 6) умышленное создание условий для совершения преступ-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валификация</w:t>
      </w:r>
      <w:r>
        <w:rPr>
          <w:rFonts w:ascii="Times New Roman" w:hAnsi="Times New Roman"/>
        </w:rPr>
        <w:t xml:space="preserve"> приготовления к преступле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головная ответственность возможна лишь за приготовление к тяжкому или особо тяжкому преступлению (см. ч. 2 ст. 30 УК); -квалифицируется со ссылкой на ч. 1 ст. 30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рок или размер назначаемого виновному лицу наказания не может превышать 1/2 максимального срока или размера наиболее сурового вида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кушение</w:t>
      </w:r>
      <w:r>
        <w:rPr>
          <w:rFonts w:ascii="Times New Roman" w:hAnsi="Times New Roman"/>
        </w:rPr>
        <w:t xml:space="preserve"> на преступление - умышленное действие (бездействие) лица, направленное на совершение преступления, если при этом преступное намерение не было доведено до конца по не зависящим от данного лица обстоятельствам (ч. 3 ст. 30 УК).</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ризнаки</w:t>
      </w:r>
      <w:r>
        <w:rPr>
          <w:rFonts w:ascii="Times New Roman" w:hAnsi="Times New Roman"/>
        </w:rPr>
        <w:t xml:space="preserve"> покушения на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виновное лицо совершает умышленное деяние; - поведение лица непосредственно направлено на осуществление объективной стороны состава преступления; - деяние направлено на конкретный объект преступного посягательства; - преступление не доведено до конца; - деяние прервано по не зависящим от виновного лица обстоятельства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кушение может быть выражено в форме как </w:t>
      </w:r>
      <w:r>
        <w:rPr>
          <w:rFonts w:ascii="Times New Roman" w:hAnsi="Times New Roman"/>
          <w:i/>
        </w:rPr>
        <w:t>действия</w:t>
      </w:r>
      <w:r>
        <w:rPr>
          <w:rFonts w:ascii="Times New Roman" w:hAnsi="Times New Roman"/>
        </w:rPr>
        <w:t xml:space="preserve">, так и </w:t>
      </w:r>
      <w:r>
        <w:rPr>
          <w:rFonts w:ascii="Times New Roman" w:hAnsi="Times New Roman"/>
          <w:i/>
        </w:rPr>
        <w:t>бездействия</w:t>
      </w:r>
      <w:r>
        <w:rPr>
          <w:rFonts w:ascii="Times New Roman" w:hAnsi="Times New Roman"/>
        </w:rPr>
        <w:t>. Например, выстрел из ружья в случае покушения на убийство (действие) или отказ матери от кормления грудного ребенка, с тем чтобы лишить его жизни (бездействие).</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покушения</w:t>
      </w:r>
      <w:r>
        <w:rPr>
          <w:rFonts w:ascii="Times New Roman" w:hAnsi="Times New Roman"/>
        </w:rPr>
        <w:t xml:space="preserve"> на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конченное покушение - выполнение виновным лицом всех действий из числа намеченных им для достижения преступного результата. (выстрел произвел, промахнул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неоконченное покушение - невыполнение виновным лицом всех действий из числа намеченных им для достижения результата. (выстрела не последовало из-за осечк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кушение на преступление квалифицируется с учетом применения по ч. 3 ст. 30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значении наказания за неоконченное преступление учитываются обстоятельства, в силу которых преступление не было доведено до конца (ч. 1 ст. 66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Адвокатская защита лица</w:t>
      </w:r>
      <w:r>
        <w:rPr>
          <w:rFonts w:ascii="Times New Roman" w:hAnsi="Times New Roman"/>
        </w:rPr>
        <w:t xml:space="preserve">, обвиняемого в приготовлении к преступлению или в покушении на преступление, должна основываться на вышеуказанных положениях УК с учетом конкретных обстоятельств дела, в том числе и тех, в силу которых преступление не было доведено до конца. Адвокату надлежит принимать все допустимые законом меры в целях недопущения неправильного истолкования должностными лицами органов предварительного расследования, прокуратуры и суда, фактических обстоятельств, которое (истолкование) может поспособствовать неверным выводам при оценке неоконченного преступления, либо переквалификации неоконченного преступления на более тяжкое или на оконченное, и тем самым усугубить положение подзащитног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войная квалификация действий лица - одновременно приготовление и покушение в отношении одного и того же объекта преступного посягательства не допускается, поскольку действия, направленные на достижение единого результата и совершенные с теми же целями и мотивами, образуют единое преступление. </w:t>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u w:val="single"/>
          <w:lang w:eastAsia="ru-RU"/>
        </w:rPr>
      </w:pPr>
      <w:r>
        <w:rPr>
          <w:rFonts w:eastAsia="Times New Roman" w:ascii="Times New Roman" w:hAnsi="Times New Roman"/>
          <w:b/>
          <w:u w:val="single"/>
          <w:lang w:eastAsia="zh-CN"/>
        </w:rPr>
        <w:t>113.Понятие, признаки и значение соучастия в преступлении. Виды соучастников, основания и пределы их ответственности. Эксцесс исполнителя преступ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Соучастие в преступлении</w:t>
      </w:r>
      <w:r>
        <w:rPr>
          <w:rFonts w:ascii="Times New Roman" w:hAnsi="Times New Roman"/>
          <w:bCs/>
        </w:rPr>
        <w:t xml:space="preserve"> - умышленное совместное участие двух или более лиц в совершении умышленного преступления (ст. 32 УК РФ). Объективные признаки соучаст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w:t>
      </w:r>
      <w:r>
        <w:rPr>
          <w:rFonts w:ascii="Times New Roman" w:hAnsi="Times New Roman"/>
          <w:bCs/>
          <w:i/>
        </w:rPr>
        <w:t>количественный</w:t>
      </w:r>
      <w:r>
        <w:rPr>
          <w:rFonts w:ascii="Times New Roman" w:hAnsi="Times New Roman"/>
          <w:bCs/>
        </w:rPr>
        <w:t xml:space="preserve"> - в преступлении участвуют два и более лиц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w:t>
      </w:r>
      <w:r>
        <w:rPr>
          <w:rFonts w:ascii="Times New Roman" w:hAnsi="Times New Roman"/>
          <w:bCs/>
          <w:i/>
        </w:rPr>
        <w:t>качественный</w:t>
      </w:r>
      <w:r>
        <w:rPr>
          <w:rFonts w:ascii="Times New Roman" w:hAnsi="Times New Roman"/>
          <w:bCs/>
        </w:rPr>
        <w:t xml:space="preserve"> - совместность действи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w:t>
      </w:r>
      <w:r>
        <w:rPr>
          <w:rFonts w:ascii="Times New Roman" w:hAnsi="Times New Roman"/>
          <w:bCs/>
          <w:i/>
        </w:rPr>
        <w:t>единый преступный результат</w:t>
      </w:r>
      <w:r>
        <w:rPr>
          <w:rFonts w:ascii="Times New Roman" w:hAnsi="Times New Roman"/>
          <w:bCs/>
        </w:rPr>
        <w:t xml:space="preserve"> для всех соучастников;</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w:t>
      </w:r>
      <w:r>
        <w:rPr>
          <w:rFonts w:ascii="Times New Roman" w:hAnsi="Times New Roman"/>
          <w:bCs/>
          <w:i/>
        </w:rPr>
        <w:t>причинная связь</w:t>
      </w:r>
      <w:r>
        <w:rPr>
          <w:rFonts w:ascii="Times New Roman" w:hAnsi="Times New Roman"/>
          <w:bCs/>
        </w:rPr>
        <w:t xml:space="preserve"> между деяниями всех соучастников и конечным результатом.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следние два признака могут быть только по материальным составам (158 У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С субъективной стороны соучастие характеризуется только </w:t>
      </w:r>
      <w:r>
        <w:rPr>
          <w:rFonts w:ascii="Times New Roman" w:hAnsi="Times New Roman"/>
          <w:bCs/>
          <w:i/>
        </w:rPr>
        <w:t>умышленной</w:t>
      </w:r>
      <w:r>
        <w:rPr>
          <w:rFonts w:ascii="Times New Roman" w:hAnsi="Times New Roman"/>
          <w:bCs/>
        </w:rPr>
        <w:t xml:space="preserve"> формой вины. Умысел соучастников прямой, хотя мотивы могут быть различным.</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Виды соучастников преступления</w:t>
      </w:r>
      <w:r>
        <w:rPr>
          <w:rFonts w:ascii="Times New Roman" w:hAnsi="Times New Roman"/>
          <w:bCs/>
        </w:rPr>
        <w:t>. Соучастниками преступления наряду с исполнителем признаются организатор, подстрекатель и пособник (ч. 1 ст. 33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Исполнитель</w:t>
      </w:r>
      <w:r>
        <w:rPr>
          <w:rFonts w:ascii="Times New Roman" w:hAnsi="Times New Roman"/>
          <w:bCs/>
        </w:rPr>
        <w:t xml:space="preserve"> - лицо, непосредственно физически совершившее преступление (выполняет объективную сторон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Организатор</w:t>
      </w:r>
      <w:r>
        <w:rPr>
          <w:rFonts w:ascii="Times New Roman" w:hAnsi="Times New Roman"/>
          <w:bCs/>
        </w:rPr>
        <w:t xml:space="preserve"> - лицо, организовавшее совершение преступления или руководившее его исполнением (ч. 3 ст. 33 УК РФ). С объективной стороны (разработка плана, привлечении к преступлению других соучастников, разделении между ними роле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Подстрекатель</w:t>
      </w:r>
      <w:r>
        <w:rPr>
          <w:rFonts w:ascii="Times New Roman" w:hAnsi="Times New Roman"/>
          <w:bCs/>
        </w:rPr>
        <w:t xml:space="preserve"> - лицо, склонившее другое лицо к совершению преступления путем уговора, подкупа, угрозы или другим способом (ч. 4 ст. 33 УК РФ).  Склонить лицо к преступлению - значит породить у этого лица умысел на совершение преступл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 xml:space="preserve">Пособник </w:t>
      </w:r>
      <w:r>
        <w:rPr>
          <w:rFonts w:ascii="Times New Roman" w:hAnsi="Times New Roman"/>
          <w:bCs/>
        </w:rPr>
        <w:t>- лицо, содействовавшее совершению преступления советами, предоставлением информации, средств совершения преступления (ч. 5 ст. 33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w:t>
      </w:r>
      <w:r>
        <w:rPr>
          <w:rFonts w:ascii="Times New Roman" w:hAnsi="Times New Roman"/>
          <w:b/>
          <w:bCs/>
        </w:rPr>
        <w:t>Ответственность соучастников</w:t>
      </w:r>
      <w:r>
        <w:rPr>
          <w:rFonts w:ascii="Times New Roman" w:hAnsi="Times New Roman"/>
          <w:bCs/>
        </w:rPr>
        <w:t xml:space="preserve"> </w:t>
      </w:r>
      <w:r>
        <w:rPr>
          <w:rFonts w:ascii="Times New Roman" w:hAnsi="Times New Roman"/>
          <w:b/>
          <w:bCs/>
        </w:rPr>
        <w:t>преступления</w:t>
      </w:r>
      <w:r>
        <w:rPr>
          <w:rFonts w:ascii="Times New Roman" w:hAnsi="Times New Roman"/>
          <w:bCs/>
        </w:rPr>
        <w:t xml:space="preserve"> (ст. 34 УК РФ) определяется характером и степенью фактического участия каждого из них в совершении преступления. Соисполнители отвечают по статье Особенной части УК РФ за преступление, совершенное ими совместно, без ссылки на положения ст. 33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Уголовная ответственность организатора, подстрекателя и пособника наступает со ссылкой на ст. 33 УК РФ, кроме случаев, когда они так же являлись соисполнителям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Эксцесс исполнителя преступления</w:t>
      </w:r>
      <w:r>
        <w:rPr>
          <w:rFonts w:ascii="Times New Roman" w:hAnsi="Times New Roman"/>
          <w:bCs/>
        </w:rPr>
        <w:t xml:space="preserve"> (ст. 36 УК РФ) -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и количественном эксцессе исполнитель вместо оговоренного преступления совершает иное однородное, более тяжкое преступление, либо тоже но с квалиф.признак-м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и качественном эксцессе исполнитель совершает преступление, выходящее за пределы его сговора с другими соучастниками (полностью другое неоговоренное преступ-е)</w:t>
      </w:r>
    </w:p>
    <w:p>
      <w:pPr>
        <w:pStyle w:val="Normal"/>
        <w:tabs>
          <w:tab w:val="clear" w:pos="708"/>
          <w:tab w:val="left" w:pos="0" w:leader="none"/>
        </w:tabs>
        <w:spacing w:lineRule="auto" w:line="240" w:before="0" w:after="0"/>
        <w:ind w:firstLine="284"/>
        <w:contextualSpacing/>
        <w:rPr>
          <w:rFonts w:ascii="Times New Roman" w:hAnsi="Times New Roman" w:eastAsia="Times New Roman"/>
          <w:b/>
          <w:b/>
          <w:lang w:eastAsia="ru-RU"/>
        </w:rPr>
      </w:pPr>
      <w:r>
        <w:rPr>
          <w:rFonts w:eastAsia="Times New Roman" w:ascii="Times New Roman" w:hAnsi="Times New Roman"/>
          <w:b/>
          <w:lang w:eastAsia="zh-CN"/>
        </w:rPr>
        <w:t>Виды и формы соучастия и их юридическое значение.</w:t>
      </w:r>
    </w:p>
    <w:p>
      <w:pPr>
        <w:pStyle w:val="Normal"/>
        <w:tabs>
          <w:tab w:val="clear" w:pos="708"/>
          <w:tab w:val="left" w:pos="0" w:leader="none"/>
        </w:tabs>
        <w:spacing w:lineRule="auto" w:line="240" w:before="0" w:after="0"/>
        <w:ind w:firstLine="284"/>
        <w:jc w:val="both"/>
        <w:rPr>
          <w:rFonts w:ascii="Times New Roman" w:hAnsi="Times New Roman"/>
          <w:bCs/>
          <w:iCs/>
        </w:rPr>
      </w:pPr>
      <w:r>
        <w:rPr>
          <w:rFonts w:ascii="Times New Roman" w:hAnsi="Times New Roman"/>
          <w:bCs/>
          <w:iCs/>
        </w:rPr>
        <w:t>Соучастие делится на виды, по характеру выполнения объективной стороны преступления (простое - соисполнительство и сложное - с выполнением различных ролей), на формы - по степени согласованности: группа лиц, группа лиц по пред. сговору, ОГ, ОПС.</w:t>
      </w:r>
    </w:p>
    <w:p>
      <w:pPr>
        <w:pStyle w:val="Normal"/>
        <w:tabs>
          <w:tab w:val="clear" w:pos="708"/>
          <w:tab w:val="left" w:pos="0" w:leader="none"/>
        </w:tabs>
        <w:spacing w:lineRule="auto" w:line="240" w:before="0" w:after="0"/>
        <w:ind w:firstLine="284"/>
        <w:jc w:val="both"/>
        <w:rPr>
          <w:rFonts w:ascii="Times New Roman" w:hAnsi="Times New Roman"/>
          <w:bCs/>
          <w:iCs/>
        </w:rPr>
      </w:pPr>
      <w:r>
        <w:rPr>
          <w:rFonts w:ascii="Times New Roman" w:hAnsi="Times New Roman"/>
          <w:bCs/>
          <w:iCs/>
        </w:rPr>
        <w:t xml:space="preserve">1) Соисполнительство - вид соучастия, при котором все совместно действующие лица непосредственно выполняют объективную сторону преступления. </w:t>
      </w:r>
    </w:p>
    <w:p>
      <w:pPr>
        <w:pStyle w:val="Normal"/>
        <w:tabs>
          <w:tab w:val="clear" w:pos="708"/>
          <w:tab w:val="left" w:pos="0" w:leader="none"/>
        </w:tabs>
        <w:spacing w:lineRule="auto" w:line="240" w:before="0" w:after="0"/>
        <w:ind w:firstLine="284"/>
        <w:jc w:val="both"/>
        <w:rPr>
          <w:rFonts w:ascii="Times New Roman" w:hAnsi="Times New Roman"/>
          <w:bCs/>
          <w:iCs/>
        </w:rPr>
      </w:pPr>
      <w:r>
        <w:rPr>
          <w:rFonts w:ascii="Times New Roman" w:hAnsi="Times New Roman"/>
          <w:bCs/>
          <w:iCs/>
        </w:rPr>
        <w:t>2) Соучастие с выполнением различных ролей предполагает, участие с исполнителем, еще хотя бы одного соучастника (организатор, подстрекатель,пособник).</w:t>
      </w:r>
    </w:p>
    <w:p>
      <w:pPr>
        <w:pStyle w:val="Normal"/>
        <w:tabs>
          <w:tab w:val="clear" w:pos="708"/>
          <w:tab w:val="left" w:pos="0" w:leader="none"/>
        </w:tabs>
        <w:spacing w:lineRule="auto" w:line="240" w:before="0" w:after="0"/>
        <w:ind w:firstLine="284"/>
        <w:jc w:val="both"/>
        <w:rPr>
          <w:rFonts w:ascii="Times New Roman" w:hAnsi="Times New Roman"/>
          <w:bCs/>
          <w:iCs/>
        </w:rPr>
      </w:pPr>
      <w:r>
        <w:rPr>
          <w:rFonts w:ascii="Times New Roman" w:hAnsi="Times New Roman"/>
          <w:b/>
          <w:bCs/>
          <w:iCs/>
        </w:rPr>
        <w:t>Формы соучастия</w:t>
      </w:r>
      <w:r>
        <w:rPr>
          <w:rFonts w:ascii="Times New Roman" w:hAnsi="Times New Roman"/>
          <w:bCs/>
          <w:iCs/>
        </w:rPr>
        <w:t xml:space="preserve"> (ст. 35 УК):</w:t>
      </w:r>
    </w:p>
    <w:p>
      <w:pPr>
        <w:pStyle w:val="Normal"/>
        <w:tabs>
          <w:tab w:val="clear" w:pos="708"/>
          <w:tab w:val="left" w:pos="0" w:leader="none"/>
        </w:tabs>
        <w:spacing w:lineRule="auto" w:line="240" w:before="0" w:after="0"/>
        <w:ind w:firstLine="284"/>
        <w:jc w:val="both"/>
        <w:rPr>
          <w:rFonts w:ascii="Times New Roman" w:hAnsi="Times New Roman"/>
          <w:bCs/>
          <w:iCs/>
        </w:rPr>
      </w:pPr>
      <w:r>
        <w:rPr>
          <w:rFonts w:ascii="Times New Roman" w:hAnsi="Times New Roman"/>
          <w:bCs/>
          <w:iCs/>
        </w:rPr>
        <w:t>1) Преступления группой лиц (без предварительного сговора) – совершаются заранее не договорившимися субъектами. Субъективная связь между соучастниками возникает либо спонтанно и одномоментно в момент начала преступных действий;</w:t>
      </w:r>
    </w:p>
    <w:p>
      <w:pPr>
        <w:pStyle w:val="Normal"/>
        <w:tabs>
          <w:tab w:val="clear" w:pos="708"/>
          <w:tab w:val="left" w:pos="0" w:leader="none"/>
        </w:tabs>
        <w:spacing w:lineRule="auto" w:line="240" w:before="0" w:after="0"/>
        <w:ind w:firstLine="284"/>
        <w:jc w:val="both"/>
        <w:rPr>
          <w:rFonts w:ascii="Times New Roman" w:hAnsi="Times New Roman"/>
          <w:bCs/>
          <w:iCs/>
        </w:rPr>
      </w:pPr>
      <w:r>
        <w:rPr>
          <w:rFonts w:ascii="Times New Roman" w:hAnsi="Times New Roman"/>
          <w:bCs/>
          <w:iCs/>
        </w:rPr>
        <w:t>2) Преступление группой лиц с предварительным сговором совершается заранее договорившихся субъектами о совместном совершении преступления;</w:t>
      </w:r>
    </w:p>
    <w:p>
      <w:pPr>
        <w:pStyle w:val="Normal"/>
        <w:tabs>
          <w:tab w:val="clear" w:pos="708"/>
          <w:tab w:val="left" w:pos="0" w:leader="none"/>
        </w:tabs>
        <w:spacing w:lineRule="auto" w:line="240" w:before="0" w:after="0"/>
        <w:ind w:firstLine="284"/>
        <w:jc w:val="both"/>
        <w:rPr>
          <w:rFonts w:ascii="Times New Roman" w:hAnsi="Times New Roman"/>
          <w:bCs/>
          <w:iCs/>
        </w:rPr>
      </w:pPr>
      <w:r>
        <w:rPr>
          <w:rFonts w:ascii="Times New Roman" w:hAnsi="Times New Roman"/>
          <w:bCs/>
          <w:iCs/>
        </w:rPr>
        <w:t>3) Организованная группа. Преступления совершено устойчивой группой лиц, заранее объединившихся для совершения одного или нескольких преступлений.</w:t>
      </w:r>
    </w:p>
    <w:p>
      <w:pPr>
        <w:pStyle w:val="Normal"/>
        <w:tabs>
          <w:tab w:val="clear" w:pos="708"/>
          <w:tab w:val="left" w:pos="0" w:leader="none"/>
        </w:tabs>
        <w:spacing w:lineRule="auto" w:line="240" w:before="0" w:after="0"/>
        <w:ind w:firstLine="284"/>
        <w:jc w:val="both"/>
        <w:rPr>
          <w:rFonts w:ascii="Times New Roman" w:hAnsi="Times New Roman"/>
          <w:bCs/>
          <w:iCs/>
        </w:rPr>
      </w:pPr>
      <w:r>
        <w:rPr>
          <w:rFonts w:ascii="Times New Roman" w:hAnsi="Times New Roman"/>
          <w:bCs/>
          <w:iCs/>
        </w:rPr>
        <w:t>4) Преступное сообщество. Преступление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тяж. либо особо тяжких преступлений для получения финансовой (материальной) выгоды.</w:t>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lang w:eastAsia="ru-RU"/>
        </w:rPr>
      </w:pPr>
      <w:r>
        <w:rPr>
          <w:rFonts w:eastAsia="Times New Roman" w:ascii="Times New Roman" w:hAnsi="Times New Roman"/>
          <w:b/>
          <w:lang w:eastAsia="zh-CN"/>
        </w:rPr>
        <w:t>114.Понятие, виды и значение обстоятельств, исключающих преступность дея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стоятельства, исключающие преступность деяния - предусмотренные УК РФ особые ситуации, при которых поведение человека внешне схожее с каким-либо составом преступления, но причиняющее вред вынужденно, признаётся правомерн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аких обстоятельств всего шесть, сформулированы они в главе 8 УК РФ в статьях 37 - 42, условно делятся на две группы: 1) общественно полезные - необходимая оборона, причинение вреда при задержании лица, совершившего преступление, крайняя необходимость, обоснованный риск; 2) социально целесообразные - причинение вреда при физическом или психическом принуждении и исполнении приказа или распоряжения.</w:t>
      </w:r>
    </w:p>
    <w:p>
      <w:pPr>
        <w:pStyle w:val="Normal"/>
        <w:tabs>
          <w:tab w:val="clear" w:pos="708"/>
          <w:tab w:val="left" w:pos="0" w:leader="none"/>
        </w:tabs>
        <w:spacing w:lineRule="auto" w:line="240" w:before="0" w:after="0"/>
        <w:ind w:firstLine="284"/>
        <w:rPr>
          <w:rFonts w:ascii="Times New Roman" w:hAnsi="Times New Roman"/>
        </w:rPr>
      </w:pPr>
      <w:r>
        <w:rPr>
          <w:rFonts w:ascii="Times New Roman" w:hAnsi="Times New Roman"/>
          <w:bCs/>
        </w:rPr>
        <w:t>Виды обстоятельств, исключающих преступность деяния:</w:t>
      </w:r>
      <w:r>
        <w:rPr>
          <w:rFonts w:ascii="Times New Roman" w:hAnsi="Times New Roman"/>
        </w:rPr>
        <w:t xml:space="preserve">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w:t>
      </w:r>
      <w:r>
        <w:rPr>
          <w:rFonts w:ascii="Times New Roman" w:hAnsi="Times New Roman"/>
          <w:b/>
        </w:rPr>
        <w:t xml:space="preserve"> Необходимая оборона</w:t>
      </w:r>
      <w:r>
        <w:rPr>
          <w:rFonts w:ascii="Times New Roman" w:hAnsi="Times New Roman"/>
        </w:rPr>
        <w:t xml:space="preserve"> - правомерное пресечение общественно опасного посягательства при защите интересов личности, общества или государства путем причинения посягающему вреда, которое (причинение) внешне напоминает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пасность должна быть реальной. Превышением пределов необходимой обороны признается причинение посягающему смерти или тяжкого вреда здоровью и в тех случаях, когда это явно не соответствовало характеру и опасности посяг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2) </w:t>
      </w:r>
      <w:r>
        <w:rPr>
          <w:rFonts w:ascii="Times New Roman" w:hAnsi="Times New Roman"/>
          <w:b/>
        </w:rPr>
        <w:t>П</w:t>
      </w:r>
      <w:r>
        <w:rPr>
          <w:rFonts w:ascii="Times New Roman" w:hAnsi="Times New Roman"/>
          <w:b/>
          <w:bCs/>
        </w:rPr>
        <w:t>ричинение вреда при задержании лица совершившего преступление</w:t>
      </w:r>
      <w:r>
        <w:rPr>
          <w:rFonts w:ascii="Times New Roman" w:hAnsi="Times New Roman"/>
        </w:rPr>
        <w:t xml:space="preserve"> -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вре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3) </w:t>
      </w:r>
      <w:r>
        <w:rPr>
          <w:rFonts w:ascii="Times New Roman" w:hAnsi="Times New Roman"/>
          <w:b/>
        </w:rPr>
        <w:t>К</w:t>
      </w:r>
      <w:r>
        <w:rPr>
          <w:rFonts w:ascii="Times New Roman" w:hAnsi="Times New Roman"/>
          <w:b/>
          <w:bCs/>
        </w:rPr>
        <w:t>райняя необходимость</w:t>
      </w:r>
      <w:r>
        <w:rPr>
          <w:rFonts w:ascii="Times New Roman" w:hAnsi="Times New Roman"/>
        </w:rPr>
        <w:t xml:space="preserve"> (ст. 39 УК РФ) </w:t>
      </w:r>
      <w:r>
        <w:rPr>
          <w:rFonts w:ascii="Times New Roman" w:hAnsi="Times New Roman"/>
          <w:b/>
        </w:rPr>
        <w:t xml:space="preserve">- </w:t>
      </w:r>
      <w:r>
        <w:rPr>
          <w:rFonts w:ascii="Times New Roman" w:hAnsi="Times New Roman"/>
        </w:rPr>
        <w:t xml:space="preserve">это устранение опасности, непосредственно угрожающей личности и правам данного лица, если эта опасность </w:t>
      </w:r>
      <w:r>
        <w:rPr>
          <w:rFonts w:ascii="Times New Roman" w:hAnsi="Times New Roman"/>
          <w:i/>
        </w:rPr>
        <w:t>не могла быть устранена</w:t>
      </w:r>
      <w:r>
        <w:rPr>
          <w:rFonts w:ascii="Times New Roman" w:hAnsi="Times New Roman"/>
        </w:rPr>
        <w:t xml:space="preserve"> иными средствами и при этом не было допущено превышения пределов крайней необход-т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вышением пределов крайней необходимости признается причинение вреда, явно несоответствующего характеру и степени угрожавшей опасности, и обстоятельств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4) Под </w:t>
      </w:r>
      <w:r>
        <w:rPr>
          <w:rFonts w:ascii="Times New Roman" w:hAnsi="Times New Roman"/>
          <w:b/>
          <w:bCs/>
        </w:rPr>
        <w:t>физическим или психическим принуждением</w:t>
      </w:r>
      <w:r>
        <w:rPr>
          <w:rFonts w:ascii="Times New Roman" w:hAnsi="Times New Roman"/>
          <w:b/>
        </w:rPr>
        <w:t xml:space="preserve"> </w:t>
      </w:r>
      <w:r>
        <w:rPr>
          <w:rFonts w:ascii="Times New Roman" w:hAnsi="Times New Roman"/>
        </w:rPr>
        <w:t>(ст. 40 УК РФ)</w:t>
      </w:r>
      <w:r>
        <w:rPr>
          <w:rFonts w:ascii="Times New Roman" w:hAnsi="Times New Roman"/>
          <w:b/>
        </w:rPr>
        <w:t xml:space="preserve"> -</w:t>
      </w:r>
      <w:r>
        <w:rPr>
          <w:rFonts w:ascii="Times New Roman" w:hAnsi="Times New Roman"/>
        </w:rPr>
        <w:t xml:space="preserve"> любое воздействие на лицо с целью ограничения его волеизъявления. Такое воздействие может оказываться на психику лица (при помощи угроз, запугиваний и т.п.) или на его поведение.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5) О</w:t>
      </w:r>
      <w:r>
        <w:rPr>
          <w:rFonts w:ascii="Times New Roman" w:hAnsi="Times New Roman"/>
          <w:b/>
          <w:bCs/>
        </w:rPr>
        <w:t>боснованный риск</w:t>
      </w:r>
      <w:r>
        <w:rPr>
          <w:rFonts w:ascii="Times New Roman" w:hAnsi="Times New Roman"/>
        </w:rPr>
        <w:t xml:space="preserve"> (ст. 41 УК РФ) - причинение вреда охраняемым уголовным законом интересам при обоснованном риске для достижения общественно полезной цели.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6)</w:t>
      </w:r>
      <w:r>
        <w:rPr>
          <w:rFonts w:ascii="Times New Roman" w:hAnsi="Times New Roman"/>
          <w:b/>
          <w:bCs/>
        </w:rPr>
        <w:t xml:space="preserve"> Исполнение приказа или распоряжения</w:t>
      </w:r>
      <w:r>
        <w:rPr>
          <w:rFonts w:ascii="Times New Roman" w:hAnsi="Times New Roman"/>
        </w:rPr>
        <w:t xml:space="preserve"> (ст. 42 УК РФ) -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Значение обстоятельств, исключающих преступность деяния: </w:t>
      </w:r>
    </w:p>
    <w:p>
      <w:pPr>
        <w:pStyle w:val="Normal"/>
        <w:tabs>
          <w:tab w:val="clear" w:pos="708"/>
          <w:tab w:val="left" w:pos="0" w:leader="none"/>
        </w:tabs>
        <w:spacing w:lineRule="auto" w:line="240" w:before="0" w:after="0"/>
        <w:ind w:firstLine="284"/>
        <w:jc w:val="both"/>
        <w:rPr>
          <w:rFonts w:ascii="Times New Roman" w:hAnsi="Times New Roman"/>
          <w:shd w:fill="FFFFFF" w:val="clear"/>
        </w:rPr>
      </w:pPr>
      <w:r>
        <w:rPr>
          <w:rFonts w:ascii="Times New Roman" w:hAnsi="Times New Roman"/>
          <w:shd w:fill="FFFFFF" w:val="clear"/>
        </w:rPr>
        <w:t>Уголовно-правовое значение обстоятельств, исключающих преступность деяния, выражается: 1) в исключении уг. ответственности при условии правомерности этих деяний;</w:t>
      </w:r>
    </w:p>
    <w:p>
      <w:pPr>
        <w:pStyle w:val="Normal"/>
        <w:rPr>
          <w:rFonts w:ascii="Times New Roman" w:hAnsi="Times New Roman"/>
          <w:shd w:fill="FFFFFF" w:val="clear"/>
        </w:rPr>
      </w:pPr>
      <w:r>
        <w:rPr>
          <w:rFonts w:ascii="Times New Roman" w:hAnsi="Times New Roman"/>
          <w:shd w:fill="FFFFFF" w:val="clear"/>
        </w:rPr>
        <w:t>2)в смягчении наказания за преступление, совершаемое изначально как обстоятельство, исключающее преступность деяния, но не ставшее им вследствие нарушения условий правомерности обстоятельства, исключающего преступность деяния</w:t>
      </w:r>
    </w:p>
    <w:p>
      <w:pPr>
        <w:pStyle w:val="Normal"/>
        <w:rPr>
          <w:rFonts w:ascii="Times New Roman" w:hAnsi="Times New Roman"/>
          <w:shd w:fill="FFFFFF" w:val="clear"/>
        </w:rPr>
      </w:pPr>
      <w:r>
        <w:rPr>
          <w:rFonts w:ascii="Times New Roman" w:hAnsi="Times New Roman"/>
          <w:shd w:fill="FFFFFF" w:val="clear"/>
        </w:rPr>
      </w:r>
    </w:p>
    <w:p>
      <w:pPr>
        <w:pStyle w:val="Normal"/>
        <w:rPr>
          <w:rFonts w:ascii="Times New Roman" w:hAnsi="Times New Roman"/>
          <w:shd w:fill="FFFFFF" w:val="clear"/>
        </w:rPr>
      </w:pPr>
      <w:r>
        <w:rPr>
          <w:rFonts w:ascii="Times New Roman" w:hAnsi="Times New Roman"/>
          <w:shd w:fill="FFFFFF" w:val="clear"/>
        </w:rPr>
      </w:r>
    </w:p>
    <w:p>
      <w:pPr>
        <w:pStyle w:val="Normal"/>
        <w:rPr>
          <w:rFonts w:ascii="Times New Roman" w:hAnsi="Times New Roman"/>
          <w:shd w:fill="FFFFFF" w:val="clear"/>
        </w:rPr>
      </w:pPr>
      <w:r>
        <w:rPr>
          <w:rFonts w:ascii="Times New Roman" w:hAnsi="Times New Roman"/>
          <w:shd w:fill="FFFFFF" w:val="clear"/>
        </w:rPr>
      </w:r>
    </w:p>
    <w:p>
      <w:pPr>
        <w:pStyle w:val="Normal"/>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zh-CN"/>
        </w:rPr>
        <w:t>115.Деятельность адвоката по делам о превышении пределов необходимой обороны.</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ab/>
        <w:t xml:space="preserve">Позиция адвоката по делам о превышении пределов необходимой обороны должна быть сформирована с учетом того, что необходимая оборона - это правомерная защита от общественно опасного посягательства, реализуемая в причинении вреда посягающему лиц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еобходимая оборона</w:t>
      </w:r>
      <w:r>
        <w:rPr>
          <w:rFonts w:ascii="Times New Roman" w:hAnsi="Times New Roman"/>
        </w:rPr>
        <w:t xml:space="preserve"> - правомерное пресечение общественно опасного посягательства при защите интересов личности, общества или государства путем причинения посягающему вреда, которое (причинение) внешне напоминает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ервую очередь стоит понимать, что опасность должна быть реальн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вышением пределов необх.оборон признается причинение посягающему смерти или тяж. вреда здоровью когда это явно не соответствовало характеру и опас-ти посягательства</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При формировании позиции по делам данной категории, адвокату следует учитывать, что условиями правомерности необходимой обороны являются:</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1) Общественная опасность посягательства которое в момент его совершения создавало реальную опасность для жизни обороняющегося или другого лица.</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О наличии такого посягательства могут свидетельствовать, в частности:</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 причинение вреда здоровью, создающего реальную угрозу для жизни обороняющегося или другого лица (например, ранения жизненно важных органов);</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 применение способа посягательства, создающего реальную угрозу для жизни обороняющегося или другого лица (применение оружия, удушение, поджог и т.п.).</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 xml:space="preserve">2) Наличность посягательства устанавливает пределы посягательства во времени - начало и конец. Посягательство должно уже начаться и еще не завершиться (происходить). </w:t>
      </w:r>
    </w:p>
    <w:p>
      <w:pPr>
        <w:pStyle w:val="Normal"/>
        <w:tabs>
          <w:tab w:val="clear" w:pos="708"/>
          <w:tab w:val="left" w:pos="0" w:leader="none"/>
        </w:tabs>
        <w:spacing w:lineRule="auto" w:line="240" w:before="0" w:after="0"/>
        <w:ind w:firstLine="284"/>
        <w:jc w:val="both"/>
        <w:rPr>
          <w:rFonts w:ascii="Times New Roman" w:hAnsi="Times New Roman"/>
          <w:bCs/>
          <w:lang w:eastAsia="zh-CN"/>
        </w:rPr>
      </w:pPr>
      <w:r>
        <w:rPr>
          <w:rFonts w:ascii="Times New Roman" w:hAnsi="Times New Roman"/>
          <w:bCs/>
          <w:lang w:eastAsia="zh-CN"/>
        </w:rPr>
        <w:t>3) Действительность посягательства - посягательство происходит в объективной действительности, а не в воображении. Если реальное общественно опасное посягательство отсутствует, и лицо ошибочно предполагает его наличие, имеет место состояние мнимой обороны</w:t>
      </w:r>
    </w:p>
    <w:p>
      <w:pPr>
        <w:pStyle w:val="Normal"/>
        <w:tabs>
          <w:tab w:val="clear" w:pos="708"/>
          <w:tab w:val="left" w:pos="0" w:leader="none"/>
        </w:tabs>
        <w:spacing w:lineRule="auto" w:line="240" w:before="0" w:after="0"/>
        <w:ind w:firstLine="284"/>
        <w:contextualSpacing/>
        <w:jc w:val="both"/>
        <w:rPr>
          <w:rFonts w:ascii="Times New Roman" w:hAnsi="Times New Roman" w:eastAsia="Times New Roman"/>
          <w:b/>
          <w:b/>
          <w:lang w:eastAsia="zh-CN"/>
        </w:rPr>
      </w:pPr>
      <w:r>
        <w:rPr>
          <w:rFonts w:eastAsia="Times New Roman" w:ascii="Times New Roman" w:hAnsi="Times New Roman"/>
          <w:b/>
          <w:lang w:eastAsia="zh-CN"/>
        </w:rPr>
        <w:t>Деятельность адвоката по делам о превышении пределов крайней необходим-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зиция адвоката по делам о превышении пределов крайней необходимости, должна быть выработана с учетом того, что крайняя необходимость является безусловным основанием исключения уголовной ответственности и представляет собой устранение опасности, если эта опасность при данных обстоятельствах не могла быть устранена иными средствами, кроме совершения действий, подпадающих под признаки преступл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Такое превышение влечет за собой уголовную ответственность только в случаях умышленного причинения вреда (ч. 2 ст. 39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Условия правомерности крайней необходимос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должна иметь место опасность причинения вреда правоохраняемым интересам;</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наличность опасности - означает, что она уже возникла и еще не миновал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действительность, реальность угрожаемой опасности - означает, что она существует в действительности, а не в воображении человека.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причинение вреда третьим лицам - единственное возможное средство для спасения правоохраняемых интересов;</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крайняя необходимость исключает общественную опасность совершенного действия лишь в тех случаях, когда грозящая опасность не могла быть устранена другими мерам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spacing w:val="3"/>
        </w:rPr>
        <w:t xml:space="preserve">отсутствие превышения </w:t>
      </w:r>
      <w:r>
        <w:rPr>
          <w:rFonts w:ascii="Times New Roman" w:hAnsi="Times New Roman"/>
          <w:bCs/>
        </w:rPr>
        <w:t>пределов крайней необходимости. Причиненный при крайней необходимости вред должен быть менее значительным, чем предотвращенны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апример, для того чтобы спасти тонущий корабль, севший на мель, капитан отдает распоряжение выбросить за борт часть груза; гражданин, чтобы срочно оказать помощь больному, которому грозит смерть, самовольно использует чужое транспортное средство.</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Действия капитана, уничтожившего часть груза, формально подпадают под признаки деяния, предусмотренного ч. 1 ст. 167 УК РФ; ответственность за угон транспортных средств предусмотрена ч. 1 ст. 166 УК РФ. Однако ни капитан судна, ни угонщик уг. ответственности не подлежат, так как их внешне сходные с преступлением действия совершены в состоянии крайней необходимости, для спасения наиболее важной ценности - человеческой жизни).</w:t>
      </w:r>
    </w:p>
    <w:p>
      <w:pPr>
        <w:pStyle w:val="Normal"/>
        <w:rPr>
          <w:rFonts w:ascii="Times New Roman" w:hAnsi="Times New Roman"/>
          <w:shd w:fill="FFFFFF" w:val="clear"/>
        </w:rPr>
      </w:pPr>
      <w:r>
        <w:rPr>
          <w:rFonts w:ascii="Times New Roman" w:hAnsi="Times New Roman"/>
          <w:shd w:fill="FFFFFF" w:val="clear"/>
        </w:rPr>
      </w:r>
    </w:p>
    <w:p>
      <w:pPr>
        <w:pStyle w:val="Normal"/>
        <w:rPr/>
      </w:pPr>
      <w:r>
        <w:rPr/>
      </w:r>
    </w:p>
    <w:p>
      <w:pPr>
        <w:pStyle w:val="Normal"/>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zh-CN"/>
        </w:rPr>
        <w:t>116.Наказание: понятие, признаки, цели, система и виды, их классиф. Соблюдения общих начал назначения наказания. Обстоятельства, смягчающие и отягчающие наказание. Обязат-е смягчение (ст.62,64-66УК)усиление наказания(ст.68,69, 70УК).</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ab/>
        <w:t>-</w:t>
      </w:r>
      <w:r>
        <w:rPr>
          <w:rFonts w:ascii="Times New Roman" w:hAnsi="Times New Roman"/>
          <w:b/>
          <w:bCs/>
        </w:rPr>
        <w:t>Наказание</w:t>
      </w:r>
      <w:r>
        <w:rPr>
          <w:rFonts w:ascii="Times New Roman" w:hAnsi="Times New Roman"/>
          <w:bCs/>
        </w:rPr>
        <w:t xml:space="preserve"> есть мера гос. принуждения, назначаемая по приговору суда. Применяется в целях восстановления социальной справедливости, исправления осужденного и предупреждения совершения новых преступлени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rPr>
        <w:t xml:space="preserve">-Признаки уголовного наказания: </w:t>
      </w:r>
      <w:r>
        <w:rPr>
          <w:rFonts w:ascii="Times New Roman" w:hAnsi="Times New Roman"/>
          <w:bCs/>
        </w:rPr>
        <w:t xml:space="preserve">- мера гос.принуждения.  - назначается и освобождается только судом. Внесудебный порядок освобождения от наказания возможен только в силу актов амнистии или помилования; - личный (индивидуальный) характер; - заключается в лишении или ограничении прав и свобод виновного лица.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Цели наказания</w:t>
      </w:r>
      <w:r>
        <w:rPr>
          <w:rFonts w:ascii="Times New Roman" w:hAnsi="Times New Roman"/>
          <w:bCs/>
        </w:rPr>
        <w:t xml:space="preserve"> (ч. 2 ст. 43 УК РФ): - восстановление социальной справедливости, - исправление осужденного, - предупреждение совершения новых преступл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bCs/>
        </w:rPr>
        <w:t>Система наказаний</w:t>
      </w:r>
      <w:r>
        <w:rPr>
          <w:rFonts w:ascii="Times New Roman" w:hAnsi="Times New Roman"/>
          <w:bCs/>
        </w:rPr>
        <w:t>-</w:t>
      </w:r>
      <w:r>
        <w:rPr>
          <w:rFonts w:ascii="Times New Roman" w:hAnsi="Times New Roman"/>
        </w:rPr>
        <w:t>предусмотренный уг.законом исчерпывающий перечень видов наказ-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w:t>
      </w:r>
      <w:r>
        <w:rPr>
          <w:rFonts w:ascii="Times New Roman" w:hAnsi="Times New Roman"/>
        </w:rPr>
        <w:t xml:space="preserve"> наказаний (ч. 1 ст. 45 УК РФ): - штраф;обязательные, исправительные, принудительные работы;- арест; - лишение свободы на срок, пожизненное, смертная канзн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Классификация наказаний:</w:t>
      </w:r>
      <w:r>
        <w:rPr>
          <w:rFonts w:ascii="Times New Roman" w:hAnsi="Times New Roman"/>
        </w:rPr>
        <w:t>1) наказания, не связанные с лишением свободы; 2) наказания, связанные с лишением свободы; 3) наказание в виде смертной казни.</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2.Анализ адвокатом соблюдения общих начал назначения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нализируя соблюдение общих начал назначения наказания, адвокату следует исходить из того, 1) верно ли инкриминирована лицу статья УК РФ, 2) наказание должны быть справедливыми, (соответствовать характеру и степени общест.опасности преступ-я) 3) наказание назначается в пределах, предусмотренных соответствующей статьей У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Более строгий вид наказания может быть назначен только в случае, если менее строгий вид наказания не сможет обеспечить достижение целей наказа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 xml:space="preserve">3.Обстоятельства, смягчающие наказание </w:t>
      </w:r>
      <w:r>
        <w:rPr>
          <w:rFonts w:ascii="Times New Roman" w:hAnsi="Times New Roman"/>
          <w:bCs/>
        </w:rPr>
        <w:t>- это условия, влияющие на снижение наказания</w:t>
      </w:r>
      <w:r>
        <w:rPr>
          <w:rFonts w:ascii="Times New Roman" w:hAnsi="Times New Roman"/>
          <w:b/>
          <w:bCs/>
        </w:rPr>
        <w:t xml:space="preserve"> </w:t>
      </w:r>
      <w:r>
        <w:rPr>
          <w:rFonts w:ascii="Times New Roman" w:hAnsi="Times New Roman"/>
          <w:bCs/>
        </w:rPr>
        <w:t>(ст. 61 УК): б) несовершеннолетие; в) беременность; г) наличие малолетних детей; з) аморальность поведения потерпевшего, явившегося поводом для преступления; и) явка с повинной, активное способствование раскрытию преступления, изобличению других соучастников преступления; к) оказание медицинской помощи потерпевшему после совершения преступления, добровольное возмещение имущественного ущерба. Данный перечень не является исчерпывающим(частичное возмещение причиненного ущерб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4.Обязательное смягчение наказания (ст. 62, 64-66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и явке с повинной, и отсутствии отягчающих обстоятельств срок (размер) наказания не могут превышать 2/3 макс. срока (размера) наиболее строгого вида наказ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случае заключения досудебного соглашения о сотрудничестве срок или размер наказания не могут превышать ½ макс. срока(размера) наиболее строгого вида наказ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За приготовление к преступлению не может превышать ½ максимального срока или размера наиболее строгого вида наказания за оконченное преступлени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За покушение ¾ макс.срока или размера наиболее строгого вида наказ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ab/>
        <w:t xml:space="preserve">5.Обстоятельства, отягчающие наказание </w:t>
      </w:r>
      <w:r>
        <w:rPr>
          <w:rFonts w:ascii="Times New Roman" w:hAnsi="Times New Roman"/>
          <w:bCs/>
        </w:rPr>
        <w:t>- это условия, влияющие на усиление наказания (ст. 63 УК РФ): а) рецидив преступлений; в) совершение преступления в составе группы лиц, г) особо активная роль в совершении преступления; и) совершение преступления с особой жестокостью; к) с использованием оружия; о) совершение умышленного преступления сотрудником органа внутренних дел; (</w:t>
      </w:r>
      <w:r>
        <w:rPr>
          <w:rFonts w:ascii="Times New Roman" w:hAnsi="Times New Roman"/>
          <w:bCs/>
          <w:i/>
        </w:rPr>
        <w:t>последнее уже нет</w:t>
      </w:r>
      <w:r>
        <w:rPr>
          <w:rFonts w:ascii="Times New Roman" w:hAnsi="Times New Roman"/>
          <w:bCs/>
        </w:rPr>
        <w:t>)</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6.Обязательное усиление наказания (ст. 68, 69, 70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ab/>
        <w:t>При назначении наказания при рецидиве, преступлений срок наказания не может быть менее 1/3 части максимального срока наиболее строгого вида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ab/>
        <w:t>При любом виде рецидива преступлений, с учетом смягчающих, срок наказания может быть назначен менее 1/3 части макс. срока наиболее строгого вида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ab/>
        <w:t>Если все преступления, совершенные по совокупности, являются преступлениями небольшой или средней тяжести, либо (покушением) к тяж.(особо тяж.) преступлению,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½ макс. срок за наиболее тяжко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ab/>
        <w:t>По совокупности приговоров к наказанию, по приговору суда, частично или полностью присоединяется неотбытая часть наказания по предыдущему приговору суда.</w:t>
        <w:tab/>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lang w:eastAsia="zh-CN"/>
        </w:rPr>
      </w:pPr>
      <w:r>
        <w:rPr>
          <w:rFonts w:eastAsia="Times New Roman" w:ascii="Times New Roman" w:hAnsi="Times New Roman"/>
          <w:b/>
          <w:lang w:eastAsia="zh-CN"/>
        </w:rPr>
        <w:t>117.Освобождение от уголовной ответственности и освобождение от наказания. Понятие, основания, различи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ab/>
      </w:r>
      <w:r>
        <w:rPr>
          <w:rFonts w:ascii="Times New Roman" w:hAnsi="Times New Roman"/>
          <w:b/>
          <w:bCs/>
        </w:rPr>
        <w:t>Освобождение лица от уголовной ответственности</w:t>
      </w:r>
      <w:r>
        <w:rPr>
          <w:rFonts w:ascii="Times New Roman" w:hAnsi="Times New Roman"/>
          <w:bCs/>
        </w:rPr>
        <w:t xml:space="preserve"> является отказом государства от осуждения лица совершившего преступления и назначения наказ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Основания</w:t>
      </w:r>
      <w:r>
        <w:rPr>
          <w:rFonts w:ascii="Times New Roman" w:hAnsi="Times New Roman"/>
          <w:bCs/>
        </w:rPr>
        <w:t xml:space="preserve"> освобождения от уг. ответственности:</w:t>
      </w:r>
    </w:p>
    <w:p>
      <w:pPr>
        <w:pStyle w:val="Normal"/>
        <w:numPr>
          <w:ilvl w:val="0"/>
          <w:numId w:val="6"/>
        </w:numPr>
        <w:tabs>
          <w:tab w:val="clear" w:pos="708"/>
          <w:tab w:val="left" w:pos="0" w:leader="none"/>
        </w:tabs>
        <w:spacing w:lineRule="auto" w:line="240" w:before="0" w:after="0"/>
        <w:ind w:firstLine="284"/>
        <w:contextualSpacing/>
        <w:jc w:val="both"/>
        <w:rPr>
          <w:rFonts w:ascii="Times New Roman" w:hAnsi="Times New Roman"/>
          <w:bCs/>
        </w:rPr>
      </w:pPr>
      <w:r>
        <w:rPr>
          <w:rFonts w:ascii="Times New Roman" w:hAnsi="Times New Roman"/>
          <w:bCs/>
        </w:rPr>
        <w:t>В связи с деятельным раскаянием (ч. 1 ст. 75 УК РФ).  Условия применения:             а) преступление относится к категории небольшой или средней тяжести; б) лицо, после совершения преступления, добровольно явилось с повинной, загладило вред, и вследствие деятельного раскаяния перестало быть общественно опасным.</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2) В случаях, специально предусмотренных соответствующими статьями Особенной части Уголовного кодекса РФ (ч. 2 ст. 75 УК РФ). Например, 228 УК РФ - лицо, добровольно сдавшее наркотик, освобождается от уголовной ответственности;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3) В связи с примирением с потерпевшим (ст. 76 УК РФ). Условия: согласие потерпевшего на примирение, возмещение ущерб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4) Освобождение от уголовной ответственности в связи с возмещением ущерба (ст. 76.1 УК РФ). Полное возмещение ущерба, причиненного преступлением бюджетной системе РФ, впервые совершившего преступление, предусмотренного ч.1ст. 198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5) В связи с назначением судебного штрафа (ст. 76.2 УК РФ). Условия: лицо впервые совершило преступление небольшой или средней тяжести, загладило причиненный вред;</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6) В связи с истечением сроков давности (статья 78 УК РФ) а) 2 года после небольшой тяж. б) 6 лет после средней тяж.в) 10 лет после тяжкого; г) 15 после особо тяж.</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Сроки давности исчисляются со дня совершения преступления и до момента вступления приговора суда в законную си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7) В связи с актом амнистии (ст. 84 УК РФ). Амнистия объявляется Гос.думмойРФ в отношении индивидуально не определенного круга лиц.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Освобождение от наказания</w:t>
      </w:r>
      <w:r>
        <w:rPr>
          <w:rFonts w:ascii="Times New Roman" w:hAnsi="Times New Roman"/>
          <w:bCs/>
        </w:rPr>
        <w:t xml:space="preserve"> означает освобождение лица от обязанности подвергаться ограничению в правах и свободах, которые вытекают из наказания. Освободить от наказания может только суд. Исключение составляет освобождение при амнистии и помиловании.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          </w:t>
      </w:r>
      <w:r>
        <w:rPr>
          <w:rFonts w:ascii="Times New Roman" w:hAnsi="Times New Roman"/>
          <w:bCs/>
        </w:rPr>
        <w:t>Освобождение от наказания осуществляется судом после вынесения обвин.приговора.</w:t>
      </w:r>
    </w:p>
    <w:p>
      <w:pPr>
        <w:pStyle w:val="Normal"/>
        <w:tabs>
          <w:tab w:val="clear" w:pos="708"/>
          <w:tab w:val="left" w:pos="0" w:leader="none"/>
          <w:tab w:val="left" w:pos="6927" w:leader="none"/>
        </w:tabs>
        <w:spacing w:lineRule="auto" w:line="240" w:before="0" w:after="0"/>
        <w:ind w:firstLine="284"/>
        <w:jc w:val="both"/>
        <w:rPr>
          <w:rFonts w:ascii="Times New Roman" w:hAnsi="Times New Roman"/>
          <w:bCs/>
        </w:rPr>
      </w:pPr>
      <w:r>
        <w:rPr>
          <w:rFonts w:ascii="Times New Roman" w:hAnsi="Times New Roman"/>
          <w:bCs/>
        </w:rPr>
        <w:t>УК РФ предусматривает следующие виды освобождения от наказания:</w:t>
        <w:tab/>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условно-досрочное освобождение от отбывания наказания (ст. 79 УК РФ); 2) освобождение от наказания в связи с изменением обстановки (ст. 80.1 УК РФ); 3) освобождение от наказания в связи с болезнью (ст. 81 УК РФ); 4) отсрочка отбывания наказания женщине, имеющей ребенка в возрасте до четырнадцати лет, мужчине, имеющему ребенка в возрасте до четырнадцати лет и являющемуся единственным родителем (ст. 82 УК РФ); 5) отсрочка отбывания наказания больным наркоманией (ст. 82.1 УК РФ); 6) освобождение от отбывания наказания в связи с истечением сроков давности обвинительного приговора суда (ст. 83 УК РФ); 7) освобождение от наказания либо его сокращение по амнистии или помилованию (ст.ст. 84, 85 УК РФ); 8) освобождение от наказания несовершеннолетних (ст. 92 У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Наряду с освобождением от наказания, законом предусмотрена замена неотбытой части наказания более мягким видом наказания (ст.ст. 80, 84, 85 УК РФ), сокращение наказания (ст.ст. 84, 85 УК РФ) и судимость (ст. 86 УК РФ), а также освобождение от отбывания наказания в связи с зачетом предварительного заключения (ч. 5 ст. 72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Условно-досрочное освобождение от отбывания наказания возможно к лицам, отбывающим лишение свободы, если судом будет признано, что для своего исправления оно не нуждается в полном отбывании назначенного судом наказания. (1/3 от срока небольшой средней тяж, ½ тяж, 2/3 особо тяж надо отбы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ab/>
        <w:t xml:space="preserve">Замена не отбытой части наказания более мягким видом наказания возможно лицу, отбывающему лишение свободы за преступление небольшой или средней тяжести.  Суд с учетом поведения лица в период отбывания наказания после фактического отбывания не менее 1/3 наказания может заменить на любой более мягкий вид наказания (44 УК).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Освобождение лица от наказания в связи с наступилением псих. расстройства, лишающее его возможности осознавать фактический характер и общественную опасность своих действий (бездействия). К ним применимо ММХ.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lang w:eastAsia="ru-RU"/>
        </w:rPr>
      </w:pPr>
      <w:r>
        <w:rPr>
          <w:rFonts w:eastAsia="Times New Roman" w:ascii="Times New Roman" w:hAnsi="Times New Roman"/>
          <w:b/>
          <w:lang w:eastAsia="ru-RU"/>
        </w:rPr>
        <w:t>118.Участие адвоката-защитника в предварительном следствии и дознании. Стандарт осуществления адвокатом защиты в уголовном судопроизводств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Каждое лицо, в отношении которого проводится проверка сообщения о преступлении в порядке, ст. 144 УПК РФ, имеет право пользоваться помощью адвоката (защитника), а равно как (3 ст. 49 УПК РФ) каждый подозреваемый с момента ВУД, с момента задержания (ст. 91 и 92 УПК РФ) либо с момента уведомления о подозрении в совершении преступл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снованием для осуществления защиты на предварительном следствии является соглашение об оказании юридической помощи либо постановление о назначении защитник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Защита по УД осуществляется на основании ордера с предъявлением удостовер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Изначально адвокат-защитник вправе иметь свидание со своим подзащитным наедине и конфиденциально до первого его допроса в качестве подозреваемого.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рамках первого свидания с подозреваемым, обвиняемым адвокату следуе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а) выяснить наличие обстоятельств, препятствующих принятию поручения на защиту; б) получить согласие на оказание ему юр.помощи в) разъяснить право на приглашение защитника по соглашению в случае, если адвокат осуществляет защиту по назначению; г) выяснить обстоятельства задержания и уточнить, проводился ли допрос в отсутствие адвоката и применялись ли незаконные методы при проведении ОРМ; д) выяснить отношение к предъявленному обвинению или подозрению в совершении преступл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двокат должен согласовать с подзащитным позицию по делу. В этих целях адвока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 принимает меры к выяснению существа обвинения или подозрения, в том числе посредством ознакомления с проц.документами, составленными с участием подзащитного; б) в случае вынужденного определения позиции по делу в отсутствие возможности ее предварительного согласования исходит из принципа презумпции невиновнос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случае признания подзащитным вины защитнику следует разъяснить подзащитному правовые последствия такого признания, а также по убедиться в отсутствии самооговор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процессе осуществления защиты адвока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 консультирует подзащитного и разъясняет ему проц. права и обязаннос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б) оказывает помощь в в написании ходатайств, жалоб и иных проц.докумен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 xml:space="preserve">Адвокат при наличии к тому оснований обжалует его задержание, избрание ему меры пресечения, продление срока содержания под стражей или срока домашнего ареста.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Защитник знакомиться со всеми протоколами проц.действий проводимых с его уч-ем.</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случае отказа подзащитного от подписания протокола следственного действия адвокат обязан выяснить мотивы такого отказ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Защитник принимает меры к собиранию и представлению необходимых для защиты доказательств, в том числе посредством заявления ходатайств, направления адвокатских запросов, привлечения специалиста. Адвокат участвует в уголовном деле до полного исполнения принятых им на себя обязательств.</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двокат, прекративший защиту до завершения судопроизводства по уголовному делу, обязан незамедлительно передать полученные от подзащитного или иного доверителя и находящиеся у адвоката документы самому подзащитному либо иному указанному им лиц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Основная задача адвоката-защитника</w:t>
      </w:r>
      <w:r>
        <w:rPr>
          <w:rFonts w:ascii="Times New Roman" w:hAnsi="Times New Roman"/>
          <w:bCs/>
        </w:rPr>
        <w:t xml:space="preserve"> на предварительном следствии и в дознании в предоставлении полноценной защиты прав и интересов подозреваемого, обвиняемого, в том числе посредством:</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выявления обстоятельств и доказательств, которые могут повлиять на решение вопросов уголовно-правового характера в пользу подзащитного. В том числе, выявление обстоятельств и доказательств, обосновывающих невиновность своего подзащитного и/или наличия обстоятельств исключающих преступность деяния, недоказанность вменяемого ему преступления, неправильную квалификацию содеянного, признания доказательств недопустимыми и исключения их из перечня доказательств, наличие обстоятельств, смягчающих его ответственность либо являющихся основанием для освобождения от не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своевременной подачей соответствующих аргументированных ходатайств, разрешение, которых исходя из конкретной ситуации при производстве по уголовному делу, является необходимым, в том числе в целях обеспечения принципа законности при производстве по уголов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своевременного объективного обжалования </w:t>
      </w:r>
      <w:r>
        <w:rPr>
          <w:rFonts w:ascii="Times New Roman" w:hAnsi="Times New Roman"/>
          <w:bCs/>
        </w:rPr>
        <w:t>действий (бездействия) дознавателя, следователя, прокурора, в том числе нарушающих</w:t>
      </w:r>
      <w:r>
        <w:rPr>
          <w:rFonts w:ascii="Times New Roman" w:hAnsi="Times New Roman"/>
        </w:rPr>
        <w:t xml:space="preserve"> основополагающие принципы уголовного судопроизводств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119.Презумпция невиновности: понятие и значение. Использование этого принципа в деятельности адвоката. Бремя доказывания в уголовном судопроизвод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зумпция невиновности - один из основополагающих принципов уголовного судопроизводства, призванных обеспечивать право на справедливое судебное разбирательство. Сформулирован в ч. 1 ст. 14 УПК РФ, базируется на положениях ст. 49 Конституции РФ и нормах международного права Всеобщей декларации прав челове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Конституции России данный принцип закреплён в статье 49 и звучит следующим образо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 этом обвиняемый не обязан доказывать свою невиновность, а любые неустранимые сомнения в виновности лица толкуются в пользу обвин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Это конституционное положение является процессуальной основой права обвиняемого на защиту и определяет начала его участия в процессе доказыв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14 УПК РФ конкретизирует понятие, приведенное в Конституции, указывая, что обвиняемый считается невиновным, пока его виновность в совершении преступления не будет доказана в предусмотренном Законом (УПК РФ) порядке и установлена вступившим в законную силу приговором суда. При этом прямо предусматривая, чт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се сомнения в виновности обвиняемого, которые не могут быть устранены в порядке, установленном УПК РФ, толкуются в пользу обвин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винительный приговор не может быть основан на предположения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устранимыми сомнения признаются в тех случаях, когда собранные по делу доказательства не позволяют сделать однозначный вывод о виновности или невиновности обвиняемого, а предоставляемые законом средства и способы собирания дополнительных доказательств исчерпа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винительный приговор может быть постановлен только в том случае, если выводы суда о виновности подсудимого полностью подтверждаются совокупностью исследованных в судебном заседании доказательств (ч. 4 ст. 302 УПК РФ), и признается он законным, обоснованным и справедливым, лишь если постановлен в соответствии с требованиями УПК РФ и основан на правильном применении уголовного закона (ст. 297 УПК РФ) –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казанное означает, что доказательства, положенные в основу вывода суда о виновности обвиняемого, должны соответствовать требованию как достаточности, так и убедительности, то есть виновность обвиняемого должна быть доказана без неустранимых сомнений достаточной совокупностью допустимых и достоверных доказательств (только фак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цип презумпции невиновности, помимо прямого указания в ст. 14 УПК РФ, также раскрывается в других положениях уголовно-процессуального зако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ч. 2 ст. 17 УПК - никакие доказательства не имеют заранее установленной сил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ч. 4 ст. 46 УПК РФ - подозреваемый вправе отказаться от дачи объяснений и показ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ч. 4 ст. 47 УПК РФ - обвиняемый вправе отказаться от дачи показ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ч. 2 ст. 77 УПК РФ -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ч. 4 ст. 164 УПК РФ -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ть презумпции невиновности состоит не в том, что обвиняемый считается невиновным, а в том, что Закон гарантирует признание лица виновным в совершении преступления, со всеми негативными для него последствиями, лишь в случае, когда оно действительно виновно. Нарушение презумпции невиновности влечет нарушение права обвиняемого на защиту.</w:t>
      </w:r>
    </w:p>
    <w:p>
      <w:pPr>
        <w:pStyle w:val="Normal"/>
        <w:tabs>
          <w:tab w:val="clear" w:pos="708"/>
          <w:tab w:val="left" w:pos="0" w:leader="none"/>
        </w:tabs>
        <w:spacing w:lineRule="auto" w:line="240" w:before="0" w:after="0"/>
        <w:ind w:firstLine="284"/>
        <w:jc w:val="both"/>
        <w:rPr>
          <w:rFonts w:ascii="Times New Roman" w:hAnsi="Times New Roman"/>
          <w:sz w:val="16"/>
          <w:szCs w:val="17"/>
        </w:rPr>
      </w:pPr>
      <w:r>
        <w:rPr>
          <w:rFonts w:ascii="Times New Roman" w:hAnsi="Times New Roman"/>
          <w:sz w:val="16"/>
          <w:szCs w:val="17"/>
        </w:rPr>
      </w:r>
    </w:p>
    <w:p>
      <w:pPr>
        <w:pStyle w:val="Normal"/>
        <w:rPr/>
      </w:pPr>
      <w:r>
        <w:rPr/>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 xml:space="preserve">120.Основания участия защитника в УД. Обязательное участие защитника. Отказ от защитника. Решение Совета ФПА РФ «О двойной защит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Cs/>
        </w:rPr>
        <w:t>Основанием для участия защитника в УД является соглашение об оказании юр.помощи либо постановление о назначении защитника вынесенное следователем, судом.</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Защита по УД осуществляется на основании ордера при предъявлении удостовер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глашение, назначение и замена защитника</w:t>
      </w:r>
      <w:r>
        <w:rPr>
          <w:rFonts w:ascii="Times New Roman" w:hAnsi="Times New Roman"/>
        </w:rPr>
        <w:t xml:space="preserve"> регламентированы статьей 50 УПК РФ, в соответствии с котор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щитник приглашается подозреваемым, обвиняемым, а также другими лицами по поручению обвиняемого. Обвиняемый вправе пригласить несколько защитник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просьбе обвиняемого участие защитника обеспечивается следователем, дозн.суд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неявки приглашенного защитника в течение 5 суток следователь вправе предложить обвиняемому пригласить другого. Если в течение 24 часов с момента задержания подозр.явка защитника, приглашенного им невозможна, назначается бесплатны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лучаи обязательного участия защитника</w:t>
      </w:r>
      <w:r>
        <w:rPr>
          <w:rFonts w:ascii="Times New Roman" w:hAnsi="Times New Roman"/>
        </w:rPr>
        <w:t xml:space="preserve"> предусмотрены статьей  ст. 51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астие защитника в уголовном судопроизводстве обязательно, есл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одозреваемый, обвиняемый не отказался от защитника в порядке, установленном ст. 52 УПК РФ; 2) является несовершеннолетним; 3) в силу физических или психических недостатков не может самостоятельно осуществлять свое право на защиту; 4) не владеет языком, на котором ведется производство по уголовному делу; 5) обвиняется в совершении преступления, за которое может быть лишения свободы на срок свыше 15 лет; 6) УД подлежит рассмотрению судом с участием присяжных заседателей; 7) рассмотрение УД в особом порядке принятия судебного решения (гл. 40 УПК РФ); 8) производство дознания в сокращенной форм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если адвокат участвует в производстве предварительного расследования или судебном разбирательстве по назначению, оплата его труда компенсируются за счет средств федерального бюджета (ч. 5 ст. 50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3.Порядок отказа от защитника </w:t>
      </w:r>
      <w:r>
        <w:rPr>
          <w:rFonts w:ascii="Times New Roman" w:hAnsi="Times New Roman"/>
        </w:rPr>
        <w:t>предусмотрен ст. 52 УПК РФ, согласно котор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озреваемый, обвиняемый вправе в любой момент производства по УД отказаться от помощи защитника. Такой отказ допускается только по инициативе обвиняемого и оформляется в письменном вид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каз от защитника не обязателен для дознавателя, следователя и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4.Решение Совета Федеральной палаты адвокатов Российской Федерации «О двойной защите»</w:t>
      </w:r>
      <w:r>
        <w:rPr>
          <w:rFonts w:ascii="Times New Roman" w:hAnsi="Times New Roman"/>
        </w:rPr>
        <w:t xml:space="preserve"> принято 27 сентября 2013 г. Советом ФПА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данном Решении Совет разъяснил, что адвокат в соответствии с правилами профессиональной этики не вправе принимать поручение на защиту против воли подсудимого и навязывать ему свою помощь в суде в качестве защитника по назначению, если в процессе участвует защитник, осуществляющий свои полномочия по соглашению с доверителем. Отказ подсудимого от защитника-дублера в данной ситуации является обоснованным и исключающим вступление адвоката в дело в качестве защитника по назначе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рганам адвокатских палат рекомендовано рассматривать нарушение этого положения в качестве дисциплинарного проступка, влекущего дисциплинарную ответственность вплоть до прекращения статуса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тех случаях, когда участвующий в уголовном деле защитник по соглашению или по назначению в течение 5 суток, если иное не предусмотрено законом, не может принять участие в уголовном процессе, адвокат, назначенный защитником в соответствии со статьей 50 УПК РФ, обязан принять на себя защиту подсуди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дельно, в данном Решении обращено внимание, что неявка защитника без уважительных причин в судебное заседание, либо иным способом умышленное затягивание судебного процесса, подрывают честь и достоинство адвокатской профессии, умаляют престиж адвокатуры, а потому должны влечь строгую дисциплинарную ответственность виновных лиц.</w:t>
      </w:r>
    </w:p>
    <w:p>
      <w:pPr>
        <w:pStyle w:val="Normal"/>
        <w:numPr>
          <w:ilvl w:val="0"/>
          <w:numId w:val="0"/>
        </w:numPr>
        <w:tabs>
          <w:tab w:val="clear" w:pos="708"/>
          <w:tab w:val="left" w:pos="0" w:leader="none"/>
        </w:tabs>
        <w:spacing w:lineRule="auto" w:line="240" w:before="0" w:after="0"/>
        <w:ind w:left="-60" w:hanging="0"/>
        <w:contextualSpacing/>
        <w:jc w:val="both"/>
        <w:outlineLvl w:val="1"/>
        <w:rPr>
          <w:rFonts w:ascii="Times New Roman" w:hAnsi="Times New Roman" w:eastAsia="Times New Roman"/>
          <w:b/>
          <w:b/>
          <w:sz w:val="16"/>
          <w:szCs w:val="17"/>
          <w:lang w:eastAsia="zh-CN"/>
        </w:rPr>
      </w:pPr>
      <w:r>
        <w:rPr>
          <w:rFonts w:eastAsia="Times New Roman" w:ascii="Times New Roman" w:hAnsi="Times New Roman"/>
          <w:b/>
          <w:sz w:val="16"/>
          <w:szCs w:val="17"/>
          <w:lang w:eastAsia="zh-CN"/>
        </w:rPr>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30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121.Проц. статус подозреваемого. Уведомление о подозрении. Задержание подозр.: основания, проц.порядок, сроки. Осуществление адвокатом защиты подозрева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озреваемым в соответствии с ч. 1 ст. 46 УПК РФ признае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Лицо в отношении, которого ВУД; 2. Лицо, к которому применена мера пресечения до предъявления обвинения 100 упк; 3. Лицо, которое уведомлено о подозрении в совершении преступления; 4. Задержанный по подозрению в совершении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2.Уведомление о подозрении в совершении преступления</w:t>
      </w:r>
      <w:r>
        <w:rPr>
          <w:rFonts w:ascii="Times New Roman" w:hAnsi="Times New Roman"/>
        </w:rPr>
        <w:t xml:space="preserve"> (ст. 223.1 У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если УД возбуждено по факту совершения преступления и в ходе дознание получены достаточные о причастности лица, дознаватель составляет письменное уведомление о подозрении в совершении преступления, копию которого вручает подозреваемому и разъясняет ему права подозреваемого, предусмотренные ст. 46 УПК РФ, о чем составляется протокол с отметкой о вручении копии уведомления. В течение 3 суток с дознаватель должен допросить подозреваемого по существу подозр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уведомлении о подозрении в совершении преступления должны быть указаны (ч. 2 ст. 223.1): 1) дата и место его составления; 2) фамилия, инициалы лица, его составившего; 3) ФИО подозреваемого, число, месяц, год и место его рождения; 4) описание преступления с указанием места, времени его совершения, а также других обстоятельств, подлежащих доказыванию); 5) пункт, часть, статья УК РФ, инкриминируемого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3.Задержание подозреваемого</w:t>
      </w:r>
      <w:r>
        <w:rPr>
          <w:rFonts w:ascii="Times New Roman" w:hAnsi="Times New Roman"/>
        </w:rPr>
        <w:t xml:space="preserve"> - мера проц.принуждения, применяемая на срок не более 48 часов с момента задерж-я лица по подозр. в соверш. преступления (п.11 ст.5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Момент фактического задержания</w:t>
      </w:r>
      <w:r>
        <w:rPr>
          <w:rFonts w:ascii="Times New Roman" w:hAnsi="Times New Roman"/>
        </w:rPr>
        <w:t xml:space="preserve"> - момент производимого в порядке, установленном УПК РФ, фактического лишения свободы передвижения лица, подозреваемого в совершении преступления (п. 15 ст. 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снования задержания подозреваемого</w:t>
      </w:r>
      <w:r>
        <w:rPr>
          <w:rFonts w:ascii="Times New Roman" w:hAnsi="Times New Roman"/>
        </w:rPr>
        <w:t xml:space="preserve"> (ч. 1 ст. 91 УПК): 1) лицо застигнуто при совершении преступления; 2) очевидцы указали на данное лицо; 3) когда на лице, при нем или в его жилище будут обнаружены явные следы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личие иных данных для задержания, подозреваемого (ч. 2 ст. 91 УПК): 1) пытался скрыться; 2)</w:t>
        <w:tab/>
        <w:t xml:space="preserve">не имеет постоянного места жительства;  3) не установлена его личность;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задержания подозреваемого</w:t>
      </w:r>
      <w:r>
        <w:rPr>
          <w:rFonts w:ascii="Times New Roman" w:hAnsi="Times New Roman"/>
        </w:rPr>
        <w:t xml:space="preserve"> (ст. 92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токол задержания составляется в срок не более 3 часов с момента доставления подозреваемого к следователю, подозреваемому разъясняются права, предусмотренные ст. 46 УПК. О задержании уведомляется прокурор в течение 12 часов с момента задерж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озреваемый имеет право на телефонный разговор на русском языке в присутствии следователя (не позднее 3-х часов) в целях уведомления близких родственников (ст. 96 УПК) и должен быть допрошен не позднее 24 часов с момента его фактического задержания (ч.2 ст.46УПК). До начала допроса имеет право на свидание с защитником наедине(не мене2 час).</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4.Осуществление адвокатом защиты подозреваемого</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сновная задача адвоката на стадии пред.расслед- выявление обстоятельств и доказательств, влияющих на решение вопроса о виновности (невиновности) подзащитного, квалиф. совершенного им деяния, виде ответственности либо об освобождении от не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Адвокат-защитник вправе иметь свидание со своим подзащитным наедине.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рамках первого свидания с подозреваемым, обвиняемым адвокату следуе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а) выяснить наличие обстоятельств, препятствующих принятию поручения на защиту; б) получить согласие на оказание ему юр.помощи в) разъяснить право на приглашение защитника по соглашению в случае, если адвокат осуществляет защиту по назначению; г) выяснить обстоятельства задержания и уточнить, проводился ли допрос в отсутствие адвоката и применялись ли незаконные методы при проведении ОРМ; д) выяснить отношение к предъявленному обвинению или подозрению в совершении преступления.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двокат должен согласовать с подзащитным позицию по делу. В этих целях адвока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а) принимает меры к выяснению существа обвинения или подозрения, в том числе посредством ознакомления с проц.документами, составленными с участием подзащитного;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случае признания подзащитным вины защитнику следует разъяснить подзащитному правовые последствия такого признания, а также по убедиться в отсутствии самооговора.</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процессе осуществления защиты адвокат:</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 консультирует подзащитного и разъясняет ему проц. права и обязанност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б) оказывает помощь в в написании ходатайств, жалоб и иных проц.документов;</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ринимает меры к собиранию и представлению необходимых для защиты доказат-в.</w:t>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122.Обвиняемый: проц. статус. Привлечение в качестве обвиняемого. Основания и порядок изменения и дополнения обвинения на предварительном следствии. Осуществления защиты при предъявлении обвинения и допросе обвин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виняемым признается лицо, в отношении которого (ч. 1 ст. 47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ынесено постановление о привлечении его в качестве обвиняемого; 2) вынесен обвинительный акт; 3) составлено обвинительное постанов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виняемый вправе защищать свои права и законные интересы и иметь достаточное время и возможность для подготовки к защите (ч. 3 ст. 47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ава обвиняемого</w:t>
      </w:r>
      <w:r>
        <w:rPr>
          <w:rFonts w:ascii="Times New Roman" w:hAnsi="Times New Roman"/>
        </w:rPr>
        <w:t xml:space="preserve"> (ч. 4 ст. 47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знать, в чем он обвиняется, и получить копию ВУД; обвинения, 2) возражать против обвинения, давать показания(отказаться) по предъявленному обвинению; 4) представлять доказательства; 5) заявлять ходатайства и отводы; 7) пользоваться помощью переводчика и защитника бесплатно; 9) иметь свидания с защитником наедине и конфиденциально; 10) участвовать с разрешения следователя в следственных действиях, производимых по его ходатайству или ходатайству его защитника, знакомиться с протоколами этих действий и подавать на них замечания; 11) знакомиться с постановлением о назначении судебной экспертизы, ставить вопросы эксперту и знакомиться с заключением эксперта; 12) знакомиться по окончании предварительного расследования со всеми материалами УД и выписывать из УД любые сведения и в любом объеме; 13) снимать за свой счет копии с материалов УД; 14)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 и принимать участие в их рассмотрении судом; 16) участвовать в судебном разбирательстве; 18) обжаловать приговор, определение, постановление суда и получать копии обжалуемых решений; 21) защищаться иными средствами и способами, не запрещенными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2.Порядок привлечения в качестве обвиняемого</w:t>
      </w:r>
      <w:r>
        <w:rPr>
          <w:rFonts w:ascii="Times New Roman" w:hAnsi="Times New Roman"/>
        </w:rPr>
        <w:t xml:space="preserve"> (ч. 1 ст. 171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достаточных доказательств, дающих основания для обвинения лица в совершении преступления, следователь выносит соответствующее постановление где указывает(ч. 2 ст. 171 УПК РФ): 1) дата и место его составления; 2) кем составлено постановление; 3) ФИО лица, привлекаемого в качестве обвиняемого, число, месяц, год и место его рождения; 4) описание преступления с указанием времени, места его совершения, а также иных обстоятельств, подлежащих доказыванию; 5) пункт, часть, статья УК РФ, инкриминируемого преступления; 6) решение о привлечении лица в качестве обвин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предъявления обвинения регламентирован ст. 172 УПК РФ, согласно которой: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ледователь извещает обвиняемого о дне предъявления обвинения и разъясняет ему право самостоятельно пригласить защитника либо предоставить бесплатного (ст.50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ледователь, удостоверившись в личности обвиняемого, объявляет ему, постановление о привлечении данного лица в качестве обвиняемого. Разъясняет ст. 47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тем вручает обвиняемому и его защитнику копию привлеченк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3.Основания изменения и дополнения обвинения</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зменение или дополнение при изменении объема обвинения (статья остается таж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зменение или дополнение юр. стороны обвинения (изменение квалификации.).</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4.Особенности осуществления адвокатом защиты при предъявлении обвинения и допроса обвиняе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при предъявлении обвинения его подзащитному, обязан ознакомиться с постановлением о привлечении в качестве обвиняемого, изучить и оценить обстоятельства, изложенных в его описательно-мотивировочной части. После надлежит согласовать с подзащитным  дальнейшую позицию по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сле изучения привлеченки и при наличии оснований адвокату надлежит заявить ходатайство о переквалификации действий своего подзащитног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лавная задача адвоката при участии в допросе обвиняемого состоит в том, чтобы обеспечить проведение этого следственного действия в строгом соответствии с законом, не допустить нарушение прав допрашиваемого, в том числе не допустить применения в отношении него давления, запугивания, угроз, физического или психического насилия, а равно использование наводящих вопросов. </w:t>
      </w:r>
    </w:p>
    <w:p>
      <w:pPr>
        <w:pStyle w:val="Normal"/>
        <w:tabs>
          <w:tab w:val="clear" w:pos="708"/>
          <w:tab w:val="left" w:pos="0" w:leader="none"/>
        </w:tabs>
        <w:spacing w:lineRule="auto" w:line="240" w:before="0" w:after="0"/>
        <w:ind w:firstLine="284"/>
        <w:jc w:val="both"/>
        <w:rPr>
          <w:rFonts w:ascii="Times New Roman" w:hAnsi="Times New Roman"/>
          <w:b/>
          <w:b/>
          <w:sz w:val="16"/>
          <w:szCs w:val="17"/>
        </w:rPr>
      </w:pPr>
      <w:r>
        <w:rPr>
          <w:rFonts w:ascii="Times New Roman" w:hAnsi="Times New Roman"/>
          <w:b/>
          <w:sz w:val="16"/>
          <w:szCs w:val="17"/>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sz w:val="17"/>
          <w:szCs w:val="17"/>
          <w:lang w:eastAsia="ru-RU"/>
        </w:rPr>
      </w:pPr>
      <w:r>
        <w:rPr>
          <w:rFonts w:eastAsia="Times New Roman" w:ascii="Times New Roman" w:hAnsi="Times New Roman"/>
          <w:b/>
          <w:sz w:val="17"/>
          <w:szCs w:val="17"/>
          <w:lang w:eastAsia="ru-RU"/>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sz w:val="17"/>
          <w:szCs w:val="17"/>
          <w:lang w:eastAsia="ru-RU"/>
        </w:rPr>
      </w:pPr>
      <w:r>
        <w:rPr>
          <w:rFonts w:eastAsia="Times New Roman" w:ascii="Times New Roman" w:hAnsi="Times New Roman"/>
          <w:b/>
          <w:sz w:val="17"/>
          <w:szCs w:val="17"/>
          <w:lang w:eastAsia="ru-RU"/>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sz w:val="17"/>
          <w:szCs w:val="17"/>
          <w:lang w:eastAsia="ru-RU"/>
        </w:rPr>
      </w:pPr>
      <w:r>
        <w:rPr>
          <w:rFonts w:eastAsia="Times New Roman" w:ascii="Times New Roman" w:hAnsi="Times New Roman"/>
          <w:b/>
          <w:sz w:val="17"/>
          <w:szCs w:val="17"/>
          <w:lang w:eastAsia="ru-RU"/>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123.Досудеб-е соглашение о сотрудничестве. Особый порядок принятия судеб решен</w:t>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r>
    </w:p>
    <w:p>
      <w:pPr>
        <w:pStyle w:val="Normal"/>
        <w:shd w:val="clear" w:color="auto" w:fill="FFFFFF"/>
        <w:tabs>
          <w:tab w:val="clear" w:pos="708"/>
          <w:tab w:val="left" w:pos="0" w:leader="none"/>
        </w:tabs>
        <w:spacing w:lineRule="auto" w:line="240" w:before="0" w:after="0"/>
        <w:ind w:firstLine="284"/>
        <w:jc w:val="both"/>
        <w:rPr>
          <w:rFonts w:ascii="Times New Roman" w:hAnsi="Times New Roman" w:eastAsia="Times New Roman"/>
          <w:lang w:eastAsia="zh-CN"/>
        </w:rPr>
      </w:pPr>
      <w:r>
        <w:rPr>
          <w:rFonts w:eastAsia="Times New Roman" w:ascii="Times New Roman" w:hAnsi="Times New Roman"/>
          <w:lang w:eastAsia="zh-CN"/>
        </w:rPr>
        <w:t>Досудебное соглашение о сотрудничестве – соглашение между сторонами обвинения и защиты, в котором указанные стороны согласовывают условия ответственности обвиняемого в зависимости от его действий после ВУД или предъявления обвине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eastAsia="Times New Roman"/>
          <w:lang w:eastAsia="zh-CN"/>
        </w:rPr>
      </w:pPr>
      <w:r>
        <w:rPr>
          <w:rFonts w:eastAsia="Times New Roman" w:ascii="Times New Roman" w:hAnsi="Times New Roman"/>
          <w:lang w:eastAsia="zh-CN"/>
        </w:rPr>
        <w:t>Ходатайство о заключении досудебного соглашения о сотрудничестве, подается обвиняемым (с подписью защитника) в письменном виде на имя прокурора.(ст.317.1У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eastAsia="Times New Roman"/>
          <w:lang w:eastAsia="zh-CN"/>
        </w:rPr>
      </w:pPr>
      <w:r>
        <w:rPr>
          <w:rFonts w:eastAsia="Times New Roman" w:ascii="Times New Roman" w:hAnsi="Times New Roman"/>
          <w:lang w:eastAsia="zh-CN"/>
        </w:rPr>
        <w:t xml:space="preserve">Подозреваемый, обвиняемый, его защитник представляет ходатайство прокурору через следователя, который в течение трех суток либо направляет его прокурору вместе с согласованным с РСО постановлением о возбуждении перед прокурором ходатайства о заключении с подозреваемым или обвиняемым досудебного соглашения о сотрудничестве, либо выносит постановление об отказе в удовлетворении такого ходатайства. </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eastAsia="Times New Roman"/>
          <w:lang w:eastAsia="zh-CN"/>
        </w:rPr>
      </w:pPr>
      <w:r>
        <w:rPr>
          <w:rFonts w:eastAsia="Times New Roman" w:ascii="Times New Roman" w:hAnsi="Times New Roman"/>
          <w:lang w:eastAsia="zh-CN"/>
        </w:rPr>
        <w:t>Прокурор рассматривает данные ходатайства также в течение трех суток с момента их поступления. По результату рассмотрения принимает одно из следующих постановлений: об удовлетворении или отказе в удовлетворении такого ходатайства.</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eastAsia="Times New Roman"/>
          <w:lang w:eastAsia="zh-CN"/>
        </w:rPr>
      </w:pPr>
      <w:r>
        <w:rPr>
          <w:rFonts w:eastAsia="Times New Roman" w:ascii="Times New Roman" w:hAnsi="Times New Roman"/>
          <w:lang w:eastAsia="zh-CN"/>
        </w:rPr>
        <w:t>В случае удовлетворения прокурор приглашает следователя, обвиняемого и защитника, и с их участием составляет досудебное соглашение о сотрудничеств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eastAsia="Times New Roman"/>
          <w:lang w:eastAsia="zh-CN"/>
        </w:rPr>
      </w:pPr>
      <w:r>
        <w:rPr>
          <w:rFonts w:eastAsia="Times New Roman" w:ascii="Times New Roman" w:hAnsi="Times New Roman"/>
          <w:lang w:eastAsia="zh-CN"/>
        </w:rPr>
        <w:t>Обязательное условие в соглашении является указание на действия, которые обвиняемый обязуется совершить в рамках досудебного соглашения(ст.ст.317.1-317.3 У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eastAsia="Times New Roman"/>
          <w:lang w:eastAsia="zh-CN"/>
        </w:rPr>
      </w:pPr>
      <w:r>
        <w:rPr>
          <w:rFonts w:eastAsia="Times New Roman" w:ascii="Times New Roman" w:hAnsi="Times New Roman"/>
          <w:lang w:eastAsia="zh-CN"/>
        </w:rPr>
        <w:t xml:space="preserve">  </w:t>
      </w:r>
      <w:r>
        <w:rPr>
          <w:rFonts w:eastAsia="Times New Roman" w:ascii="Times New Roman" w:hAnsi="Times New Roman"/>
          <w:lang w:eastAsia="zh-CN"/>
        </w:rPr>
        <w:tab/>
        <w:t>В рамках досудебного соглашения о сотрудничестве обвиняемый обязуется сообщить существенные для следствия сведения, изобличающие соучастников преступления и иных лиц, совершивших преступле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eastAsia="Times New Roman"/>
          <w:lang w:eastAsia="zh-CN"/>
        </w:rPr>
      </w:pPr>
      <w:r>
        <w:rPr>
          <w:rFonts w:eastAsia="Times New Roman" w:ascii="Times New Roman" w:hAnsi="Times New Roman"/>
          <w:lang w:eastAsia="zh-CN"/>
        </w:rPr>
        <w:t>Если после назначения подсудимому наказания будет обнаружено, что он умышленно сообщил ложные сведения или умышленно скрыл от следствия какие-либо существенные сведения, то приговор подлежит пересмотру (ст. 317.8 У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собый порядок проведения судебного заседания и вынесения судебного решения</w:t>
      </w:r>
      <w:r>
        <w:rPr>
          <w:rFonts w:ascii="Times New Roman" w:hAnsi="Times New Roman"/>
        </w:rPr>
        <w:t xml:space="preserve"> по уголовному делу в отношении обвиняемого, с которым заключено досудебное соглашение о сотрудничестве, применяется, если суд удостоверится, что гос.обвинитель подтвердил активное содействие обвиняемого следствию и что досудебное соглашение о сотрудничестве было заключено добровольно при участии защитника (ч. 2 ст. 317.6 УПК).</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ое заседание и постановление приговора в отношении подсудимого, с которым заключено досудебное соглашение о сотрудничестве, проводятся без исследования и оценки доказательств (ч. 1 ст. 317.7 У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удебном заседании исследуются: характер и пределы содействия подсудимого следствию; значение сотрудничества с подсудимым для раскрытия и расследования преступления; преступления или уголовные дела, обнаруженные или возбужденные в результате сотрудничества с подсудимым; обстоятельства, характеризующие личность подсудимого, и обстоятельства, смягчающие и отягчающие наказание (ч.4 ст.317.7 УПК РФ).</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ья, удостоверившись, что подсудимым соблюдены все условия и выполнены все обязательства, предусмотренные соглашением о сотрудничестве, постановляет обвинительный приговор с учетом положений статьи 62 УК РФ – «Назначение наказания при наличии смягчающих обстоятельств». По усмотрению суда подсудимому с учетом положений статей 64, 73 и 80.1 УК РФ могут быть назначены более мягкое наказание, чем предусмотрено за данное преступление, условное осуждение или он может быть освобожден от отбывания наказания.</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обенностью каждого вида особого порядка принятия судебного решения является то, что суд не проводит в судебном заседании исследование и оценку доказательств (допросы свидетелей, потерпевших, исследование иных доказательств), подтверждающих вину подсудимого, обязательные при рассмотрении уголовного дела в общем порядке.</w:t>
      </w:r>
    </w:p>
    <w:p>
      <w:pPr>
        <w:pStyle w:val="Normal"/>
        <w:shd w:val="clear" w:color="auto" w:fill="FFFFFF"/>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Это обусловлено тем, что особый порядок во всех случаях применяется только при полном признании обвиняемым своей вины в предъявленном обвин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менение данного вида особого порядка не ограничивается тяжестью преступлений, так как в заключении соглашения о сотрудничестве, прежде всего, заинтересованы лица, совершившие тяжкие и особо тяжкие преступления. Их интерес – сокращение срока наказ-я.</w:t>
      </w:r>
    </w:p>
    <w:p>
      <w:pPr>
        <w:pStyle w:val="Normal"/>
        <w:rPr/>
      </w:pPr>
      <w:r>
        <w:rPr/>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u w:val="single"/>
          <w:lang w:eastAsia="ru-RU"/>
        </w:rPr>
      </w:pPr>
      <w:r>
        <w:rPr>
          <w:rFonts w:eastAsia="Times New Roman" w:ascii="Times New Roman" w:hAnsi="Times New Roman"/>
          <w:b/>
          <w:u w:val="single"/>
          <w:lang w:eastAsia="ru-RU"/>
        </w:rPr>
        <w:t>124.Особенности осуществления адвокатом коллизионной защи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оллизионная защита - это защита интересов подзащитного, когда интересы подозреваемых или обвиняемых по делу прямо противоположны друг другу. Как правило, возникает при расследовании преступлений совершенных в соучаст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Главной задачей адвоката в таких процессах обеспечить объективную и эффективную защиту доверителя не ухудшая при этом положение других подсудим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коллизионной защите адвокату надлежит учитывать следующие нормативно установленные особ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вокат не вправе быть советником, защитником или представителем нескольких сторон в одном деле, чьи интересы противоречат друг другу, а может лишь способствовать примирению сторон (ч. 1 ст. 11 КПЭ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Если в результате конкретных обстоятельств возникнет необходимость оказания юридической помощи лицам с различными интересами, а равно при потенциальной возможности конфликта интересов, адвокаты, оказывающие юридическую помощь совместно на основании партнерского договора, обязаны получить согласие всех сторон конфликтного отношения на продолжение исполнения поручения и обеспечить равные возможности для правовой защиты этих интересов (ч. 2 ст. 11 КПЭ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не вправе принимать поручение на осуществление защиты по одному уголовному делу от двух и более лиц, если (ч. 1 ст. 13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интересы одного из них противоречат интересам друг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интересы одного, хотя и не противоречат интересам другого, но эти лица придерживаются различных позиций по одним и тем же эпизодам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необходимо осуществлять защиту лиц, достигших и не достигших совершеннолет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дно и то же лицо не может быть защитником двух подозреваемых или обвиняемых, если интересы одного из них противоречат интересам другого (ст. 49 У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щитник не вправе участвовать в производстве по уголовному делу, если он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 (ст. 72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выявлении указанных обстоятельствах адвокат подлежит отводу дознавателем, следователем, а также судом, в том числе и на основании заявления адвоката о самоотводе или заявления стороны об отводе (ч. 2 ст. 72, ст. 62, ст. 6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пуск к участию в процессе в качестве защитника одного обвиняемого адвоката, который в рамках того же уголовного дела и по тому же обвинению оказывал юридическую помощь другому обвиняемому, чьи интересы противоречили интересам первого обвиняемого, нарушают конституционное право второго на защиту и влечет отмену судебного акта и пересмотр дела (Постановление Пленума Верховного Суда РФ от 30.06.2015 № 29 «О практике применения судами законодательства, обеспечивающего право на защиту в уголовном судопроизвод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адвоката такая защита может быть расценена как нарушение профессиональной этики, и как следствие повлечь возбуждение дисциплинарного производства и применение мер дисциплинарной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вокат-защитник не должен без необходимости ухудшать положение других подсудимых. Всякие действия адвоката, направленные против других подсудимых, чьи интересы противоречат интересам подзащитного, оправданы лишь тогда, когда без этого не может быть осуществлена в полной мере защита его доверителя (ч. 3 ст. 13 КПЭ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динственный случай, при котором закон допускает возможность ухудшения положения других подсудимых по делу, является тот, когда адвокат убежден в наличии самооговора своего подзащитного (п.п. 3 п. 4 ст. 6 Закона об адвокатской деят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в данном случае, также следует руководствоваться положением ч. 2 ст. 77 УПК РФ, согласно которой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584" w:hanging="0"/>
        <w:contextualSpacing/>
        <w:outlineLvl w:val="1"/>
        <w:rPr>
          <w:rFonts w:ascii="Times New Roman" w:hAnsi="Times New Roman" w:eastAsia="Times New Roman"/>
          <w:b/>
          <w:b/>
          <w:u w:val="single"/>
          <w:lang w:eastAsia="ru-RU"/>
        </w:rPr>
      </w:pPr>
      <w:r>
        <w:rPr>
          <w:rFonts w:eastAsia="Times New Roman" w:ascii="Times New Roman" w:hAnsi="Times New Roman"/>
          <w:b/>
          <w:u w:val="single"/>
          <w:lang w:eastAsia="ru-RU"/>
        </w:rPr>
        <w:t>125.Оказание адвокатом квалифицированной юридической помощи потерпевшему</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Потерпевший</w:t>
      </w:r>
      <w:r>
        <w:rPr>
          <w:rFonts w:ascii="Times New Roman" w:hAnsi="Times New Roman"/>
          <w:bCs/>
        </w:rPr>
        <w:t xml:space="preserve"> - физическое лицо, которому преступлением причинен физический, имущественный, моральный вред, а также юр.лицо в случае причинения преступлением вреда его имуществу и деловой репутации. Потерпевший является участником уголовного судопроизводства со стороны обвинения. Решение о признании потерпевшим принимается незамедлительно с момента ВУД в виде постановления дознавателя, следователя, судьи.</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Потерпевший вправе иметь представителя, которым может быть и адвокат (ст.42,45 УПК). Представитель потерпевшего имеет те же права, потерпевший (ч.3ст. 45 УПК).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Адвокат допускается к участию в уголовном деле в качестве представителя потерпевшего по предъявлении удостоверения адвоката и ордера на исполнение поруче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 xml:space="preserve">Оказывая юр.помощь потерпевшему, адвокат: фиксирует следы преступления;  собирает предметы и документы, имеющие отношение к совершенному преступлению; устанавливает и опрашивает лиц (очевидцев); составляет и подает заявление о преступлении (ст. 141 УПК РФ); составляет и подает заявление (ходатайство) о признании потерпевшим; дает показаний от имени потерпевшего в качестве его представителя; представляет доказательства; заявляет отводы и ходатайства о проведении следственных действий; добивается правильной юридической квалификации преступления, в связи с которым он оказывает помощь потерпевшему; знакомится с протоколами следственных действий, произведенных с участием потерпевшего; по окончании предварительного расследования знакомится со всеми материалами уголовного дела; участвует в судебном разбирательстве уголовного дела в суда; выступает в судебных прениях, поддерживает обвинение, знакомится с протоколом и аудиозаписью судебного заседания и при необходимости подает на них замечания; заявляет требования о возмещении имущественного и морального вреда; обжалует приговор и иные принятые по делу судебные акты;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Оказывая юр.помощь потерпевшему, адвокату следует разъяснить ему, что согласно ч. 5 ст. 42 УПК РФ потерпевший не вправе:</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1) уклоняться от явки по вызову дознавателя, следователя и в суд;</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2) давать заведомо ложные показания или отказываться от дачи показаний;</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3) разглашать данные предварительного расследования, если он был об этом заранее предупрежден в порядке, установленном ст. 161 УПК РФ ;</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4) уклоняться от прохождения освидетельствования, от производства в отношении его судебной экспертизы в случаях.</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rPr>
        <w:t>Разъяснить о случаях возможного применения мер проц. принуждения (обязательство о явке, привод, денежное взыскание), а также об ответственности за дачу заведомо ложных показаний либо отказ от дачи показаний и за разглашение данных предварительного расследования.</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По уголовным делам о преступлениях, последствием которых явилась смерть лица, пострадавшего от преступления, права потерпевшего, в силу части 8 статьи 42 УПК РФ, переходят к одному из близких родственников (пункт 4 статьи 5 УПК РФ) и (или) близких лиц (пункт 3 статьи 5 УПК РФ) погибшего, а при их отсутствии или невозможности их участия в уголовном судопроизводстве - к одному из родственников (пункт 37 статьи 5) (п. 5 Постановления Пленума Верховного Суда РФ от 29.06.2010 № 17).</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В случае признания потерпевшим юридического лица его права осуществляет представитель (ч. 9 ст. 42 У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Участие в уголовном деле законного представителя и представителя потерпевшего не лишает его прав, предусмотренных ст. 42 УПК РФ (ч. 10 ст. 42 У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Если адвокат представляет интересы потерпевшего по уголовному делу частного обвинения, то он наделяется правами частного обвинителя, а особенности оказания юридической помощи по таким делам регламентированы нормами главы 41 УПК РФ (статьями 318 - 323).</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t>Частный обвинитель вправе представлять доказательства и участвовать в их исследовании, излагать суду свое мнение по существу обвинения, а также по другим вопросам, возникающим в ходе судебного разбирательства, высказывать суду предложения о применении уголовного закона и назначении подсудимому наказания и т.д. (ч. 2 ст. 43 и ч. ч. 4, 5, 6 ст. 246 У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Cs/>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30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lang w:eastAsia="ru-RU"/>
        </w:rPr>
      </w:pPr>
      <w:r>
        <w:rPr>
          <w:rFonts w:eastAsia="Times New Roman" w:ascii="Times New Roman" w:hAnsi="Times New Roman"/>
          <w:b/>
          <w:lang w:eastAsia="ru-RU"/>
        </w:rPr>
        <w:t>126.Действия адвоката по заявлению гражданского иска в уголовном процессе: порядок заявления и обеспечения. Решение по гражданскому иск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Гражданский иск в уголовном процессе – это требование о возмещении имущественного вреда и/или имущественной компенсации морального вреда, причиненного преступлением, заявленное физ.(юр)лицом, в рамках соответствующего УД (ч.1ст.44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мпенсация морального вреда осуществляется в денежной форме независимо от подлежащего возмещению имущественного вре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ражданский иск о компенсации морального вреда может быть предъявлен по УД, когда такой вред причинен потерпевшему преступными действиями, нарушающими его личные неимущественные права (например, права на неприкосновенность жилища, авторские права) либо посягающими на принадлежащие ему нематериальные блага (жизнь, здоровь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ражданский иск может быть предъявлен после возбуждения уголовного дела и до окончания судебного следствия в суде первой инстанц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Гражданский иск может быть предъявлен: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бвиняемому; 2) лицам, несущим материальную ответственность за действия обвиняемого. Если при совершении преступления вред причинен источником повышенной опасности (ст.ст. 263, 264 УК РФ), - владелец этого источника повышенной опас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казывать размер вреда, причиненного преступлением, обязан прокурор, а размер вреда, причиненного преступлением, но выходящего за рамки обвинения, должен доказать адвокат-представитель гражданского истца. (например стоимость лечения потерпевше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поступившему в суд уголовному делу судья должен выяснить в отношении каждого из обвиняемых, приняты ли меры по обеспечению возмещения вреда, причиненного преступлением, или возможной конфискации имущества, а также подлежит ли продлению срок ареста, наложенного на имущество (п. 5 ч. 1 ст. 228 – «Вопросы, подлежащие выяснению по поступившему в суд уголов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ходатайству потерпевшего, гражданского истца или их представителей судья вправе вынести постановление о принятии мер по обеспечению возмещения вреда, причиненного преступлением, либо возможной конфискации имущества (ч. 2 ст. 230 – «Меры по обеспечению исполнения наказания в виде штрафа, по обеспечению гражданского иска и возможной конфискации имуще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к тому оснований, судья выносит постановление о наложении ареста на имущество обвиняемого, а также на имущество иных лиц, если имеются достаточные основания полагать, что оно получено в результате преступных действий обвиняемого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 (ч. 3 ст. 11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е по существу гражданского иска принимается судом по результатам судебного разбирательства в приговоре. Решение по предъявленному гражданскому иску суд принимает после разрешения основных вопросов, относящихся к обвинению и определению наказания (п. 1 ч. 1 ст. 30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остановлении оправдательного приговора, вынесении постановления или определения о прекращении уголовного дела за отсутствием события преступления (п. 1 ч. 1 ст. 24) или в связи с непричастностью подозреваемого или обвиняемого к его совершению (п. 1 ч. 1 ст. 27), суд отказывает в удовлетворении гражданского иска. В остальных случаях суд оставляет гражданский иск без рассмотрения, что не препятствует последующему его предъявлению и рассмотрению в порядке гражданского судопроизводства (ч. 2 ст. 306 УПК РФ). Непредъявление гражданского иска в уголовном процессе также не лишает потерпевшего права предъявить иск в порядке гражданского судо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я рассмотрения в порядке гражданского судопроизводства (ч. 2 ст. 30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584"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127.Эксперт и специалист: понятие, различия в проц. статусе. Основания для отвода. Заключение и показания эксперта. Случаи обязательного назначения экспертизы. Виды экспертиз. Анализ адвокатом заключения эксперта и заключения специалис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Эксперт</w:t>
      </w:r>
      <w:r>
        <w:rPr>
          <w:rFonts w:ascii="Times New Roman" w:hAnsi="Times New Roman"/>
        </w:rPr>
        <w:t xml:space="preserve"> - лицо, обладающее спец. знаниями и назначенное в порядке, установленном УПК, для производства судебной экспертизы и дачи заключения (ст. 57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д.экспертиза</w:t>
      </w:r>
      <w:r>
        <w:rPr>
          <w:rFonts w:ascii="Times New Roman" w:hAnsi="Times New Roman"/>
        </w:rPr>
        <w:t>-проц.действие, включающее в себя проведение исследований и дачу заключения экспертом по вопросам, требующим специальных знаний.</w:t>
      </w:r>
      <w:r>
        <w:rPr>
          <w:rFonts w:ascii="Times New Roman" w:hAnsi="Times New Roman"/>
          <w:b/>
        </w:rPr>
        <w:t xml:space="preserve"> Заключение эксперта</w:t>
      </w:r>
      <w:r>
        <w:rPr>
          <w:rFonts w:ascii="Times New Roman" w:hAnsi="Times New Roman"/>
        </w:rPr>
        <w:t xml:space="preserve"> - письменный документ отражающий ход и результаты исследований, экспер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пециалист</w:t>
      </w:r>
      <w:r>
        <w:rPr>
          <w:rFonts w:ascii="Times New Roman" w:hAnsi="Times New Roman"/>
        </w:rPr>
        <w:t xml:space="preserve"> - лицо, обладающее спец. знаниями, привлекаемое к участию в проц.действиях, для содействия в обнаружении, предметов и документов, применении тех.средств в исследовании материалов УД, а также для дачи разъяснения опр.вопрос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азличие в статусе эксперта и специалиста заключается в том, что эксперт самостоятелен в своем статусе, а специалист играет роль помощника для других участников уголовного судопроизводств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пециалист не проводит исследование доказательств и не формулирует выводы, а лишь высказывает суждение по вопросам, поставленным перед ним сторона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Заключение эксперта</w:t>
      </w:r>
      <w:r>
        <w:rPr>
          <w:rFonts w:ascii="Times New Roman" w:hAnsi="Times New Roman"/>
        </w:rPr>
        <w:t xml:space="preserve"> - представленные в письменном виде содержание исследования и выводы по вопросам, поставленным перед экспертом (ч. 1 ст. 80 У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закл.эксперта указываются (204 УПК РФ): 1) дата, время и место производства суд. экспертизы; 2) основания производства суд.экспертизы; 3) лицо, назначившее суд. экспертизу; 4) сведения об экспертном учреждении, а также ФИО эксперта, его образование, специальность, стаж работы; 5) сведения о предупреждении эксперта об ответственности за дачу заведомо ложного заключения; 6) вопросы, поставленные перед экспертом; 7) объекты исследований; 9) содержание и результаты исследований с указанием примененных методик; 10) выводы по поставленным перед экспертом вопросам и их обоснов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казания эксперта</w:t>
      </w:r>
      <w:r>
        <w:rPr>
          <w:rFonts w:ascii="Times New Roman" w:hAnsi="Times New Roman"/>
        </w:rPr>
        <w:t xml:space="preserve">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ст. 205 и 282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Случаи обязательного назначения экспертизы </w:t>
      </w:r>
      <w:r>
        <w:rPr>
          <w:rFonts w:ascii="Times New Roman" w:hAnsi="Times New Roman"/>
        </w:rPr>
        <w:t>определены статьей 19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значение и производство суд. эксп. обязательно, если необходимо установить: 1) причины смерти; 2) характер и степень вреда, причиненного здоровью; 3) психическое или физическое состояние обвиняемого, когда возникает сомнение в его вменяемости; 4) при решения вопроса о наличии (отсутствии) у обвиняемого расстройства сексуального предпочтения (педофилии) или наличия (отсутствии) болезни наркомании; 5) псих.или физ состояние потерпевшего, когда возникает сомнение в его способности правильно воспринимать обстоятельства, УД, и давать показания; 5) возраст обвиняемого, потерпевшего, когда это имеет значение для 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экспертиз.</w:t>
      </w:r>
      <w:r>
        <w:rPr>
          <w:rFonts w:ascii="Times New Roman" w:hAnsi="Times New Roman"/>
        </w:rPr>
        <w:t xml:space="preserve">УПК предусматривает два вида судебных экспертиз: комиссионная (ст. 200 УПК РФ) и комплексная (ст. 201 У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миссионная – производится не менее чем двумя экспертами одной специа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производстве комплексной экспертизы участвуют эксперты разных специальностей, каждый из которых проводит исследования в пределах своих специальных знани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УПК РФ предусматривает назначение дополнительной и повторной судебных экспертиз (ст. 207). Дополнительная назначается при недостаточной ясности заключения эксперта. Повторная - назначается в случаях возникновения сомнений в обоснованности заключения эксперта.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Анализ адвокатом заключения эксперта и заключения специалис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к.эксперта</w:t>
      </w:r>
      <w:r>
        <w:rPr>
          <w:rFonts w:ascii="Times New Roman" w:hAnsi="Times New Roman"/>
          <w:b/>
        </w:rPr>
        <w:t xml:space="preserve"> </w:t>
      </w:r>
      <w:r>
        <w:rPr>
          <w:rFonts w:ascii="Times New Roman" w:hAnsi="Times New Roman"/>
        </w:rPr>
        <w:t>подлежит проверке, исследованию и оценке по общим правилам оценки доказ-в. Выводы эксперта не имеют заранее установленной силы, оцениваются по общим правилам в совокупности с другими доказательств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обходимым условием допустимости заключения эксперта является соблюдение проц. порядка назначения и проведения экспертизы. Должны быть проверены компетентность эксперта и его незаинтересованность в исходе дела, а также правильность оформления заключения эксперта, наличие в нем всех необходимых реквизи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ценка заключения специалиста должна производиться также в соответствии с общими правилами оценки доказательств. Должно подлежать оценке с точки зрения относимости, допустимости, достовер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u w:val="single"/>
          <w:lang w:eastAsia="ru-RU"/>
        </w:rPr>
      </w:pPr>
      <w:r>
        <w:rPr>
          <w:rFonts w:eastAsia="Times New Roman" w:ascii="Times New Roman" w:hAnsi="Times New Roman"/>
          <w:b/>
          <w:u w:val="single"/>
          <w:lang w:eastAsia="ru-RU"/>
        </w:rPr>
        <w:t>128.Определение адвокатом предмета и пределов доказывания по уголовному делу. Понятие доказательства, его свойства. Виды доказательств (ч. 2 ст. 74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мет доказывания</w:t>
      </w:r>
      <w:r>
        <w:rPr>
          <w:rFonts w:ascii="Times New Roman" w:hAnsi="Times New Roman"/>
        </w:rPr>
        <w:t xml:space="preserve"> - это обстоятельства, подлежащие доказыванию по уголовному делу. Согласно ч. 1 ст. 73 УПК РФ при производстве по уголовному делу подлежат доказыванию следующие обстоя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событие преступления (время, место, способ и другие обстоятельства совершения преступления); 2) виновность лица в совершении преступления, форма его вины и мотив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обстоятельства, характеризующие личность обвиняемого; 4) характер и размер вреда, причиненного преступлением; 5) обстоятельства, исключающие преступность и наказуемость деяния; 6) обстоятельства, смягчающие и отягчающие наказание; 7) обстоятельства, которые могут повлечь за собой освобождение от уголовной ответственности и наказания; 8) обстоятельства, подтверждающие, что имущество, подлежащее конфискации в соответствии со ст. 104.1 УК РФ – «Конфискация имущества»,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оборудования или иного средства совершения преступления либо для финансирования терроризма, экстремистской деятельности (экстремизма), организованной группы, преступного сообщества (преступной организ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лежат выявлению также обстоятельства, способствовавшие совершению преступления (ч. 2 ст. 73 УПК РФ).</w:t>
      </w:r>
    </w:p>
    <w:p>
      <w:pPr>
        <w:pStyle w:val="Normal"/>
        <w:tabs>
          <w:tab w:val="clear" w:pos="708"/>
          <w:tab w:val="left" w:pos="0" w:leader="none"/>
        </w:tabs>
        <w:spacing w:lineRule="auto" w:line="240" w:before="0" w:after="0"/>
        <w:ind w:firstLine="284"/>
        <w:jc w:val="both"/>
        <w:rPr>
          <w:rFonts w:ascii="Times New Roman" w:hAnsi="Times New Roman"/>
          <w:bCs/>
        </w:rPr>
      </w:pPr>
      <w:r>
        <w:rPr>
          <w:rFonts w:ascii="Times New Roman" w:hAnsi="Times New Roman"/>
          <w:b/>
          <w:bCs/>
        </w:rPr>
        <w:t>Пределы доказывания</w:t>
      </w:r>
      <w:r>
        <w:rPr>
          <w:rFonts w:ascii="Times New Roman" w:hAnsi="Times New Roman"/>
          <w:bCs/>
        </w:rPr>
        <w:t xml:space="preserve"> – это достаточность собранных по делу «качественных» доказательств, характеризующихся внутренним единством, логической последовательностью и непротиворечивостью, полностью исключающих своей совокупностью отсутствие разумного сомнения по поводу существования фактов. </w:t>
      </w:r>
      <w:r>
        <w:rPr>
          <w:rFonts w:ascii="Times New Roman" w:hAnsi="Times New Roman"/>
        </w:rPr>
        <w:t>Собранная совокупность доказательств может считаться достаточной, если она раскрывает обстоятельства, подлежащие доказыванию, и позволяет сделать выводы по существу рассматриваемого дела.</w:t>
      </w:r>
    </w:p>
    <w:p>
      <w:pPr>
        <w:pStyle w:val="Normal"/>
        <w:tabs>
          <w:tab w:val="clear" w:pos="708"/>
          <w:tab w:val="left" w:pos="0" w:leader="none"/>
        </w:tabs>
        <w:spacing w:lineRule="auto" w:line="240" w:before="0" w:after="0"/>
        <w:ind w:firstLine="284"/>
        <w:jc w:val="both"/>
        <w:rPr>
          <w:rFonts w:ascii="Times New Roman" w:hAnsi="Times New Roman"/>
          <w:b/>
          <w:b/>
          <w:bCs/>
        </w:rPr>
      </w:pPr>
      <w:r>
        <w:rPr>
          <w:rFonts w:ascii="Times New Roman" w:hAnsi="Times New Roman"/>
        </w:rPr>
        <w:t>В судебном разбирательстве пределы доказывания определяются рамками предъявленного подсудимому обвинения, которое сформулировано в обвинительном заключении (ст. 220), обвинительном акте (ст. 225), обвинительном постановлении (ст. 226.7) или заявлении по уголовному делу частного обвинения (ст. 318).</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оказательствами</w:t>
      </w:r>
      <w:r>
        <w:rPr>
          <w:rFonts w:ascii="Times New Roman" w:hAnsi="Times New Roman"/>
        </w:rPr>
        <w:t xml:space="preserve"> по уголовному делу являются любые сведения, на основе которых суд, прокурор, следователь, дознаватель в порядке, определенном УПК РФ,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ч. 1 ст. 74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ждое доказательство по уголовному делу должно обладать свойствами допустимости и относимости, а также единством содержания и формы. (Форма доказательства - это предусмотренный законом источник сведений об относящихся к делу фактах. Содержание - это данные об обстоятельствах, входящих в предмет доказы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юбое из обстоятельств, входящих в предмет доказывания, должно быть подтверждено только доказательствами, полученными в соответствии с законом (то есть допустимыми - ч. 1 ст. 75 УПК РФ). Доказательства, полученные с нарушением требований УПК РФ,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одлежащих доказыва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носимость характеризует содержание доказательства. Относимость доказательства определяется главным образом по тому, входит ли обстоятельство, которое может быть выяснено с помощью этого доказательства, в предмет доказывания по делу, а также способно ли доказательство по своему содержанию служить установлению этого обстоя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доказательств</w:t>
      </w:r>
      <w:r>
        <w:rPr>
          <w:rFonts w:ascii="Times New Roman" w:hAnsi="Times New Roman"/>
        </w:rPr>
        <w:t xml:space="preserve"> (ч. 2 ст. 74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качестве доказательств допускаютс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оказания подозреваемого, обвиняемого; 2) показания потерпевшего, свиде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заключение и показания эксперта; 3.1) заключение и показания специалиста; 4) вещественные доказательства; 5) протоколы следствен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584"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129.Оценка адвокатом доказ-в в уг.судопроизводстве: принципы и правила. Допустимость доказ-в. Основания и последствия признания док-в недопустимыми. Проц.порядок заявления ходатайств о признании доказательств недопустим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 </w:t>
      </w:r>
      <w:r>
        <w:rPr>
          <w:rFonts w:ascii="Times New Roman" w:hAnsi="Times New Roman"/>
          <w:b/>
        </w:rPr>
        <w:t>-Адвокат при оценке</w:t>
      </w:r>
      <w:r>
        <w:rPr>
          <w:rFonts w:ascii="Times New Roman" w:hAnsi="Times New Roman"/>
        </w:rPr>
        <w:t xml:space="preserve"> доказательств в уг. судопроизводстве исходит из того, что никакие доказ-ва не имеют заранее установленной силы (ч. 2 ст. 17 УПК), обвинительный приговор не может быть основан на предположениях (ч. 4 ст. 15 УПК), каждое доказ-во подлежит оценке с точки зрения его относимости, допустимости, достовер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вокупность доказательств должна раскрывать обстоятельства, подлежащие доказыванию, и позволять сделать выводы по существу рассматриваемого дел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Допустимость доказательств </w:t>
      </w:r>
      <w:r>
        <w:rPr>
          <w:rFonts w:ascii="Times New Roman" w:hAnsi="Times New Roman"/>
        </w:rPr>
        <w:t>-, характеризует возможность использования его для принятия законного и обоснованного процессуального решения по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словия допустимости доказательств:1)должны быть получены уполномоченным лицом;2) из надлежащего источника;3)с соблюдением требований УПК;4)надлежаще проц.оформлены</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снования и последствия признания доказательств недопустим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оказательства, полученные с нарушением требований УПК РФ, являются недопустимыми (ч. 1 ст. 75 У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недопустимым доказательствам относятся (ч. 2 ст. 7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казания обвиняемого, данные в ходе досудебного производства в отсутствие защитника, и не подтвержденные подозреваемым, обвиняемым в суд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ные доказательства, полученные с нарушением требований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допустимые доказ-ва не имеют юр.силы и не могут быть положены в основу обвинения, а также использоваться для доказывания обстоятельств подлежащ. доказыван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оц. порядок заявления ходатайств о признании доказ-в недопустим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курор, следователь, дознаватель вправе признать доказательство недопустимым по ходатайству обвиняемого или по собственной инициативе. Доказательство, признанное недопустимым, не подлежит включению в обвинительное заключение (ч. 3 ст. 88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вправе признать доказ-во недопустимым по ходат-ву сторон или по своей инициати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заявления ходатайства (ст.235УПК) о признании доказательства недопустимым его копия передается другой стороне в день представления ходатайства в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Ходатайство об исключении доказательства должно содержать указания 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доказ-во, об исключении которого ходатайствует сторона; 2) основания для исключения доказ-ва, предусмотренные УПК, и обстоятельства, обосновывающие хода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такого ходатайства стороной защиты на том основании, что док-во было получено с нарушением требований УПК, бремя опровержения доводов лежит на прокурор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Асимметрия правил о допустимости доказа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цип асимметрии имеет место, когда проц. последствия признания доказательств недопустимыми, не одинаковы (не симметричны) для сторон и проявляется, когда 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УПК РФ,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п.4ч.2ст.235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Роль адвоката в доказывании. </w:t>
      </w:r>
      <w:r>
        <w:rPr>
          <w:rFonts w:ascii="Times New Roman" w:hAnsi="Times New Roman"/>
        </w:rPr>
        <w:t>Принцип состязательности и равноправия сторон уголовного процесса (ст.15УПК,ч.3ст. 123 Конституции РФ) делает адвоката полноправным субъектом процесса доказывания по уголовному делу  и определяет ему особое место в н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щитник вправе собирать доказательства путем (ч. 3 ст. 8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олучения предметов, документов и иных сведений; 2) опроса лиц с их соглас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истребования документов от органов гос.власти, ОМС, общественных объединений и организаций, которые обязаны предоставлять запрашиваемые документы или их коп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кольку адвокат обязан честно, разумно и добросовестно отстаивать права и законные интересы доверителя, его доводы, приводимые в защиту своего подзащитного, должны быть подкреплены соответствующими доказательствами, отвечающими критериям относимости, допустимости, достоверности, а в совокупности и необходимой достаточности для их аргументации и принятии суд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актику предъявления доказательств, собранных в интересах своего подзащитного, адвокат определяет исходя из общей тактики защиты, согласованной с подзащитным по 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584"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130.Домашний арест, залог, запрет определенных действий, подписка о невыезде как меры пресечения: основания и порядок их примен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Меры пресечения</w:t>
      </w:r>
      <w:r>
        <w:rPr>
          <w:rFonts w:ascii="Times New Roman" w:hAnsi="Times New Roman"/>
        </w:rPr>
        <w:t xml:space="preserve">-мера уг-проц.принуждения, применяемая при наличии оснований, в порядке УПК, уполномоч. лицами к обвиняемому подсудимому подозреваемому.ст.100 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омашний арест</w:t>
      </w:r>
      <w:r>
        <w:rPr>
          <w:rFonts w:ascii="Times New Roman" w:hAnsi="Times New Roman"/>
        </w:rPr>
        <w:t xml:space="preserve"> (ст. 107 УПК РФ) - может быть избран, если невозможно применение более мягкой, меры пресечения. Заключается в нахождении обвиняемого в изоляции от общества в жилом помещении, в котором он проживает, с возложением запретов и осуществлением контроля. Избирается по решению суда, на 2 месяца может быть продл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избрания регламентирован ст. 107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збирается в отношении лица, обвиняемого в совершении преступления в случае, если за это преступление может быть назначено лишение свобод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остановлении суда указываются конкретные ограничения, которым подвергается обвиняемый, а также указываются орган, на которые возлагается осуществление надз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избрании домашнего ареста суд может устанавливать запре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бщаться с определенными лицами; - отправлять и получать почтово-телеграфные отправления; - использовать средства связи и "Интернет".</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ascii="Times New Roman" w:hAnsi="Times New Roman"/>
          <w:b/>
        </w:rPr>
        <w:t>-Залог</w:t>
      </w:r>
      <w:r>
        <w:rPr>
          <w:rFonts w:ascii="Times New Roman" w:hAnsi="Times New Roman"/>
        </w:rPr>
        <w:t xml:space="preserve"> (ст. 106 УПК) - мера пресечения, заключающаяся во внесении или в передаче обвиняемым либо другим лицом или организацией имущества, денег или ценностей в обеспечение явки обвиняемого к следователю, в суд, предупреждения совершения им новых преступлений, а также действий, препятствующих производству по уголовному делу. Применяется до 2 месяцев, по решению суда. Может быть продлен. Вид и размер залога определяются судом. По УД о преступлениях небольшой и средней тяжести размер залога не может быть менее 50 тыс.(тяж. и особо тяж. не менее 500 тыс. Срок применения исчисляется с момента внесения залога.</w:t>
      </w:r>
      <w:r>
        <w:rPr>
          <w:rFonts w:eastAsia="Times New Roman" w:ascii="Times New Roman" w:hAnsi="Times New Roman"/>
          <w:color w:val="202124"/>
          <w:shd w:fill="FFFFFF" w:val="clear"/>
          <w:lang w:eastAsia="ru-RU"/>
        </w:rPr>
        <w:t xml:space="preserve"> Деньги, являющиеся предметом залога, вносятся </w:t>
      </w:r>
      <w:r>
        <w:rPr>
          <w:rFonts w:eastAsia="Times New Roman" w:ascii="Times New Roman" w:hAnsi="Times New Roman"/>
          <w:color w:val="040C28"/>
          <w:lang w:eastAsia="ru-RU"/>
        </w:rPr>
        <w:t>на депозитный счет соответствующего суда или органа, в производстве которого находится уголовное дел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нарушения обязательств, связанных с внесенным залогом, залог обращается в доход государства по судебному решению, (ст. 118 УПК РФ), (ч. 9 ст. 10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стальных случаях суд решает вопрос о возвращении залога залогодател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ПК не предусматривает иные основания обращения взыскания на залог, в том числе в целях исполнения наказания в виде штрафа по приговору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дписка о невыезде и надлежащем поведении</w:t>
      </w:r>
      <w:r>
        <w:rPr>
          <w:rFonts w:ascii="Times New Roman" w:hAnsi="Times New Roman"/>
        </w:rPr>
        <w:t xml:space="preserve"> состоит в письменном обязательстве подозреваемого или обвиняемого (ст. 102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е покидать постоянное или временное место жительства без разрешения дознавателя, следователя или суда; 2) в назначенный срок являться по вызовам дознавателя, следователя и в суд; 3) иным путем не препятствовать производству по уголов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 избрании подписки о невыезде и надлежащем поведении меры пресечения следователь выносит постановление, а суд – определение (ст. 101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Запрет определенных действий</w:t>
      </w:r>
      <w:r>
        <w:rPr>
          <w:rFonts w:ascii="Times New Roman" w:hAnsi="Times New Roman"/>
        </w:rPr>
        <w:t xml:space="preserve"> (ст. 105.1 УПК) заключается в возложении на обвиняемого обязанностей своевременно являться по вызовам следователя или в суд, соблюдать определенные запреты, а также в осуществлении за этим контро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прет определенных действий избирается только по решению суда и при невозможности применения более мягкой, меры пресеч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преты: 1) не выходить в определенные периоды времени за пределы жилого помещения; 2) находиться в определенных местах; 3) общаться с определенными лицами; 4) использовать сеть "Интернет"; 6) управлять транспортным средством.</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Отмена или изменение меры пресечения </w:t>
      </w:r>
      <w:r>
        <w:rPr>
          <w:rFonts w:ascii="Times New Roman" w:hAnsi="Times New Roman"/>
        </w:rPr>
        <w:t>(ст. 110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ера пресечения отменяется, когда в ней отпадает необходимость, или изменяется на более строгую или более мягкую, когда изменяются основания для избрания меры пресечения, предусмотренные ст. 97 и 9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ера пресечения в виде заключения под стражу изменяется на более мягкую при выявлении у обвиняемого тяжелого заболевания, препятствующего его содержанию под страже</w:t>
      </w:r>
      <w:r>
        <w:rPr>
          <w:rFonts w:ascii="Times New Roman" w:hAnsi="Times New Roman"/>
          <w:lang w:val="en-US"/>
        </w:rPr>
        <w:t>q</w:t>
      </w:r>
      <w:r>
        <w:rPr>
          <w:rFonts w:ascii="Times New Roman" w:hAnsi="Times New Roman"/>
        </w:rPr>
        <w:t xml:space="preserve">.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мена или изменение меры пресечения производится по постановлению дознавателя, следователя или судьи либо по определению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ера пресечения, избранная в ходе досудебного производства следователем с согласия руководителя следственного органа либо дознавателем с согласия прокурора, может быть отменена или изменена только с согласия этих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lang w:eastAsia="ru-RU"/>
        </w:rPr>
      </w:pPr>
      <w:r>
        <w:rPr>
          <w:rFonts w:eastAsia="Times New Roman" w:ascii="Times New Roman" w:hAnsi="Times New Roman"/>
          <w:b/>
          <w:lang w:eastAsia="ru-RU"/>
        </w:rPr>
        <w:t>131.Обязательство о явке, привод, временное отстранение от должности, наложение ареста на имущество, денежное взыскание как меры проц.принуждения: основания и порядок их применения (избрания, изменения и отме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язательство о явке, привод, временное отстранение от должности, наложение ареста на имущество и денежное взыскание относятся к иным мерам проц.принуждения, которые направлены на обеспечение предварительного расследования и рассмотрения УД в суде, обеспечение гражданского иска и возможной конфискации имущества (ст.104.1УК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Могут быть применены дознавателем, следователем или судо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тличие от мер пресечения данные могут быть применены не только к подозреваемому или обвиняемому, но и к потерпевшему, свидетелю, эксперту, понятом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последним применимо только: обязательство о явке, привод и денежное взыск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одному лицу могут применяться несколько мер процессуального принужд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язательство о явке</w:t>
      </w:r>
      <w:r>
        <w:rPr>
          <w:rFonts w:ascii="Times New Roman" w:hAnsi="Times New Roman"/>
        </w:rPr>
        <w:t xml:space="preserve"> состоит в письменном обязательстве подозреваемого, обвиняемого, а также потерпевшего и свидетеля своевременно являться по вызовам следователя или в суд, а перемене места жительства сообщать об этом (ст. 112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ание применения - предположение, о том, что обвиняемый, потерпевший или свидетель могут не явиться по вызову. В отношении подозреваемого и обвиняемого отбирается тогда, когда нет оснований для избрания меры пресечения (ст. 97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вод</w:t>
      </w:r>
      <w:r>
        <w:rPr>
          <w:rFonts w:ascii="Times New Roman" w:hAnsi="Times New Roman"/>
        </w:rPr>
        <w:t xml:space="preserve"> - осуществляется в случае неявки без уважительных причин по вызову в обвиняемого, свидетеля, потерпевшего (ст. 113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вод состоит в принудительном доставлении указанных лиц к, следователю,в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вод производится органами дознания на основании постановления следователя, а также судебными приставами- на основании постановления суда (ч. 7 ст. 113).</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анием к вынесению постановления о приводе: ч. 3 ст. 113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частник процесса был уведомлен о вызове; - не явился в назначенный срок; - не уведомил о наличии уважительных причин своей неявк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 подлежат приводу малолетние, беременные женщины, а также больные, которые по состоянию здоровья не могут оставлять место своего пребывания (ч. 6 ст. 113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ременное отстранение от должности</w:t>
      </w:r>
      <w:r>
        <w:rPr>
          <w:rFonts w:ascii="Times New Roman" w:hAnsi="Times New Roman"/>
        </w:rPr>
        <w:t xml:space="preserve"> (ст. 114 УПК РФ) может быть применено только по решению суда, за исключением случая привлечения в качестве обвиняемого высшего должностного лица субъекта РФ и предъявления ему обвинения в совершении тяжкого или особо тяжкого. В этом случае решение принимает Президент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ременное отстранение обвиняемого от должности отменяется на основании постановления следователя, когда в применении этой меры отпадает необходимость.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ременно отстраненный от должности имеет право на ежемесячное государственное пособие в размере прожиточного минимума трудоспособного населения в целом по РФ  (ч. 6 ст. 114, п. 8 ч. 2 ст. 131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аложение ареста на имущество</w:t>
      </w:r>
      <w:r>
        <w:rPr>
          <w:rFonts w:ascii="Times New Roman" w:hAnsi="Times New Roman"/>
        </w:rPr>
        <w:t xml:space="preserve"> (ст. 115 УПК РФ) - применяется для обеспечения исполнения приговора в части гражданского иска, взыскания штрафа, других имущественных взысканий или возможной конфискации имущества, указанного в ч. 1 ст. 104.1 УК РФ и производится только в судебном порядке (п. 9 ч. 2 ст. 2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ледователь с согласия РСО или дознаватель с согласия прокурора возбуждае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ринятии решения о наложении ареста на имущество суд должен установить ограничения, связанные с владением, пользованием, распоряжением арестованным имуществ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ожении ареста на имущество составляется протокол. При отсутствии имущества, подлежащего аресту, об этом указывается в протоколе. Копия протокола вручается лицу, на имущество которого наложен арест, с разъяснением права в установленном УПК порядке обжаловать решение о наложении ареста на имущество, а также заявить мотивированное ходатайство об изменении ограничений, которым подвергнуто арестованное имущество, или об отмене ареста, наложенного на имуще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jc w:val="both"/>
        <w:rPr>
          <w:rFonts w:ascii="Times New Roman" w:hAnsi="Times New Roman"/>
          <w:sz w:val="16"/>
          <w:szCs w:val="17"/>
        </w:rPr>
      </w:pPr>
      <w:r>
        <w:rPr>
          <w:rFonts w:ascii="Times New Roman" w:hAnsi="Times New Roman"/>
          <w:sz w:val="16"/>
          <w:szCs w:val="17"/>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132.Заключение под стражу: основание, порядок избрания, изменения и отмены. Сроки. Участие защитника в рассмотрении судом ходатай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ключение под стражу - мера пресечения, представляющая собой содержание под стражей обвиняемого в целях обеспечения его надлежащего поведения, предупреждения совершения им новых преступлений, а также действий препятствующих производству по УД</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Основание избрания: </w:t>
      </w:r>
      <w:r>
        <w:rPr>
          <w:rFonts w:ascii="Times New Roman" w:hAnsi="Times New Roman"/>
        </w:rPr>
        <w:t>применяется только по судебному решению в отношении обвиняемого в совершении преступлений, за которые предусмотрено наказание в виде лишения свободы на срок свыше трех лет при невозможности применения иной, более мягкой, меры пресечения. Либо если: 1) он не имеет постоянного места жительства на территории РФ; 2) его личность не установлена; 3) им нарушена ранее избранная мера пресечения; 4) он скрылся от органов предварительного расследования или от суда 4) может угрожать участникам уголовного судопроизводства, уничтожить доказательства или иным путем воспрепятствовать производству по уголов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рядок избрания: </w:t>
      </w:r>
      <w:r>
        <w:rPr>
          <w:rFonts w:ascii="Times New Roman" w:hAnsi="Times New Roman"/>
        </w:rPr>
        <w:t>Следователь с согласия РСО, или дознаватель с согласия прокурора обращается в суд с ходатайством. В ходатайстве должны быть указаны мотивы и основания, для применения такой меры пресечения и невозможно избрание иной меры пресечения (ч. 3 ст. 108 УПК РФ). К постановлению прилагаются материалы, подтверждающие обоснованность ходатай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Ходатайство в отношении задержанного подозреваемого (ст.ст. 91, 92 УПК), должно быть представлено судье не позднее чем за 8 часов до истечения срока задерж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ссмотрение ходатайства проводится единолично судьей районного суда с обязательным участием обвиняемого, прокурора, защитни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 результатам рассмотрения суд выносит одно из следующих постановлени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б избрании; 2) об отказе; 3) о продлении срока задержания не более 72 час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тказе в удовлетворении судья по собственной инициативе вправе избрать в отношении обвиняемого иную меру пресечения (запрет опр.действий, залога,домаш.арес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Изменения и отмены. </w:t>
      </w:r>
      <w:r>
        <w:rPr>
          <w:rFonts w:ascii="Times New Roman" w:hAnsi="Times New Roman"/>
        </w:rPr>
        <w:t>Мера пресечения отменяется, когда в ней отпадает необходимость, или изменяется на более мягкую, когда изменяются основания для ее избрания, предусмотренные ст.ст. 97 и 99 УПК РФ (ч. 1 ст. 110 УПК РФ). Изменяется при выявлении у обвиняемого заболевания, препятствующего его содержанию под стражей. Производится по постановлению лица инициатора избрания меры (ч. 2 ст. 110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течение срока содержания под стражей является основанием для освобождения подозреваемого, обвиняемого или подсудимого. (по постановлению начальника СИЗ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Сроки содержания под стражей. </w:t>
      </w:r>
      <w:r>
        <w:rPr>
          <w:rFonts w:ascii="Times New Roman" w:hAnsi="Times New Roman"/>
        </w:rPr>
        <w:t>Срок содержания под стражей установлен отдельно для досудебного (ст. ст. 109, 224 УПК) и судебного (ст. 255)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ервоначально срок содержания под стражей в стадии предварительного следствия составляет 2 месяца. УПК допускает четыре этапа его прод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ервый этап - производится до 6 месяцев. Второй - свыше 6, но до 12 мес. Третий - от 12 до 18 месяцев; Четвертый -предусматривает продление предельного срока содержания под стражей только для ознакомления обвиняемого с материалами оконченного У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содержания под стражей для судебного производства (ст. 255).</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содержания подсудимого под стражей в период судебного разбирательства не может превышать 6 месяцев. Суд, вправе продлить срок содержания подсудимого под стражей только по УД тяж. и особо тяж. каждый раз не более чем на 3 месяц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Участие защитника в рассмотрении судом ходатайств о заключении под страж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выстраивания линия защиты адвокату следует ознакомиться материалом представленным суду в обосновании ходатайства об избрании меры пресеч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Участвуя в рассмотрении судом ходатайства о заключении под стражу, адвокату необходимо предоставить суду аргументы, опровергающие доводы стороны обвинения о возможности и необходимости применения данной исключительной меры к подзащитном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еобходимо настоять в установлении и документальном подтверждении стороной обвинения своих доводов относительно реальной возможности и намерений обвиняемого скроется, продолжить заниматься преступной деятельностью, угрожать участникам уголовного судопроизводства, уничтожить доказательства или иным путем воспрепятствовать производству по уголовному делу. Необходимо убедить суд в том, что его подзащитный не только не способен на вышеуказанные действия, но и готов гарантировать свою явку в органы предварительного расследования и су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133.Судебный контроль в стадии предв. расследования. Проц.порядок составления, подачи и рассмотрения жалоб. Осущ-ие судебно-контрольного 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ый контроль в стадии предварительного расследования - проявление судебной власти, выражающееся в проверочных мерах в целях обеспечения законности и обоснованности решений и действий органов уголовного преследования, ограничивающих конституционные и иные права и свободы гражда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иды судебного контроля – предварительный и последующ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варительный</w:t>
      </w:r>
      <w:r>
        <w:rPr>
          <w:rFonts w:ascii="Times New Roman" w:hAnsi="Times New Roman"/>
        </w:rPr>
        <w:t xml:space="preserve"> заключается в выдаче судом разрешений на осуществление ряда проц. действий, связанных с ограничением некоторых конст.прав и свобод человек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мет такого судебного контроля предусмотрен ч. 2 ст. 29 УПК РФ. Проц. действия, которые могут производиться только с разрешения суда, разделяются на 3 группы: 1) меры пресечения; 2) иные меры проц. принуждения; 3) следственные действ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Только суд вправе в ходе досудебного производства по делу вправе принимать решения о применении таких мер пресечения как домашний арест и заключение под стражу, а также продлевать сроки содержания под страже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Разрешение суда необходимо также для применения таких мер принуждения, как помещение подозреваемого, обвиняемого, не находящегося под стражей, в медицинский психиатрический стационар для производства судебно-медицинской или судебно-психиатрической экспертизы (ст.203 УПК РФ), временное отстранение подозреваемого или обвиняемого от должности (ст. 114 УПК РФ), наложение ареста на имущество.(ст. 115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Судебного разрешения требует производство таких следственных действий, как, обыск и выемка в жилище (ч. 3 ст. 182 УПК РФ), личный обыск ст. 184 УПК РФ, выемка предметов и документов, содержащих информацию о вкладах и счетах в банке и иных кредитных организациях (ч. 4 ст. 183 УПК РФ), арест, осмотр и выемка корреспонденции (ч. 2 ст.185 УПК РФ), контроль и запись переговоров (ч. 1 ст. 18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следующий судебный контроль</w:t>
      </w:r>
      <w:r>
        <w:rPr>
          <w:rFonts w:ascii="Times New Roman" w:hAnsi="Times New Roman"/>
        </w:rPr>
        <w:t xml:space="preserve"> заключается в правомочии суда рассматривать жалобы на действия и решения прокурора, следователя, органа дознания (ст. 12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тановления органа дознания, дознавателя, следователя, РСО об отказе в ВУД, о прекращении УД, а равно иные действия (бездействие) и решения должностных лиц,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совершения деяния, содержащего признаки преступления (ч. 1 ст. 125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а может быть подана в суд заявителем, его защитником, представ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ья проверяет законность и обоснованность действий (бездействия) и решений не позднее чем через 14 суток, со дня поступления жалоб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результатам рассмотрения жалобы судья выносит одно из следующих постановлений (ч. 5 ст. 12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  2) об оставлении жалобы без удовлетвор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рок подачи жалоб на решения, действия (бездействие) дознавателя, следователя и прокурора уголовно-процессуальным кодексом не огранич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астие адвоката в осуществлении судебно-контрольного производства в качестве защитника подозреваемого, обвиняемого или представителя иного участника процесса, является составной частью его профессиональной деятельности, осуществляемой в рамках конкретного уголовного дела на досудебных этапах судопроизвод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сет в себе цель эффективной защиты конституционных и процессуальных прав, свобод и интересов подзащитного либо иного представляемого лица, в том числе посредством своевременного и объективного обжалования незаконных решений и действий (бездействия) дознавателя, следователя и прокурора в порядке, предусмотренном ст. 12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а на решения и действия (бездействие) указанных должностных лиц умаляющие такие права остается главным и в большинстве случаев единственным средством к их восстановлению.</w:t>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tabs>
          <w:tab w:val="clear" w:pos="708"/>
          <w:tab w:val="left" w:pos="0" w:leader="none"/>
        </w:tabs>
        <w:spacing w:lineRule="auto" w:line="240" w:before="0" w:after="0"/>
        <w:ind w:firstLine="284"/>
        <w:jc w:val="both"/>
        <w:rPr>
          <w:rFonts w:ascii="Times New Roman" w:hAnsi="Times New Roman"/>
          <w:sz w:val="17"/>
          <w:szCs w:val="17"/>
        </w:rPr>
      </w:pPr>
      <w:r>
        <w:rPr>
          <w:rFonts w:ascii="Times New Roman" w:hAnsi="Times New Roman"/>
          <w:sz w:val="17"/>
          <w:szCs w:val="17"/>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134.Понятие и общие условия предварительного расследования. Разъяснение Комиссии ФПА РФ по этике и стандартам вопросах полномочий адвокатов при осуществлении защиты на стадии предварительного расслед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варительное расследование</w:t>
      </w:r>
      <w:r>
        <w:rPr>
          <w:rFonts w:ascii="Times New Roman" w:hAnsi="Times New Roman"/>
        </w:rPr>
        <w:t xml:space="preserve"> - стадия досудебного производства по уголовному делу. </w:t>
      </w:r>
      <w:r>
        <w:rPr>
          <w:rFonts w:ascii="Times New Roman" w:hAnsi="Times New Roman"/>
          <w:b/>
        </w:rPr>
        <w:t xml:space="preserve">Цель которой </w:t>
      </w:r>
      <w:r>
        <w:rPr>
          <w:rFonts w:ascii="Times New Roman" w:hAnsi="Times New Roman"/>
        </w:rPr>
        <w:t>обеспечить органы правосудия материалами об исследованных обстоятельствах преступления для возможности рассмотрения и разрешения УД судом или в установлении отсутствия оснований для проведения судебного разбирательства по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изводится в форме - предварительного следствия и дозн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щие условия предварительного расследования</w:t>
      </w:r>
      <w:r>
        <w:rPr>
          <w:rFonts w:ascii="Times New Roman" w:hAnsi="Times New Roman"/>
        </w:rPr>
        <w:t xml:space="preserve"> - правила установленные УПК, которые определяют соответствующие требования к проц.действиям и решениям, совершаемым в ходе производства предварительного расслед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ним относятся: - формы предварительного расследования; - подследственность УД; - место производства предварительного расследования; - соединение и выделение уголовных дел; - начало и окончание производства предварительного расследования; - производство неотложных следственных действий; - обязанность рассмотрения ходатайств; - недопустимость разглашения данных предварительного расслед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общему правилу срок следствия не должен превышать 2 месяцев со дня ВУДст.162</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ознание производится в течение 30 суток</w:t>
      </w:r>
      <w:r>
        <w:rPr>
          <w:rFonts w:ascii="Times New Roman" w:hAnsi="Times New Roman"/>
        </w:rPr>
        <w:t xml:space="preserve"> со дня ВУД(ст. 223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ознание в сокращенной форме</w:t>
      </w:r>
      <w:r>
        <w:rPr>
          <w:rFonts w:ascii="Times New Roman" w:hAnsi="Times New Roman"/>
        </w:rPr>
        <w:t xml:space="preserve"> должно быть окончено в срок, не превышающий 15 суток со дня вынесения постановления о производстве дознания в сокращенной форм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Разъяснение Комиссии ФПА РФ по этике и стандартам</w:t>
      </w:r>
      <w:r>
        <w:rPr>
          <w:rFonts w:ascii="Times New Roman" w:hAnsi="Times New Roman"/>
        </w:rPr>
        <w:t xml:space="preserve"> о некоторых вопросах полномочий адвоката при осуществлении защиты на стадии предварительного расследования № 02/20 утверждено Решением Совета ФПА РФ от 29 апреля 2020 го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гласно данным разъяснениям адвокат обязан обжаловать постановление суда первой инстанции об избрании его подзащитному меры пресечения при наличии его просьбы, а также обязан принять участие в рассмотрении жалобы на постановление суда первой инстанции об избрании меры пресечения при наличии просьбы об этом подзащитн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ключением может являться случай, когда предмет соглашения включает лишь участие адвоката в заседании суда первой инстанции при рассмотрении ходатайства об избрании меры пресечения и не включает защиту доверителя на стадии предварительного расследования в цел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евозможности по уважительным причинам участвовать в судебном заседании суда апелляционной инстанции по рассмотрению указанной жалобы адвокат обязан заблаговременно известить об этом суд апелляционной инстан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важительными причинами неявки адвоката в судебное заседание суда апелляционной инстанции могут являться, в том числе, следующие обстоятельства: занятость адвоката в другом судебном заседании, болезнь адвоката, нахождение его в отпуске, значительная территориальная удаленность места производства предварительного следствия или постоянного проживания адвоката, от места нахождения суда апелляционной инстанции при отсутствии в суде технической возможности участия адвоката в заседании с использованием систем видео-конференц-связ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астие защитника в уголовном судопроизводстве обязательно, если (ст. 51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бвиняемый не отказался от защитника в порядке, установленном ст. 52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подозреваемый, обвиняемый является несовершеннолетн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обвиняемый не может самостоятельно осуществлять свое право на защит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обвиняемый не владеет языком, на котором ведется производство по 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6) уголовное дело подлежит рассмотрению судом с участием присяжных заседа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7) обвиняемый заявил ходатайство о рассмотрении уголовного дела в особом порядке принятия судебного решения при согласии обвиняемого с предъявленным ему обвине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8) подозреваемый заявил ходатайство о производстве по уголовному делу дознания в сокращенной форме в порядке, установленном главой 32.1 УПК РФ.</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135.Оказание юр.помощи свидетелю. Допрос свидетеля на следствии. Очная ставка, предъявление для опознания и проверка показаний на мест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видетелем является лицо, которому могут быть известны какие-либо обстоятельства, имеющие значение для расследования УД, и которое вызвано для дачи показаний(ст.56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ПК РФ наделяет свидетеля правом являться на допрос с адвокатом. А адвоката - присутствовать при допросе свидетеля и пользоваться правами, предусмотренными ч. 2 ст. 53 УПК РФ.(давать консультации, задавать вопросы, делать замеч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при оказании помощи свидетелю перед допросом необходимо удостовериться, что последний не относится к лицам, не подлежащим допросу в качестве свидетелей(ч.3ст.56УПК)(судья, адвокат, присяжный, священник, депута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ъяснить свидетелю его права, предусмотренные ч. 4 ст. 5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тказаться свидетельствовать против себя, и других близких родственников, а при согласии свидетеля дать показания он должен быть предупрежден о том, что его показания могут быть использованы в качестве доказательств по УД; - давать показания на языке, которым он владеет; - пользоваться помощью переводчика бесплатно; - заявлять ходатайства, отводы и приносить жалобы - вправе пользоваться документами и записями при его допросе (ч.3 ст.189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ъяснить свидетелю запреты: - уклоняться от явки; - давать заведомо ложные показания либо отказываться от дачи показ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проведения допроса</w:t>
      </w:r>
      <w:r>
        <w:rPr>
          <w:rFonts w:ascii="Times New Roman" w:hAnsi="Times New Roman"/>
        </w:rPr>
        <w:t xml:space="preserve"> (ст.ст. 187-190):</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прос проводится по месту производства следствия. Либо в месте нахождения допрашиваемого. Допрос длиться непрерывно 4 часа. Час перевив и еще 4.</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допросе несовера до 16 лет. Либо страдающего психическим расстройством или отстающего в психическом развитии, участие педагога или психолога обязатель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видетель вызывается на допрос повесткой, в которой указываются, к кому и по какому адресу, дата и время явки на допрос, а также последствия неявк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Ход допроса фиксируется в протоколе, от первого лица, возможно предъявление вещдок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чная ставка</w:t>
      </w:r>
      <w:r>
        <w:rPr>
          <w:rFonts w:ascii="Times New Roman" w:hAnsi="Times New Roman"/>
        </w:rPr>
        <w:t xml:space="preserve"> - поочередный допрос в присутствии друг друга ранее допрошенных лиц, между показаниями которых имеются существенные противоречия. К порядку ее производства применяются общие правила допроса (ст. ст. 187 - 190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ъявление для опознания</w:t>
      </w:r>
      <w:r>
        <w:rPr>
          <w:rFonts w:ascii="Times New Roman" w:hAnsi="Times New Roman"/>
        </w:rPr>
        <w:t xml:space="preserve"> – следственное действие, суть которого состоит в том, что свидетелю, при необходимости предъявляются какое-либо лицо или предмет для установления их тождества, различия или сходства с тем лицом или предметом, который наблюдался опознающим ране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проведения: Опознающие лицо допрашиваются и уточняется где и выясняется что будут опознавать. Лицо предъявляется для опознания вместе с другими лицами, по возможности внешне сходными с ним. Обязательно участие понятых. Если опознающий свидетель или потерпевшим, то он предупреждается об ответственности за отказ, уклонение или дачу заведомо ложных показаний. Опознающему предлагается внимательно осмотреть всех предъявляемых ему лиц и сказать, нет ли среди них того, о котором он дал показания на допросе. Если опознающий опознает кого либо он объясняет по каким приметам он это сделал. По после составляется протокол.</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орядок проверки показаний на месте. </w:t>
      </w:r>
      <w:r>
        <w:rPr>
          <w:rFonts w:ascii="Times New Roman" w:hAnsi="Times New Roman"/>
        </w:rPr>
        <w:t>В целях установления новых обстоятельств, имеющих значение для УД, показания, ранее данные допрашиваемым, могут быть проверены или уточнены на месте, связанном с исследуемым событием. Цель - установление новых обстоятельств, имеющих значение для уголовного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каз начинается с места, где его показания будут проверяться, затем следует свободный рассказ. Лицо воспроизводит на месте обстановку и обстоятельства исследуемого события, указывает на предметы, документы, следы, имеющие значение для УД, демонстрирует определенные действия. </w:t>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136.Прекращение УД в связи с примирением сторон. Контроль адвоката за соблюдением проц.порядка прекращения УД в связи с примирением стор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возможности прекращения УД в связи с примирением сторон необходимо одновременное наличие нескольких материально-правовых условий (ст.26УПК,ст.76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совершение обвиняемым, преступления небольшой или средней тяжести впервы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примирение лица, совершившего преступление, с потерпевш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заглаживание причиненного потерпевшему вре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в случае если, дело прекращается следователем – необходимо согласие РС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прекращения УД в связи с примирением сторон необходимо обращение потерпевшего, а также обвиняемого, к следователю, суду с соответствующим заявле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 заглаживанием вреда для целей статьи 76 УК РФ понимается возмещение ущерба, а также иные меры, направленные на восстановление нарушенных в результате преступления прав и законных интересов потерпевшего, к которым относятся возмещение ущерба в натуре (в частности, путем предоставления имущества взамен утраченного, ремонта или исправления поврежденного имущества), в денежной форме (например, возмещение стоимости утраченного или поврежденного имущества, расходов на леч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пособы заглаживания вреда, а также размер его возмещения определяются потерпевшим, должны носить законный характер и не ущемлять права третьих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мирение возможно, как при частичном заглаживании вреда, так и при прощении долга потерпевшим. Если потерпевший не требует заглаживания вреда или вред, с точки зрения потерпевшего, заглаже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тоже время прекращение уголовного дела в связи с примирением сторон является правом, а не обязанностью суда, следователя и дознава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следователь и дознаватель вправе отказать в прекращении уголовного дела, даже несмотря на наличие о том заявления потерпевшего и предусмотренных ст. 76 УК РФ основ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днако отказ в прекращении УД не может быть произвольным, в удовлетворении соответствующего ходатайства может быть отказано только с учетом совокупности обстоятельств конкретного дела, включая степень общественной опасности совершенного деяния, личность обвиняемого, обстоятельства, смягчающие и отягчающие ответственн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ложения ст. 76 УПК не распространяются на процедуру прекращения уголовного дела частного обвинения. При примирении потерпевшего с обвиняемым и заявлении суду об этом уголовное дело частного обвинения подлежит обязательному прекращению, но в порядке ч. 2 ст. 20 УК РФ. Исключением являются случаи, когда уголовное дело частного обвинения возбуждено руководителем следственного органа, следователем, а также с согласия прокурора дознавателем по преступлению, совершенному в отношении лица, которое в силу зависимого или беспомощного состояния либо по иным причинам не может защищать свои права и законные интересы (ч.ч. 2, 4 ст. 20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необходимо осуществлять контроль за соблюдением процессуального порядка прекращения уголовного дела и, если на предварительном следствии (дознании) в прекращении уголовного дела за примирением сторон было отказано, задача адвоката проконтролировать, чтобы заявление потерпевшего о примирении с обвиняемым было приобщено к материалам уголовного дела. Одновременно адвокату следует заявить ходатайство о проведении предварительного слушания, в которое необходимо обеспечить возможность явки потерпевшего, с целью поддержания им своего заявления о примирении и ходатайства о прекращении в связи с этим уголовного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этом адвокату следует позаботиться о предоставлении суду и иных доказательств и аргументов, обосновывающих необходимость прекращения дела по данному основанию, поскольку прекращение дела, даже по не реабилитирующему основанию, гораздо благоприятнее для подзащитного нежели осуждение, хоть и с учетом обстоятельств, смягчающих наказание (п. "к" ч. 1, ч. 2 ст. 61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днако в тех случаях, когда имеются безусловные основания для прекращения уголовного дела по реабилитирующим основанием или для вынесения оправдательного приговора, адвокату не следует поддерживать ходатайство своего подзащитного о примирении в порядке ст. 76 УПК и ст. 25 УК, а необходимо отстаивать непричастность своего доверителя к инкриминируемому составу или иные реабилитирующие основания для прекращения дела либо оправд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137.Особенности реализации защитником и адвокатом-представителем проц. прав при ознакомлении с материалами дела по окончании следств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виняемый вправе знакомиться по окончании предварительного расследования со всеми материалами уголовного дела и выписывать из УД любые сведения и в любом объеме, снимать за свой счет копии с материалов уголовного дела (п.п.1,12,13ч.4 ст. 47, ст. 217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рядок ознакомления обвиняемого и его защитника с материалами уголовного дела регламентирован ст. 217 УПК РФ, согласно которо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виняемый и его защитник знакомятся с материалами УД после потерпевшег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Д предъявляется в подшитом и пронумерованном виде в полном объеме (кроме засекреченных данных) (ч. 1 ст. 217, ч. 9 ст. 16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ознакомления предъявляются также вещ.доки и по просьбе обвиняемого. В случае невозможности предъявления вещ.доков следователь выносит об этом постанов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ПК предусматривает возможность знакомиться с материалами УД раздель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оцессе ознакомления с материалами УД, состоящего из нескольких томов, обвиняемый и его защитник вправе повторно обращаться к любому из томов УД, а также выписывать любые сведения и в любом объеме, снимать копии с документов. Документы содержащие сведения, составляющие гос.или иную охраняемую ФЗ тайну, хранятся при УД и предоставляются обвиняемому и его защитнику во время судебного разбир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виняемый и его защитник не могут ограничиваться во времени, необходимом им для ознакомления с материалами уголовного дела. Однако при затягивании время ознакомления с указанными материалами, то на основании судебного решения, может быть ограниче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ходе ознакомления с материалами УД участники уголовного судопроизводства вправе заявлять ходатайства о производстве следственных и иных процессуальных действий. В случае удовлетворения ходатайства и производства каких-либо проц. и следственных, действий, указанные материалы  предоставляются для дополнительного ознаком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заявлении обвиняемым ходатайства о применении особого порядка судебного разбирательства (ст. 314 УПК), следователь уведомляет о заявленном ходатайстве потерпевшего и разъясняет ему право представить в суд возражения (ст. 219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личии оснований к прекращению УД (ст.ст. 25, 27 УПК), по окончании ознакомления с его материалами, защитнику следует заявить ходатайство о проведении предварительного слушания (ст. 229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окончании ознакомления обвиняемого и его защитника с материалами УД следователь составляет протокол ознакомления (ст.ст. 166 и 167 УПК). В протоколе указываются даты начала и окончания ознакомления с материалами УД, заявленные ходатайства и иные заявления. Обвиняемому разъясняется его право ходатайствова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рассмотрении УД судом с участием присяжных заседателей (п 2 и 2.1 ч. 2 ст. 30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о рассмотрении УД коллегией из трех судей федерального суда общей юрисдикци (п. 3 ст. 30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применении особого порядка судебного разбирательства (ст. 314);</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проведении предварительных слушаний (ст. 229),</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 отражается его желание воспользоваться этим правом или отказаться от него (ст. 218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проведения дознания, обвиняемый, его защитник должны быть ознакомлены с обвинительным актом и материалами уголовного дела, о чем делается отметка в протоколе ознакомления с материалами уголовного дела (ч. 2 ст. 225 УПК РФ). Потерпевшему или его представителю по его ходатайству могут быть предоставлены для ознакомления обвинительный акт и материалы уголовного дела в том же порядке, который установлен ч. 2 ст. 225 УПК РФ для обвиняемого и его защитника (ч. 3 ст. 22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знакомление потерпевшего, гражданского истца, гражданского ответчика и их представителей с материалами уголовного дела полностью или частично, за исключением документов, указанных в части второй статьи 317.4 УПК (Материалы досудебного соглашения о сотрудничестве), возможно на основании соответствующего ходатайства указанных лиц. При этом 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 (ст. 21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sz w:val="16"/>
          <w:szCs w:val="17"/>
          <w:lang w:eastAsia="ru-RU"/>
        </w:rPr>
      </w:pPr>
      <w:r>
        <w:rPr>
          <w:rFonts w:eastAsia="Times New Roman" w:ascii="Times New Roman" w:hAnsi="Times New Roman"/>
          <w:b/>
          <w:sz w:val="16"/>
          <w:szCs w:val="17"/>
          <w:lang w:eastAsia="ru-RU"/>
        </w:rPr>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sz w:val="16"/>
          <w:szCs w:val="17"/>
          <w:u w:val="single"/>
          <w:lang w:eastAsia="ru-RU"/>
        </w:rPr>
      </w:pPr>
      <w:r>
        <w:rPr>
          <w:rFonts w:eastAsia="Times New Roman" w:ascii="Times New Roman" w:hAnsi="Times New Roman"/>
          <w:b/>
          <w:sz w:val="16"/>
          <w:szCs w:val="17"/>
          <w:u w:val="single"/>
          <w:lang w:eastAsia="ru-RU"/>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u w:val="single"/>
          <w:lang w:eastAsia="ru-RU"/>
        </w:rPr>
        <w:t>138.Применение адвокатом правил о подсудности уголовных дел. Виды подсуд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судность уголовного дела - это совокупность его признаков, по которым уголовно-процессуальный закон определяет суд, правомочный рассматривать данное дел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зависимости от характера преступления, места совершения преступления, субъекта преступления выделяется: 1) родовая подсудность; 2) территориальная подсудность; 3) персональная подсудность; 4) подсудности по связи дел.</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w:t>
      </w:r>
      <w:r>
        <w:rPr>
          <w:rFonts w:ascii="Times New Roman" w:hAnsi="Times New Roman"/>
          <w:b/>
        </w:rPr>
        <w:t>Родовая(видовая) подсудность</w:t>
      </w:r>
      <w:r>
        <w:rPr>
          <w:rFonts w:ascii="Times New Roman" w:hAnsi="Times New Roman"/>
        </w:rPr>
        <w:t xml:space="preserve"> определяется видом преступления, составляющего предмет производства по УД. Родовой признак подсудности определяется путем прямого указания в УПК об отнесении определенной категории УД к ведению тех или иных су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судность УД определяется только нормами УПК, в частности статьями 31-36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Так, </w:t>
      </w:r>
      <w:r>
        <w:rPr>
          <w:rFonts w:ascii="Times New Roman" w:hAnsi="Times New Roman"/>
          <w:i/>
        </w:rPr>
        <w:t>районному</w:t>
      </w:r>
      <w:r>
        <w:rPr>
          <w:rFonts w:ascii="Times New Roman" w:hAnsi="Times New Roman"/>
        </w:rPr>
        <w:t xml:space="preserve"> (городскому) суду подсудны все дела, кроме дел, подсудных вышестоящим судам, военным судам и мировому судь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i/>
        </w:rPr>
        <w:t>Мировому</w:t>
      </w:r>
      <w:r>
        <w:rPr>
          <w:rFonts w:ascii="Times New Roman" w:hAnsi="Times New Roman"/>
        </w:rPr>
        <w:t xml:space="preserve"> судье подсудны УД небольшой тяжести, за определенным исключением УД прямо перечисленных в ч. 1 ст. 31 УПК РФ (228 ч.1, 107ч.1-убийство аффект)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 подсудности судов </w:t>
      </w:r>
      <w:r>
        <w:rPr>
          <w:rFonts w:ascii="Times New Roman" w:hAnsi="Times New Roman"/>
          <w:i/>
        </w:rPr>
        <w:t>областного уровня</w:t>
      </w:r>
      <w:r>
        <w:rPr>
          <w:rFonts w:ascii="Times New Roman" w:hAnsi="Times New Roman"/>
        </w:rPr>
        <w:t xml:space="preserve"> относятся, например, дела о преступлениях против гос.власти, об умышленном убийстве при отягчающих обстоятельствах, уголовные дела, в материалах которых содержатся сведения, составляющие государственную тайн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Территориальный</w:t>
      </w:r>
      <w:r>
        <w:rPr>
          <w:rFonts w:ascii="Times New Roman" w:hAnsi="Times New Roman"/>
        </w:rPr>
        <w:t xml:space="preserve"> признак подсудности определяется правилом о том, что уголовное дело должно рассматриваться судом, по месту совершения преступления (ст. 32 УПК РФ). Если преступление было начато в одном месте, а окончено в другом, то на данное дело распространяется юрисдикция суда по месту окончания преступления. (ст. 3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ерриториальная подсудность может быть изменена с согласия всех обвиняемых по делу, если не все участники уголовного судопроизводства по данному уголовному делу проживают на территории, на которую распространяется юрисдикция данного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опросы о применении в качестве меры пресечения заключения под стражу, подсудны суду по месту производства предварительного расследования или по месту задержания подозреваемого (ч. 4 ст. 108 У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родлении сроков содержания под стражей подсудность зависит от того, на какой срок продлевается содержание под стражей. До 12 мес. входит в подсудность районных, а свыше 12 мес. по делам об особо тяж. преступлениях – областного суда (ч.2,3 ст.109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ерсональный признак</w:t>
      </w:r>
      <w:r>
        <w:rPr>
          <w:rFonts w:ascii="Times New Roman" w:hAnsi="Times New Roman"/>
        </w:rPr>
        <w:t xml:space="preserve"> положен в основу определения подсудности УД о преступлениях, которые, независимо от их квалификации, совершены специальным субъектом, в частности: членом Совета Федерации, депутатом Гос. Думы, судьей Констит. Суда РФ, судьей фед.суда общей юрисдикции или арбитражного суда, мировым судьей, судьей конституционного (уставного) суда субъекта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язательным условием подсудности таких дел судам областного уровня является наличие ходатайства обвиняемого, заявленного им до начала судебного разбирательств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дсудность по связи дел</w:t>
      </w:r>
      <w:r>
        <w:rPr>
          <w:rFonts w:ascii="Times New Roman" w:hAnsi="Times New Roman"/>
        </w:rPr>
        <w:t xml:space="preserve"> содержит правила, позволяющие определить, какой суд должен рассмотреть дело при соединении в одном производстве дел по обвинению одного лица или группы лиц в совершении одного или нескольких преступлений, подсудных судам разного уровня. В этом случае уголовное дело о всех преступлениях рассматривается вышестоящим судом. (ст. 33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при разрешении вопроса о назначении судебного заседания судьей будет установлено, что поступившее уголовное дело не подсудно данному суду, судья выносит постановление о направлении данного уголовного дела по подсуд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суд, установив, что находящееся в его производстве УД подсудно другому суду того же уровня, он вправе с согласия подсудимого оставить данное УД в своем производстве, но только в случае, если он уже приступил к его рассмотрению в судебном заседа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УД подсудно вышестоящему суду, то оно подлежит передаче по подсуд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прос о подсудности решается следователем и прокурором при направлении дела в суд. Судья, получивший дело, должен решить, подсудно ли дело данному суду. В случае неподсудности оно должно быть направлено по подсудности без производства каких-либо проц.действий. Решение о направлении дела по подсудности должно быть выражено в постановлении судь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тановления о передаче уголовного дела по подсудности, как и об изменении подсудности уголовного дела относится к промежуточным судебным решениям, подлежащим самостоятельному обжалованию в апелляционном порядке (ч. 3 ст. 389.2 УПК).</w:t>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139.Общий порядок подготовки к судеб.заседанию по поступившему в суд УД. Предварительное слушание: основания проведения, процессуальный порядок, виды решений. Деятельность адвоката на предварительном слуша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щий порядок подготовки к судебному заседанию</w:t>
      </w:r>
      <w:r>
        <w:rPr>
          <w:rFonts w:ascii="Times New Roman" w:hAnsi="Times New Roman"/>
        </w:rPr>
        <w:t xml:space="preserve"> - это первый этап, на котором судья проверяет поступившее к нему УД и создает условия его эффективного разре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Д направляется в суд прокурором после того, как он утвердит обвин. заключ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одготовке УД к судебному заседанию судье надлежи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оверить: подсудно ли УД данному суду; вручены ли копии обвинительного заключения обвиняемому, защитнику, потерпевшему (п. п. 1, 2 ст. 228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одлежит ли отмене, изменению, продлению избранная мера пресеч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длежат ли удовлетворению заявленные ходатайства и поданные жалобы;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няты ли меры по обеспечению возмещения вре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извещены ли участвующие лица о месте, дате и времени судебного заседания; о рассмотрении УД судьей единолично или судом коллегиально; 3) о назначении защитника в случаях его обязательного участия 4) о вызове в судебное заседание свиде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 поступившему уголовному делу судья принимает одно из следующих решений (ст. 227): 1) о направлении уголовного дела по подсудности; 2) о назначении предварительного слушания; 3) о назначении судебного засед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снования проведения предварительного слушания</w:t>
      </w:r>
      <w:r>
        <w:rPr>
          <w:rFonts w:ascii="Times New Roman" w:hAnsi="Times New Roman"/>
        </w:rPr>
        <w:t>, предусмотрены ч. 2 ст. 229 УПК, порядок проведения – ст. 234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варительное слушание проводится: 1) при наличии ходатайства стороны об исключении доказательства (3 суток после вручения обвинительного);2) при наличии основания для возвращения УД прокурору (ст. 237 УПК - если при составлении допущены нарушения УПК; 3) при наличии основания для приостановления или прекращения УД; 4) для решения вопроса о рассмотрении УД судом с участием присяжных заседателей; 5) при наличии основания для выделения (соединения) 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проведения предварительного слушания</w:t>
      </w:r>
      <w:r>
        <w:rPr>
          <w:rFonts w:ascii="Times New Roman" w:hAnsi="Times New Roman"/>
        </w:rPr>
        <w:t xml:space="preserve"> (ст. 234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ороны уведомляются за 3 суток до дня проведения предварительного слуш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варительное слушание может быть проведено без обвиняемого по его ходатайству и когда он уклоняется от явки или находится за пределами РФ (ч. 5 ст. 247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явка других участников не препятствует проведению предварительного слуш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решений</w:t>
      </w:r>
      <w:r>
        <w:rPr>
          <w:rFonts w:ascii="Times New Roman" w:hAnsi="Times New Roman"/>
        </w:rPr>
        <w:t xml:space="preserve"> по результатам предварит-го слушания которое принимает судь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 направлении УД по подсудности; 2) о возвращении УД прокурору; 3) о приостановлении производства по УД;  4) о прекращении УД; 5) о назначении судебного заседания; 7) о выделении или невозможности выделения УД в отдельное производство и о назначении судебного заседания; 8) о соединении или невозможности соединения УД в одно производство и о назначении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Деятельность адвоката на предварительном слушании</w:t>
      </w:r>
      <w:r>
        <w:rPr>
          <w:rFonts w:ascii="Times New Roman" w:hAnsi="Times New Roman"/>
        </w:rPr>
        <w:t>(ст.235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а предварительном слушании адвокат и обвиняемый вправе заявить обоснованное ходатайство об исключении любого доказательства, имеющегося в материалах дел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Ходатайство об исключении доказательства должно содержать указания 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доказательство, об исключении которого ходатайствует сторо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основания для исключения доказательства, предусмотренные УПК, и обстоятельства, обосновывающие ходатай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 стадии предварительного слушания также может быть заявлено ходатайство об истребовании доп. доказ-в или предметов. Такое ходатайство подлежит удовлетворению, если данные доказательства и предметы имеют значение для УД(ч. 7 ст. 234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к показывает практика, ходатайство о прекращении уголовного дела и (или) уголовного преследования в связи с деятельным раскаянием (ст. 75 УК), в связи с примирением с потерпевшим (ст. 76 УК), в связи с возмещением ущерба (ст. 76.1 УК) и в связи с назначением судебного штрафа (ст. 76.2 УК) целесообразно заявлять именно после ознакомления с обвинительным заключением и одновременным заявлением ходатайства о проведении предв. слушания, для рассмотрения и разрешения его в данной стадии уг. Про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140.Судебное разбирательство: понятие, значение, пределы. Председательствующий и стороны в судебном разбирательстве. Участие адвоката в судебном разбирательств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дебное разбирательство</w:t>
      </w:r>
      <w:r>
        <w:rPr>
          <w:rFonts w:ascii="Times New Roman" w:hAnsi="Times New Roman"/>
        </w:rPr>
        <w:t xml:space="preserve"> - стадия уголовного процесса, которая предназначена для рассмотрения УД судом по существу, в результате которого, подсудимый может быть признан виновным в совершении преступления и подвергнут уголовному наказанию либо признан невиновным и оправдан.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ое разбирательство состоит из пяти этапов: 1) подготовительная часть (ст. 261 - 272 УПК РФ); 2) судебное следствие (ст. 273 - 291 УПК РФ); 3) судебные прения сторон (ст. 292 УПК РФ); 4) последнее слово подсудимого (ст. 293 - 295 УПК РФ); 5) вынесение приговора (ст. 296 - 313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Значение судебного разбирательства</w:t>
      </w:r>
      <w:r>
        <w:rPr>
          <w:rFonts w:ascii="Times New Roman" w:hAnsi="Times New Roman"/>
        </w:rPr>
        <w:t>: именно в этой стадии решаются основные задачи уголовного процесса- осуществляется проверка законности действий, выводов и решений органов предварительного расследования; получают окончательную оценку собранные на досудебных этапах производства по делу доказательства; лишь на этой стадии обвиняемый может быть признан виновным в совершении преступления либо оправда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елы судебного разбирательства</w:t>
      </w:r>
      <w:r>
        <w:rPr>
          <w:rFonts w:ascii="Times New Roman" w:hAnsi="Times New Roman"/>
        </w:rPr>
        <w:t>. Судебное разбирательство проводится в отношении конкретного обвиняемого и только в пределах предъявленного ему обвинения. Изменение обвинения допускается, если этим не ухудшается положение подсуди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едседательствующий</w:t>
      </w:r>
      <w:r>
        <w:rPr>
          <w:rFonts w:ascii="Times New Roman" w:hAnsi="Times New Roman"/>
        </w:rPr>
        <w:t xml:space="preserve"> - судья, который руководит судебным заседа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о время судебного заседания председательствующий разъясняет права участникам процесса, знакомит с регламентом судебного заседания (ст. 257 УПК), ведет судебное разбирательство, принимает меры к устранению любых нарушений в зале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винитель</w:t>
      </w:r>
      <w:r>
        <w:rPr>
          <w:rFonts w:ascii="Times New Roman" w:hAnsi="Times New Roman"/>
        </w:rPr>
        <w:t xml:space="preserve"> - участие в судебном разбирательстве обязательно (ч. 1 ст. 246 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Частный обвинитель - потерпевший или его законный представитель и представитель по УД частного обвинения. Государственный обвинитель - прокуро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Является стороной в уголовном процессе, равной в своих проц.правах со стороной защиты. Осуществляет функцию уголовного преследования и обязан использовать все законные средства, чтобы добиться осуждения и справедливого наказания виновного. Если в предъявленное обвинение не получит подтверждения, правовая обязанность прокурора - отказаться от поддержания обвин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Участники стороны защиты </w:t>
      </w:r>
      <w:r>
        <w:rPr>
          <w:rFonts w:ascii="Times New Roman" w:hAnsi="Times New Roman"/>
        </w:rPr>
        <w:t>(глава 7, ст. 247 УПК РФ): подсудимый, его защитник, законный представитель, гражданский ответчик и его представитель. В стадии судебного разбирательства приобретают всю полноту проц.прав, дающих возможность эффективно защищаться от предъявленного обвинения или иных нарушений их пра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Защитник</w:t>
      </w:r>
      <w:r>
        <w:rPr>
          <w:rFonts w:ascii="Times New Roman" w:hAnsi="Times New Roman"/>
        </w:rPr>
        <w:t xml:space="preserve"> (ст.ст. 49, 248 УПК РФ) - лицо, осуществляющее в установленном УПК порядке защиту прав и интересов обвиняемых и оказывающее им юридическую помощь при производстве по УД. В качестве защитников участвуют адвокаты. По постановлению суда в качестве защитника могут быть допущены наряду с адвокатом лицо, о допуске которого ходатайствует обвиняемый. У мирового судьи указанное лицо допускается вместо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Участие адвоката в судебном разбирательстве </w:t>
      </w:r>
      <w:r>
        <w:rPr>
          <w:rFonts w:ascii="Times New Roman" w:hAnsi="Times New Roman"/>
        </w:rPr>
        <w:t>может быть как в качестве защитника, так и представителя, и в первом и другом случаях, предусматривает реализацию предоставленных законом полномочий в целях защиты прав и интересов доверител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этих целях адвокат в ходе судебного разбирательства вправе делать заявления и заявлять ходатайства, участвовать в исследовании доказательств, представлять свои доказательства, ходатайствовать о допросе свидетелей, представлять документы, совершать иные действия, не запрещенные УПК РФ, в том числе и обратиться к суду с ходатайством о содействии в получении доказательств для правильного разрешения де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арианты заявляемых ходатай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 исключении доказательств, полученных с нарушением зако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 отводах судье либо кому-либо из участников судебного процесс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допросе свидетеля, в том числе ранее не заявленн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привлечении специалиста, для разъяснения вопросов, входящих в его профессиональную компетенцию, о допросе специалис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 назначении судебной экспертизы, о допросе экспер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 оглашении протоколов следственных действий и иных документов (ст. 285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б исследовании и приобщении к материалам уголовного дела документов, представленных в судебное заседание (ст. 286 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141.Подготовительная часть судебного разбирательства, порядок ее проведения. Особенности деятельности адвоката в подготовительной части в суде присяж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дготовительная часть судебного разбирательства</w:t>
      </w:r>
      <w:r>
        <w:rPr>
          <w:rFonts w:ascii="Times New Roman" w:hAnsi="Times New Roman"/>
        </w:rPr>
        <w:t xml:space="preserve"> - первый этап судебного разбирательства не являющийся его самостоятельной стадией. Её цель - выяснение возможности рассмотреть уголовное дело по существу с имеющимся объемом доказательств по предъявленному обвинению конкретным составом суда и иных участников процесс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дготовительная часть судебного разбирательства состоит из следующих этапов: открытие судебного заседания, проверка лиц, участвующих в деле, рассмотрение ходатайств и заявлений, обеспечение необходимых средств доказывания, разъяснение лицам, участвующим в деле, их процессуальных прав и обязанносте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проведения</w:t>
      </w:r>
      <w:r>
        <w:rPr>
          <w:rFonts w:ascii="Times New Roman" w:hAnsi="Times New Roman"/>
        </w:rPr>
        <w:t xml:space="preserve"> (глава 36 УПК): В назначенное время председательствующий открывает судебное заседание и объявляет, какое уголовное дело подлежит разбирательству. Секретарь судебного заседания докладывает о явке лиц. При участии переводчика, разъясняет ему его права и ответственность (ст.ст. 261-263 УПК). Устанавливается личность подсудимого (ч. 1 ст. 265 УПК РФ). Выясняется, вручена ли подсудимому и когда именно копия обвин. заключения. Объявляется состав суда, сообщается, кто является участвующими лицами. Разъясняется сторонам их право заявлять отвод составу суда (ст.ст. 267 -270 УПК). Выясняется наличие ходатайств на данной стадии. (ч. 1 ст. 271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дготовительная часть судебного заседания с участием присяжных заседателей</w:t>
      </w:r>
      <w:r>
        <w:rPr>
          <w:rFonts w:ascii="Times New Roman" w:hAnsi="Times New Roman"/>
        </w:rPr>
        <w:t xml:space="preserve"> проводится в общем порядке, (глава 36 УПК), с особенностями ст. 327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ткрывается судебное заседание и объявляет, какое уголовное дело подлежит разбирательству. Объявляется о явке лиц, которые должны участвовать в судебном заседании. Секретать СЗ сообщает о явке кандидатов в присяжные заседател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егламент определяет в обл. суде, не менее 14 кандидатов в присяжные, в районный 12.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писки кандидатов вручаются сторон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едательствующий должен разъяснить сторон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раво заявить мотивированный и не мотивированный отвод присяжному заседателю; -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 (ч. 8 ст. 328 УПК РФ); - сделать заявление о роспуске коллегии присяжных заседателей ввиду необъективности (предвзятости) ее состава (ст. 330 УПК РФ); - выступать в прениях при окончании судебного следствия и при обсуждении последствий вердикта (ст. 347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алее следует этап формирования коллегии присяжных заседателей (ст. 328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чинается он с приглашения председательствующим в зал судебного заседания явившихся кандидатов в присяжные заседатели. Этот этап происходит в форме закрытого судебного заседания (ч. 23 ст. 328 УПК). Председательствующий произносит вступительное слово в котором он: представляется им, представляет стороны, сообщает, какое УД подлежит рассмотрению, разъясняет задачи, стоящие перед присяжными заседателями, и условия их участия в рассмотрении данного уголовного дела (ч. 2 ст. 328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 этом этапе судье и сторонам необходимо собрать сведения о наличии или отсутствии оснований для отвода кандидатов в присяжные заседатели. Для этого производится опрос кандида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едательствующий разъясняет кандидатам в присяжные заседатели их обязанность правдиво отвечать на задаваемые им вопросы. После этого председательствующий опрашивает их о наличии препятствий их участию в качестве присяжных заседателей в рассмотрении данного уголовного дела.</w:t>
      </w:r>
    </w:p>
    <w:p>
      <w:pPr>
        <w:pStyle w:val="Normal"/>
        <w:tabs>
          <w:tab w:val="clear" w:pos="708"/>
          <w:tab w:val="left" w:pos="0" w:leader="none"/>
          <w:tab w:val="left" w:pos="7276" w:leader="none"/>
        </w:tabs>
        <w:spacing w:lineRule="auto" w:line="240" w:before="0" w:after="0"/>
        <w:ind w:firstLine="284"/>
        <w:jc w:val="both"/>
        <w:rPr>
          <w:rFonts w:ascii="Times New Roman" w:hAnsi="Times New Roman"/>
        </w:rPr>
      </w:pPr>
      <w:r>
        <w:rPr>
          <w:rFonts w:ascii="Times New Roman" w:hAnsi="Times New Roman"/>
        </w:rPr>
        <w:t>После стороны используют право на мотивированный отвод.</w:t>
        <w:tab/>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ороны передают председательствующему мотивированные письменные ходатайства об отводах, не оглашая их. Отведенные кандидаты исключаю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едательствующий доводит свое решение по отводам до сведения стор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после этого кандидатов осталось менее 12 в обл.(10 в район) вызываются дополнительные (ч. 12 ст. 328 УПК). Если кандидатов осталось больше необходимого стороны заявляю немотивированные отводы и отсеивают остат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 решения всех вопросов о самоотводах и об отводах кандидатов в присяжные заседатели секретарь судебного заседания составляет окончательный список кандидатов. И остаются первые по списку (10 в областной и 8 в район) (8(6) основных и 2 запас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142.Судебное следствие: понятие, значение, процессуальный порядок. Особенности реализации адвокатом-защитником и адвокатом процессуальных пра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дебное следствие</w:t>
      </w:r>
      <w:r>
        <w:rPr>
          <w:rFonts w:ascii="Times New Roman" w:hAnsi="Times New Roman"/>
        </w:rPr>
        <w:t xml:space="preserve"> - центральная часть суд.разбирательства, в ходе которой судом исследуются и проверяются все доказательства, полученные в досудебном производстве и в ходе суд.разбирательства, в целях установления фактических обстоятельств У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Значение судебного следствия</w:t>
      </w:r>
      <w:r>
        <w:rPr>
          <w:rFonts w:ascii="Times New Roman" w:hAnsi="Times New Roman"/>
        </w:rPr>
        <w:t xml:space="preserve"> - исследовать все без исключения обстоятельства, подлежащие доказыванию по уголовному делу (ст. 73 УПК РФ), проверить и оценить все имеющиеся в деле доказательства (ст. 85 УПК РФ), создать все условия для постановления судом законного, обоснованного и справедливого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оцессуальный порядок судебного следствия</w:t>
      </w:r>
      <w:r>
        <w:rPr>
          <w:rFonts w:ascii="Times New Roman" w:hAnsi="Times New Roman"/>
        </w:rPr>
        <w:t xml:space="preserve"> регламентирован главой 37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ое следствие начинается с изложения гос.обвинителем предъявленного подсудимому обвинения, а по УД частного обвинения (побои. легкий вред, клевета) - с изложения заявления частным обвини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дседательствующий выясняет  у подсудимого, понятно ли ему обвинение, признает ли виновным и желает дать показания. После защита выражает свое мнение.</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Порядок исследования доказательств </w:t>
      </w:r>
      <w:r>
        <w:rPr>
          <w:rFonts w:ascii="Times New Roman" w:hAnsi="Times New Roman"/>
        </w:rPr>
        <w:t>(ст. 274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ервой представляет доказательства сторона обвинения. После - защит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опрос подсудимого</w:t>
      </w:r>
      <w:r>
        <w:rPr>
          <w:rFonts w:ascii="Times New Roman" w:hAnsi="Times New Roman"/>
        </w:rPr>
        <w:t xml:space="preserve"> регламентирован ст. 275 УПК РФ. Подсудимому предоставлено право давать показания в любой момент судебного следствия, в том числе в связи с исследованием в судебном заседании доказательств. При желании дать показания первым задает вопросы защитник, после этого сторона обвинения. Последним допрашивает с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глашение показаний подсудимого</w:t>
      </w:r>
      <w:r>
        <w:rPr>
          <w:rFonts w:ascii="Times New Roman" w:hAnsi="Times New Roman"/>
        </w:rPr>
        <w:t>(ст.276УПК) данных на следствии возможно при наличии противоречий между показаниями и в суде. Либо в случае отказа от дачи показ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опрос потерпевшего и свидетеля</w:t>
      </w:r>
      <w:r>
        <w:rPr>
          <w:rFonts w:ascii="Times New Roman" w:hAnsi="Times New Roman"/>
        </w:rPr>
        <w:t xml:space="preserve"> (ст.ст. 277, 278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терпевший так же может давать показания в любой момент судебного следствия. Свидетели допрашиваются порознь и в отсутствие недопрошенных свидетеле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опрос потерпевшего и свидетелей до 16лет, с участием педагога или психолог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еявке потерпевшего или свидетеля суд вправе огласить их показания в случае: 1) смерти, тяжелой болезни, невозможности обеспечить явк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Так же может быть допрошен эксперт, давший заключение в ходе предварительного расследования, для разъяснения или дополнения данного им заключ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юансы:</w:t>
      </w:r>
      <w:r>
        <w:rPr>
          <w:rFonts w:ascii="Times New Roman" w:hAnsi="Times New Roman"/>
        </w:rPr>
        <w:t xml:space="preserve"> Осмотр вещ.доков проводится в любой момент по ходатайству сторо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токолы следственных действий, заключение эксперта, документы, приобщенные к УД, или в ходе суд следствия могут быть оглашены полностью или частич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целях проверки данных суд вправе провести следств.эксперимент с участием сторон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озникает необходимость опознания, суд вправе это сдела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необходимость обнаружить на теле человека особые приметы, суд вправе провести освидетельствование (ст. 290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кончание судебного следствия</w:t>
      </w:r>
      <w:r>
        <w:rPr>
          <w:rFonts w:ascii="Times New Roman" w:hAnsi="Times New Roman"/>
        </w:rPr>
        <w:t xml:space="preserve"> (ст. 291 УПК).По окончании исследования доказательств председательствующий опрашивает стороны, желают ли они дополнить судебное следствие. Если да-исследуются новые, если нет, объявляется окончание суд.след-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ое следствие может быть возобновлено если на прениях или последнем слове сообщатся о новых обстоятельствах, имеющих значение для дела (294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собенности реализации адвокатом-защитником</w:t>
      </w:r>
      <w:r>
        <w:rPr>
          <w:rFonts w:ascii="Times New Roman" w:hAnsi="Times New Roman"/>
        </w:rPr>
        <w:t xml:space="preserve"> и адвокатом-представителем проц. прав на этапе судебного следствия обусловлены указанными положениями УПК, например: если подсудимый в последнем слове сообщает о новых обстоятельствах, адвокату необходимо заявить соответствующее ходатайство о возобновлении судебного следствия. Если суд отказывает в оглашении показаний потерпевшего или свидетеля при наличии существенных противоречий между ранее данными показаниями, адвокату следует заявить возражения против таких действий председательствующего. Такие возражения, возможно использовать при обжаловании приговора, как нарушающие право на защит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налогичное возражение следует заявлять в случае, когда игнорируются предписания УПК об отклонении наводящих вопросов и вопросов, не имеющих отношения к УД при допросах (ст. 275), также при любых нарушениях принципов осуществления правосуд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ходе судебного следствия адвокату необходимо проявлять максимальную активность в состязании со стороной обвинения, точно и искусно аргументировать перед судом доводы в защиту пози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contextualSpacing/>
        <w:jc w:val="both"/>
        <w:outlineLvl w:val="1"/>
        <w:rPr>
          <w:rFonts w:ascii="Times New Roman" w:hAnsi="Times New Roman"/>
          <w:color w:val="00000A"/>
          <w:lang w:eastAsia="zh-CN"/>
        </w:rPr>
      </w:pPr>
      <w:r>
        <w:rPr>
          <w:rFonts w:eastAsia="Times New Roman" w:ascii="Times New Roman" w:hAnsi="Times New Roman"/>
          <w:b/>
          <w:lang w:eastAsia="ru-RU"/>
        </w:rPr>
        <w:t>143.Особенности ведения прямого и перекрестного допроса. Свидетельский иммунит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ямой допрос</w:t>
      </w:r>
      <w:r>
        <w:rPr>
          <w:rFonts w:ascii="Times New Roman" w:hAnsi="Times New Roman"/>
        </w:rPr>
        <w:t xml:space="preserve"> - обязательная часть судебного допроса и основной способ подтверждения своей позиции по УД. При ведении прямого допроса стороны допрашивают в определенном ими порядке каждого из свидетелей со своей сторо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ерекрестный допрос</w:t>
      </w:r>
      <w:r>
        <w:rPr>
          <w:rFonts w:ascii="Times New Roman" w:hAnsi="Times New Roman"/>
        </w:rPr>
        <w:t xml:space="preserve"> - это допрос ранее допрошенного на прямом допросе участника процесса представителями противоположной стороны. Цель такого допроса - критическое исследование и проверка сведений, полученных в ходе прямого допроса, а также получение новых и уточняющих данных от лица, допрошенного на прямом допрос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мер прямого и перекрестного допроса хорошо продемонстрирован в ч. 1 ст. 275 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согласии подсудимого дать показания первыми его допрашивают защитник (прямой допрос), затем гос.обвинитель и с сторона обвинения (перекрестный допро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ходе перекрестного допроса адвокат, должен стремиться сформулировать вопросы таким образом, чтобы выявить противоречия и нестыковки в показаниях допрашиваемого, поставить под сомнение, тем самым убедить суд отнестись к ним критически. В идеале исключить их из доказательств, как недопустимы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проведении допроса, необходимо также учитывать, что показания потерпевшего, свидетеля, основанные на догадке, предположении, слухе, относятся к недопустимым.</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ценка адвокатом показаний свидетеля и потерпевшего.</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 xml:space="preserve">Показания, полученные в ходе допроса, подлежат оценке с точки зрения относимости, допустимости, достоверности, а все собранные доказательства в совокупности - достаточности для разрешения У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ценка достоверности показаний связана с определением их правдивости и точности. Свидетель может непроизвольно искажать информацию (волнение, не верное восприятие), или же намерено, стремясь усугубить положение привлеченного к ответственности лиц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ля оценки правдивости адвокату следует выяснять отношение свидетеля к делу, а также взаимоотношения между привлекаемым к ответственности лицом и потерпевш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ценке показаний с позиции их объективной достоверности, следует понимать, что очевидцы любого события могут заблуждаться, невольно ошибаться в отношении конкретных фактов, неправильно их воспринимать и интерпретировать. Задача адвоката - выявить недостатки в показаниях, разобраться в подлинных причинах их появления, определить их восполнимость (устранимость) и донести суду как и в какой мере они влияют на доказательственную ценность показаний. В частности, выяснению подлежат: состояние органов чувств свидетеля, наличие знаний и опыта, другие психофизические особенности, способные повлиять на адекватность отражения сознанием свидетеля обстоя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Главным в оценке показаний является анализ их содержательной стороны. Для этого адвокатом могут применяться методы сопоставления с другими доказательств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тиворечия могут быть когда: 1) свид.показания противоречат другим доказательствам по делу; 2) содержат в себе внутренние противоречия; 3) противоречия возникли в результате их изменения при судебном рассмотрении и предв.следств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противоречия не устранены, показания свидетеля не могут в силу принципа презумпции невиновности использоваться в качестве обвинительного доказ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видетельским иммунитетом</w:t>
      </w:r>
      <w:r>
        <w:rPr>
          <w:rFonts w:ascii="Times New Roman" w:hAnsi="Times New Roman"/>
        </w:rPr>
        <w:t xml:space="preserve"> обладают две группы лиц: те, кто не может быть привлечен к даче свидетельских показаний, и те, кто вправе отказаться их дава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 подлежат допросу в качестве свидетелей (ч. 3 ст. 5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адвокат, защитник подозреваемого, обвиняемого - об обстоятельствах, ставших ему известными в связи с обращением, оказанием юр.помощи, только если он сам этого захоч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священнослужитель - об обстоятельствах, ставших ему известными из исповед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член Совета Федерации, депутат Гос.Думы без их согласия - об обстоятельствах, которые стали им известны в связи с осуществлением ими своих полномоч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илу ч. 3 ст. 56 УПК РФ свидетель вправе отказаться свидетельствовать против самого себя, и других близких родственников, круг которых определен п. 4 ст. 5 УПК (супруги, родители, дети, родные братья и родные сестры, дедушка, бабушка, внук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u w:val="single"/>
          <w:lang w:eastAsia="ru-RU"/>
        </w:rPr>
        <w:t>144.Прения сторон и последнее слово подсудимого. Особенности построения адвокатом защитительной речи при коллизионной защит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ения - завершающий этап судебного разбирательства, состоящий из речей обвинителя и защитника в которых они подводят итог судебному следствию, анализируя и оценивая со своей позиции исследованные в судебном заседании доказательства и установленные обстоятельства, а также высказывают свое мнение о доказанности или недоказанности обвинения, правильности квалификации, мере наказания и относительно других вопросов, подлежащих разрешению при постановлении приговора. (вещ док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держание и порядок прений сторон определены статьей 292 УПК РФ, в соответствии с которой прения сторон состоят из речей обвинителя и защитни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ениях могут также участвовать потерпевший (представитель) и подсудимы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выступает в прениях сторон после гражданского истц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астник прений сторон не вправе ссылаться на доказательства, которые не рассматривались в судебном заседании или признаны судом недопустим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не вправе ограничивать продолжительность прений сторон. При этом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окончании прений сторон, но до удаления суда в совещательную комнату, стороны процесса вправе представить суду в письменном виде предлагаемые ими формулировки решений по вопросам, указанным в п.п. 1-6 ч. 1 ст. 29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доказано ли, что имело место деяние, в совершении которого обвиняется подсудимый; 2) доказано ли, что деяние совершил подсудимый; 3) является ли это деяние преступлением и какими пунктом, частью, статьей УК РФ оно предусмотрено; 4) виновен ли подсудимый в совершении этого преступления; 5) подлежит ли подсудимый наказанию за совершенное им преступление; 6) имеются ли обстоятельства, смягчающие или отягчающие наказани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 окончания прений сторон председательствующий предоставляет подсудимому последнее слов. Никакие вопросы к подсудимому во время его последнего слова не допускаются. 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бстоятельства, излагаемые подсудимым, не имеют отношения к рассматриваемому уголовному делу (ст. 293 УПК).</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собенности построения адвокатом защитительной речи при коллизионной защит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щитник не вправе уклоняться от участия в судебных прениях (ст. 15 Стандарта осуществления адвокатом защиты в уголовном судопроизводств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ыстраивая свою защитительную речь и выступая в прениях при коллизионной защите адвокату необходимо помнить, что адвокат-защитник не должен без необходимости ухудшать положение других подсудимых. Всякие действия адвоката, направленные против других подсудимых, чьи интересы противоречат интересам подзащитного, оправданы лишь тогда, когда без этого не может быть осуществлена в полной мере защита его доверителя (ч. 3 ст. 13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Также адвокату следует учитывать, что если участники прений сторон или один из подсудимых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ст. 294 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ответственно, если такие новые обстоятельства или доказательства смогут благоприятствовать положению подзащитного, то обязательным действием адвоката в подобной ситуации, должно стать его соответствующее заявление, даже если эти новые обстоятельства и доказательства смогут ухудшить положение других подсудимых.</w:t>
      </w:r>
    </w:p>
    <w:p>
      <w:pPr>
        <w:pStyle w:val="Normal"/>
        <w:rPr/>
      </w:pPr>
      <w:r>
        <w:rPr/>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145.Приговор: виды, основания их постановления, свойства и требования, предъявляемые к нему. Вопросы, разрешаемые судом при постановлении приговора. Оценка адвокатом законности и обоснованности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говор</w:t>
      </w:r>
      <w:r>
        <w:rPr>
          <w:rFonts w:ascii="Times New Roman" w:hAnsi="Times New Roman"/>
        </w:rPr>
        <w:t xml:space="preserve"> - решение о невиновности или виновности подсудимого и назначении ему наказания либо об освобождении его от наказания, вынесенное судом (п. 28 ст. 5 У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тановление приговора - заключительная часть судебного разбир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приговоров</w:t>
      </w:r>
      <w:r>
        <w:rPr>
          <w:rFonts w:ascii="Times New Roman" w:hAnsi="Times New Roman"/>
        </w:rPr>
        <w:t xml:space="preserve"> (ст. 302 УПК): оправдательный или обвинительны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правдательный приговор постановляется в случаях, есл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е установлено событие преступления; 2) подсудимый не причастен к совершению преступления; 3) в деянии подсудимого отсутствует состав преступления; 4) в отношении подсудимого коллегией присяжных заседателей вынесен оправдательный вердик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винительный приговор постановляется: 1) с назначением наказания, подлежащего отбыванию осужденным (или и освобождением от его отбывания, если: - издан акт об амнистии; - время нахождения подсудимого под стражей по данному УД с учетом правил зачета наказания (ст. 72 УК РФ), поглощает наказание, назначенное подсудимому судом. 3) без назначения наказания (в отношении несовершеннолетнего за совершение преступления небольшой (средней) тяжести с применением принуд-х мер воспитательного воздействия: а) предупреждение; б) передача под надзор родителей в) обязанность загладить вред(ст.92 У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войства приговора</w:t>
      </w:r>
      <w:r>
        <w:rPr>
          <w:rFonts w:ascii="Times New Roman" w:hAnsi="Times New Roman"/>
        </w:rPr>
        <w:t xml:space="preserve"> </w:t>
      </w:r>
      <w:r>
        <w:rPr>
          <w:rFonts w:ascii="Times New Roman" w:hAnsi="Times New Roman"/>
          <w:b/>
        </w:rPr>
        <w:t>и требования, предъявляемые к нему</w:t>
      </w:r>
      <w:r>
        <w:rPr>
          <w:rFonts w:ascii="Times New Roman" w:hAnsi="Times New Roman"/>
        </w:rPr>
        <w:t>(ст. 297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говор суда должен быть законным, обоснованным и справедливым. </w:t>
      </w:r>
      <w:r>
        <w:rPr>
          <w:rFonts w:ascii="Times New Roman" w:hAnsi="Times New Roman"/>
          <w:i/>
        </w:rPr>
        <w:t>Законным</w:t>
      </w:r>
      <w:r>
        <w:rPr>
          <w:rFonts w:ascii="Times New Roman" w:hAnsi="Times New Roman"/>
        </w:rPr>
        <w:t xml:space="preserve">, если постановлен законным составом суда, в совещательной комнате, с соблюдением тайны и порядка совещания судей (ст. ст. 298, 301 УПК РФ). </w:t>
      </w:r>
      <w:r>
        <w:rPr>
          <w:rFonts w:ascii="Times New Roman" w:hAnsi="Times New Roman"/>
          <w:i/>
        </w:rPr>
        <w:t>Обоснованный</w:t>
      </w:r>
      <w:r>
        <w:rPr>
          <w:rFonts w:ascii="Times New Roman" w:hAnsi="Times New Roman"/>
        </w:rPr>
        <w:t xml:space="preserve"> если соответствует фактическим обстоятельствам дела, а выводы суда подтверждаться доказательствами. </w:t>
      </w:r>
      <w:r>
        <w:rPr>
          <w:rFonts w:ascii="Times New Roman" w:hAnsi="Times New Roman"/>
          <w:i/>
        </w:rPr>
        <w:t>Справедливый</w:t>
      </w:r>
      <w:r>
        <w:rPr>
          <w:rFonts w:ascii="Times New Roman" w:hAnsi="Times New Roman"/>
        </w:rPr>
        <w:t xml:space="preserve"> если наказание, соразмерно тяжести преступления и личности осужденного.</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опросы, разрешаемые судом при постановлении приговора</w:t>
      </w:r>
      <w:r>
        <w:rPr>
          <w:rFonts w:ascii="Times New Roman" w:hAnsi="Times New Roman"/>
        </w:rPr>
        <w:t xml:space="preserve"> (ст. 29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доказано ли, деяние, в совершении которого обвиняется подсудимый; 2) доказано ли, что деяние совершил подсудимый; 3) является ли это деяние преступлением и какими пунктом, частью, статьей УК РФ оно предусмотрено; 4) виновен ли подсудимый в совершении этого преступления; 5) подлежит ли он наказанию; 6) имеются ли, смягчающие или отягчающие; 7) вид наказания; 8) имеются ли основания для, освобождения (отсрочки) от наказания; 9) вид исправ. учреждения и режим должны; 10) подлежит ли удовлетворению гражданский иск; 11) как поступить с имуществом, на которое наложен арест; 12) как поступить с вещ.доками; 13) на кого и в каком размере должны быть возложены процессуальные издержки; 16) могут ли быть применены ММХ; 17) следует ли отменить или изменить меру пресечения в отношении подсудимого. Сроки обжалования.</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ценка адвокатом законности и обоснованности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надлежит внимательно изучить приговор на предмет его соответствия данным требованиям, отсутствия противоречий между его описательно-мотивировочной и резолютивной частями, обоснованности мотивов, согласно которым одни доказательства приняты, а другие отвергнуты, правильности применения уголовного закона, соответствия вида и размера назначенного наказания тяжести содеянн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надлежит изучать приговор в совокупности с протоколом судебного заседания, учитывая, что все выводы, изложенные в приговоре о событии преступления, о виновности или невиновности лиц в совершении преступления, о любых других обстоятельствах уголовного дела, должны строго соответствовать содержанию протоколу судебного заседания. Приговор не может содержать никаких данных, которые не рассматривались в ходе судебного следств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я суда первой инстанции, не вступившие в законную силу, могут быть обжалованы сторонами в апелляционном порядке. Жалоба приносится через суд, вынесший судебное решение, в течение 10 суток со дня постановления приговора, а осужденным, содержащимся под стражей, - 10 суток со дня вручения ему копий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защитник обязан обжаловать приговор (п. 4 ст. 13 КПЭ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о просьбе подзащитн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если суд не разделил позицию адвоката-защитника и (или) подзащитного и в виде и размере наказания, и дал больше чем просили адвокат и (или) подзащитны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при наличии оснований к отмене или изменению приговора по благоприятным для подзащитного мотивам.</w:t>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146.Протокол суд.заседания: порядок изготовления и значение. Проц.порядок ознакомления адвоката с протоколом судебного заседания, подача замеч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токол судеб. заседания – проц.документ, в котором фиксируется ход и содержание судебного разбирательства. Ведется секретарем судебного заседания или помощником судь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ходе судеб.заседания протокол составляется в письменной форме и ведется аудиопротоколирование. При рассмотрении УД в закрытом судебном заседании аудио н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отокол составляется руки, напечатан на машинке, или изготовлен на комп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Если в ходе судеб. разбирательства осуществлялись фотографирование, аудио- и (или) видеозапись, киносъемка допросов, трансляция по, телевидению или в Интернете, то об этом делается отметка в протоколе судебного засед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Изготавливается и подписывается председательствующим и секретарем в течение 3-х суток со дня окончания судебного засед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ожет изготавливаться по частям, которые, как и протокол в целом, подписываются председательствующим и секретарем. По ходатайству сторон им может быть предоставлена возможность ознакомиться с частями протокола по мере их изготовления (ч. 6 ст. 259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Ознакомление адвоката с протоколом, подача им замечаний на него и их рассмотрение осуществляется в общем порядке </w:t>
      </w:r>
      <w:r>
        <w:rPr>
          <w:rFonts w:ascii="Times New Roman" w:hAnsi="Times New Roman"/>
        </w:rPr>
        <w:t>(ч. 7 ст. 259 УПК РФ, ст. 260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Ходатайство об ознакомлении с протоколом и аудиозаписью судебного заседания подается сторонами в письменном виде в течение 3 суток со дня окончания судебного заседания. Может быть отказано если УД уже направлено в апелляционную инстанцию или, если приговор находится в стадии исполн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ремя ознакомления с протоколом и аудиозаписью судебного заседания устанавливается председательствующим в зависимости от объема указанных протокола и аудиозаписи, но не может быть менее 5 суток с момента начала ознакомления. В исключительных случаях председательствующий по ходатайству лица, знакомящегося с протоколом и аудиозаписью, может продлить установленное время. В случае, если участник судебного разбирательства явно затягивает время ознакомления с протоколом и аудиозаписью, председательствующий вправе своим постановлением установить определенный срок для ознакомления с ними (ч. 7 ст. 259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мечания на протокол и аудиозапись судебного заседания могут быть поданы сторонами в течение трех суток со дня ознакомления с ни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 результатам рассмотрения замечаний председательствующий выносит постановление об удостоверении их правильности либо об их отклонении, которое вместе с замечаниями приобщает к протоколу судебного заседания (ст. 260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полнитель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отоколе судебного заседания обязательно указываются (ч. 3 ст. 259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место и дата заседания, время его начала и оконч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какое уголовное дело рассматривае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наименование и состав суда, данные об участвующих лица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данные о личности подсудимого и об избранной в отношении его мере пресеч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действия суда в том порядке, в каком они имели место в ходе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6) заявления, возражения и ходатайства участвующих в уголовном деле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7) определения (постановления), вынесенные суд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8) сведения о разъяснении участникам их прав, обязанностей и ответствен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0) подробное содержание показа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1) вопросы, заданные допрашиваемым, и их отве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2) результаты произведенных в судебном заседании осмотров и других действий по исследованию доказа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3) обстоятельства, которые участники уголовного судопроизводства просят занести в протокол;</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4) основное содержание выступлений сторон в судебных прениях и последнего слова подсудимо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5) сведения об оглашении приговора и о разъяснении порядка ознакомления с протоколом судебного заседания и принесения замечаний на не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6) сведения о разъяснении оправданным и осужденным порядка и срока обжалования приговора, а также о разъяснении права ходатайствовать об участии в рассмотрении уголовного дела судом апелляционной инстан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147.Особый порядок судебного разбирательства. Особенности осуществления защиты адвокатом при рассмотрении дела в особом порядке судебного разбир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обый порядок судебного разбирательства (ст.ст. 314-317упк) представляет собой упрощенную процедуру рассмотрения УД судом, когда обвиняемый согласен с предъявленным обвинением, не производится судебное разбирательство, а приговор основывается на материалах предварительного расслед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Условиями для особого порядка являются</w:t>
      </w:r>
      <w:r>
        <w:rPr>
          <w:rFonts w:ascii="Times New Roman" w:hAnsi="Times New Roman"/>
        </w:rPr>
        <w:t xml:space="preserve"> (ст.ст. 314 - 316 УПК РФ): 1) обвинение небольшой или средней тяжести; 2) согласие обвиняемого с предъявленным обвинением; 3) заявлено ходатайство; 5) гос.обвинитель и (или) потерпевший не возражают проти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в ходе судебного заседания будет установлено, что не все условия соблюдены, судья принимает решение о назначении рассмотрения УД в общем поряд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 </w:t>
      </w:r>
      <w:r>
        <w:rPr>
          <w:rFonts w:ascii="Times New Roman" w:hAnsi="Times New Roman"/>
          <w:b/>
        </w:rPr>
        <w:t>Особенности производства в особом порядке</w:t>
      </w:r>
      <w:r>
        <w:rPr>
          <w:rFonts w:ascii="Times New Roman" w:hAnsi="Times New Roman"/>
        </w:rPr>
        <w:t xml:space="preserve"> (ч.ч. 2, 5 - 7, 9, 10 ст. 31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удебное заседание проводится с обязательным участием подсудимого и его защитни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удья не проводит в общем порядке исследование и оценку доказательств, собранных по УД. Исследуются только обстоятельства, характеризующие личность подсудимого, и обстоятельства, смягчающие и отягчающие наказ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и возражении подсудимого, гос.обвинителя, потерпевшего против постановления приговора без проведения судеб.разбирательства судья рассмотривает УД в общем поряд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удья проверяет наличие всех условий для применения особого порядка, а также обоснованность обвинения и факт подтверждения его соответствующими доказательствами, собранными по уголовному делу. Только в этом случае может быть постановлен обвинительный приговор в особом порядке, а подсудимому назначено наказа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анализ доказательств и их оценка судьей в приговоре не отражают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приговор, постановленный при применении особого порядка, не может быть обжалован по основанию, несоответствия выводов суда, изложенных в приговоре, фактическим обстоятельствам УД, установленным судом - п. 1 ст. 389.15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Адвокату</w:t>
      </w:r>
      <w:r>
        <w:rPr>
          <w:rFonts w:ascii="Times New Roman" w:hAnsi="Times New Roman"/>
        </w:rPr>
        <w:t xml:space="preserve"> надлежит осуществлять защиту с учетом вышеназванных особенностей, в том числе представить в суд для исследования доказательства, положительно характеризующие личность подсудимого, обстоятельства, смягчающие наказание и данные, свидетельствующие о возможности применения к подзащитному минимального наказ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читывать и разъяснить доверителю, что правило предусмотренное ч. 2 ст. 62 УПК об ограничении срока или размера наказания половиной максимального срока или размером наиболее строгого вида наказания в случае заключения досудебного соглашения о сотрудничестве при наличии смягчающих и отсутствии отягчающих обстоятельств, не исключает возможности назначения реального лишения свободы за совершенное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у также необходимо учитывать, что несоблюдение судом предусмотренной уголовно-процессуальным законом процедуры судопроизводства являются основаниями отмены или изменения приговора, определения или постановления суда. Например, рассмотрение уголовного дела в особом порядке в отношении несовершеннолетнего признаётся существенным нарушением уголовно-процессуального закона, повлиявшим на исход дела, влекущим отмену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оизводство по уголовному делу о преступлении, совершенном несовершеннолетним, осуществляется в общем порядке, установленном частями 2 и 3 УПК РФ, с изъятиями, предусмотренными главой 50 этого Кодекса (ч. 2 ст. 420 УП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по уголовному делу обвиняется несколько лиц, хотя бы одно из которых является несовершеннолетним, то в случае заявления ходатайства о постановлении приговора без проведения судебного разбирательства и невозможности выделить материалы дела в отношении лиц, заявивших это ходатайство, в отдельное производство, такое уголовное дело в отношении всех обвиняемых должно рассматриваться в общем поряд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существляя защиту по уголовному делу, адвокат должен строго следовать главному постулату адвокатской профессии «Не навреди» и исходить из того, что ставить вопрос о рассмотрении уголовного дела в особом порядке возможно лишь тогда, когда такой вариант является самым разумным и оптимальным среди всех возможных по конкретному уголовному делу. </w:t>
      </w:r>
    </w:p>
    <w:p>
      <w:pPr>
        <w:pStyle w:val="Normal"/>
        <w:rPr/>
      </w:pPr>
      <w:r>
        <w:rPr/>
      </w:r>
    </w:p>
    <w:p>
      <w:pPr>
        <w:pStyle w:val="Normal"/>
        <w:rPr/>
      </w:pPr>
      <w:r>
        <w:rPr/>
      </w:r>
    </w:p>
    <w:p>
      <w:pPr>
        <w:pStyle w:val="Normal"/>
        <w:rPr/>
      </w:pPr>
      <w:r>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148.УД частного обвинения: понятие, особенности возбуждения и производства в суде первой инстанции. Правовая помощь адвоката лицу, возбуждающему УД част.об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Д частного обвинения - это дела, которые возбуждаются, по заявлению потерпевшего и подлежат прекращению в связи с примирением потерпевшего с обвиняем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делам частного обвинения относятся УД о преступлениях небольшой тяже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Умышленное причинение легкого вреда здоровью, при отсутствии квалифицирующих признаков - ч. 1 ст. 115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анесение побоев лицом, подвергнутым адм.наказанию за аналогичное деяние - ст. 116.1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Клевета (при отсутствии квалифицирующих обстоятельств) - ч. 1 ст. 128.1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изводство по таким делам полностью осуществляется мировым судьей (ст.ст. 318 - 323 УПК). Исключением являются случаи, когда преступление совершено в отношении лица, которое не может защищать свои права и законные интересы и УД возбуждается следователем СК (дознователем). Или если это глухарь (нет жулика). В этом случае дела частного обвинения по существу становятся делами публичного обвинения.</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Особенности возбуждения и производства в суде первой инстанции </w:t>
      </w:r>
      <w:r>
        <w:rPr>
          <w:rFonts w:ascii="Times New Roman" w:hAnsi="Times New Roman"/>
        </w:rPr>
        <w:t>318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явление о ВУД частного обвинения подается мировому судье. Заявитель предупреждается по ст. 306 УК РФ. Разъясняется право на примирение с жулик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одержание заявления (ч. 5 ст. 318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аименование суда, в который оно подается; - описание события преступления, места, времени, а также обстоятельств его совершения; - просьбу, адресованную суду, о принятии УД к производству; - данные о потерпевшем, а также о документах, удостоверяющих его личность; - данные о лице, привлекаемом к уголовной ответственности; - список свидетелей, которых необходимо вызвать в суд; - подпись лица, его подавшег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 принятия судом заявления лицо, его подавшее, является частным обвинителем. Ему разъясняются права потерпевшего (ст. 42 УПК) и частного обвинителя (ст. 43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тех случаях, когда заявление подано в отношении неустановленного лица, судья, отказывая в принятии заявления к своему производству, направляет его РСО или начальнику органа дознания для решения вопроса о ВУД, (ч. 2 ст. 147, ч. 1.1 ст. 31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дебное разбирательство</w:t>
      </w:r>
      <w:r>
        <w:rPr>
          <w:rFonts w:ascii="Times New Roman" w:hAnsi="Times New Roman"/>
        </w:rPr>
        <w:t xml:space="preserve"> должно быть начато не ранее 3 и не позднее 14 суток со дня поступления в суд заявления (ч. 2 ст. 321 УПК РФ). До начала судебного разбирательства мировой судья знакомит подсудимого с материалами УД, вручает копию заявления, разъясняет права и выясняет, кого вызывать в суд в качестве свидетелей защи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Мировой судья может оказать лицам содействие в собирании таких доказательств, которые не могут быть получены ими самостоятель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винение в судебном заседании поддерживают (ч. 4 ст. 321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государственный обвинитель - если дело возбуждено следователем (дознавател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частный обвинитель - по УД частного обвинения (потерпевший,представител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ое следствие начинается с изложения заявления частным обвинителем. Обвинитель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процесс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еявки в суд частного обвинителя без уважительных причин, судья выносит постановление о прекращении УД за отсутствием в деянии состава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говор выносится мировым судьей в общем порядке (гл. 39 УПК) и может быть обжалован сторонами в течение 15 суток со дня его постановл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ъем правой помощи адвоката</w:t>
      </w:r>
      <w:r>
        <w:rPr>
          <w:rFonts w:ascii="Times New Roman" w:hAnsi="Times New Roman"/>
        </w:rPr>
        <w:t xml:space="preserve"> частному обвинителю заключатьс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изучении фактических обстоятельств ситуации и в ее правовой квалифик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составлении заявления о ВУД и консультации по вопросу порядка его подач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оказании содействия в сборе необходимых доказательст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консультировании, доверителю необходимо разъяснить, последствия ст. 306 У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ледует уведомить доверителя о порядке распределения судом судебных расхо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оправдании подсудимого по УД частного обвинения суд вправе взыскать проц.издержки полностью или частично с частного обвинителя. При примирении проц.издержки взыскиваются с одной или обеих сторон.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ъяснить, что в случае примирения, у него сохраняется право обратиться в суд с иском о возмещении причиненного материального и морального вреда.</w:t>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149.Суд присяжных: понятие, особенности реализации проц. прав участниками уг. судопроизводства. Вопросы, решаемые присяжными. Напутственное слово председательствующего. Особенности осуществления защиты адвокатом</w:t>
      </w:r>
      <w:r>
        <w:rPr>
          <w:rFonts w:eastAsia="Times New Roman" w:ascii="Times New Roman" w:hAnsi="Times New Roman"/>
          <w:b/>
          <w:u w:val="single"/>
          <w:lang w:eastAsia="ru-RU"/>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Суд присяжных</w:t>
      </w:r>
      <w:r>
        <w:rPr>
          <w:rFonts w:ascii="Times New Roman" w:hAnsi="Times New Roman"/>
        </w:rPr>
        <w:t xml:space="preserve"> - это форма судопроизводства по УД, при которой вопросы факта, (было ли совершено преступление; совершил ли его подсудимый; виновен ли он; заслуживает ли снисхождения) решает коллегия присяжных заседателей - граждан. Судья, на основе вердикта присяжных заседателей выносит приговор, в котором дает юридическую квалификацию содеянного, назначает наказание, разрешает гражданский иск и т.д.</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color w:val="202020"/>
          <w:shd w:fill="FFFFFF" w:val="clear"/>
          <w:lang w:eastAsia="ru-RU"/>
        </w:rPr>
        <w:t>Суд присяжных рассматривает дела о преступлениях повышенной общественной опасности, в их числе: убийство (ч.2 ст.105); похищение человека (ч.3 ст.126); изнасилование (ч. 3 ст. 131); бандитизм (ст. 209); получение взятки (ч. 3, 4 ст. 290);и 228.1 ч.5 и пр.</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акая форма судопроизводства возможно только на по ходатайству обвиняемого. Заявляется после ознакомления с материалами УД на предварительном следствии (ч. 5 ст. 217 УПК РФ), либо до назначения судебного заседания (п. 1 ч. 5 ст. 231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исяжные заседатели</w:t>
      </w:r>
      <w:r>
        <w:rPr>
          <w:rFonts w:ascii="Times New Roman" w:hAnsi="Times New Roman"/>
        </w:rPr>
        <w:t xml:space="preserve">, </w:t>
      </w:r>
      <w:r>
        <w:rPr>
          <w:rFonts w:ascii="Times New Roman" w:hAnsi="Times New Roman"/>
          <w:b/>
        </w:rPr>
        <w:t>вправе</w:t>
      </w:r>
      <w:r>
        <w:rPr>
          <w:rFonts w:ascii="Times New Roman" w:hAnsi="Times New Roman"/>
        </w:rPr>
        <w:t xml:space="preserve"> (ч. 1 ст. 333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участвовать в исследовании всех обстоятельств УД, задавать через судью вопросы допрашиваемым лицам, участвовать в осмотре вещ.доков, и производстве иных следственных действий; 2) просить разъяснить нормы закона, относящиеся к У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сяжные заседатели </w:t>
      </w:r>
      <w:r>
        <w:rPr>
          <w:rFonts w:ascii="Times New Roman" w:hAnsi="Times New Roman"/>
          <w:b/>
        </w:rPr>
        <w:t>не вправе</w:t>
      </w:r>
      <w:r>
        <w:rPr>
          <w:rFonts w:ascii="Times New Roman" w:hAnsi="Times New Roman"/>
        </w:rPr>
        <w:t xml:space="preserve"> (ч. 2 ст. 333 УПК): 1) отлучаться из зала во время слушания; 2) высказывать мнение до обсуждения вопросов при вынесении вердикта; 3) общаться с лицами, не входящими в состав суда, по поводу обстоятельств УД;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Вопросы, подлежащие разрешению присяжными заседателями: </w:t>
      </w:r>
      <w:r>
        <w:rPr>
          <w:rFonts w:ascii="Times New Roman" w:hAnsi="Times New Roman"/>
        </w:rPr>
        <w:t>(ст. 339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доказано ли, что деяние имело место; 2) доказано ли, что это деяние совершил подсудимый; 3) виновен ли подсудимый в совершении этого дея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признания подсудимого виновным - заслуживает ли он снисхожд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апутственное слово председательствующего</w:t>
      </w:r>
      <w:r>
        <w:rPr>
          <w:rFonts w:ascii="Times New Roman" w:hAnsi="Times New Roman"/>
        </w:rPr>
        <w:t>. Перед удалением коллегии присяжных заседателей в совещательную комнату для вынесения вердикта председательствующий обращается к ним с напутственным словом в котор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риводит содержание обвинения; 2) сообщает санкцию за совершение деяния; 3) напоминает об исследованных в суде доказательствах; 4) излагает позиции гос.обвинителя и защиты; 5) разъясняет присяжным основные правила оценки доказательств в их совокупности; сущность принципа презумпции невиновности; положение о толковании не устранённых сомнений в пользу подсудимого; их выводы не могут основываться на предположениях; 6) разъясняет что отказ подсудимого от дачи показаний не свидетельствует о виновности подсудимого; 7) разъясняет порядок совещания присяжных заседателей, подготовки ответов на поставленные вопросы, голосования и вынесения вердик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ороны вправе заявить возражения в связи с содержанием напутственного слова по мотивам нарушения им принципа объективности и беспристрастности (ч. 6 ст. 340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собенности осуществления защиты в суде присяжных</w:t>
      </w:r>
      <w:r>
        <w:rPr>
          <w:rFonts w:ascii="Times New Roman" w:hAnsi="Times New Roman"/>
        </w:rPr>
        <w:t xml:space="preserve"> обусловлены в первую очередь тем, что вопросы факта (наличия события, причастности к нему подсудимого и его виновности) решаются не проф.юристами - судьями, а обычными граждана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этому адвокату, нет никакой необходимости апеллировать правовыми нормами. Здесь ценно умение сформировать у заседателей устойчивое убеждение в правоте позиции защиты. Надлежит применять ораторские техники и психологические прием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а этапе формирования коллегии присяжных адвокату надлежит отсеять кандидатов, негативно настроенных, предвзято относящихся, имеющих заинтересованность.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 вправе заявить ходатайство об исключении из УД доказательств. Вопрос об этом рассматривается в отсутствие присяжных заседателей, а решение об исключении доказательств принимает председательствующий в судебном заседании (ст. 335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двокату следует учитывать, что прения сторон проводятся лишь в пределах вопросов, подлежащих разрешению присяжными заседателям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сле провозглашения вердикта присяжных слушанье продолжается с уч-ем сторон.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 По окончании исследования указанных обстоятельств проводятся прения сторон, по оставшимся вопросам.</w:t>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t>150.Вердикт коллегии присяжных заседателей. Проц. Значение. Порядок вынесения. Виды решений, принимаемых председательствующим на основании вердикта. Порядок постановления и особенности изложения приговора в суде присяжных.</w:t>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eastAsia="Times New Roman"/>
          <w:b/>
          <w:b/>
          <w:lang w:eastAsia="ru-RU"/>
        </w:rPr>
      </w:pPr>
      <w:r>
        <w:rPr>
          <w:rFonts w:eastAsia="Times New Roman" w:ascii="Times New Roman" w:hAnsi="Times New Roman"/>
          <w:b/>
          <w:lang w:eastAsia="ru-RU"/>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ердикт</w:t>
      </w:r>
      <w:r>
        <w:rPr>
          <w:rFonts w:ascii="Times New Roman" w:hAnsi="Times New Roman"/>
        </w:rPr>
        <w:t xml:space="preserve"> - решение о виновности или невиновности подсудимого, вынесенное коллегией присяжных заседателей (п. 5 ст. 5 УПК РФ)(обвинительный или оправдательны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винительный вердикт</w:t>
      </w:r>
      <w:r>
        <w:rPr>
          <w:rFonts w:ascii="Times New Roman" w:hAnsi="Times New Roman"/>
        </w:rPr>
        <w:t xml:space="preserve"> считается принятым, если за утвердительные ответы на каждый из трех основных вопросов факта проголосовало большинство присяжных.</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доказано ли, что деяние имело место; 2) доказано ли, что это деяние совершил подсудимый; 3) виновен ли подсудимый в совершении этого дея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правдательный вердикт</w:t>
      </w:r>
      <w:r>
        <w:rPr>
          <w:rFonts w:ascii="Times New Roman" w:hAnsi="Times New Roman"/>
        </w:rPr>
        <w:t xml:space="preserve"> считается принятым, если за отрицательный ответ на любой из указанных вопросов проголосовало не менее половины присяжных(ч.3ст.343 УПК)</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Провозглашение вердикта </w:t>
      </w:r>
      <w:r>
        <w:rPr>
          <w:rFonts w:ascii="Times New Roman" w:hAnsi="Times New Roman"/>
        </w:rPr>
        <w:t>(ст. 345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сле подписания вопросного листа с внесенными в него ответами на поставленные вопросы присяжные заседатели возвращаются в зал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ршина присяжных заседателей передает председательствующему вопросный лист с внесенными в него ответами. При отсутствии замечаний председательствующий возвращает вопросный лист для провозглашения. Который провозглашает вердикт.При вынесении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нее в зале судебного засед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роцессуальное значение вердикта</w:t>
      </w:r>
      <w:r>
        <w:rPr>
          <w:rFonts w:ascii="Times New Roman" w:hAnsi="Times New Roman"/>
        </w:rPr>
        <w:t xml:space="preserve"> (ст.ст. 348, 349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правдательный вердикт коллегии присяжных заседателей обязателен для председательствующего и влечет за собой постановление им оправдательного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винительный вердикт то же обязателен, за исключением случаев когда он призна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что деяние подсудимого не содержит признаков преступления (ч. 4 ст. 348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что обвинительный вердикт вынесен в отношении невиновного (ч. 5 ст. 348 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последнем случае председательствующий выносит постановление о роспуске коллегии присяжных заседателей и направлении УД на новое рассмотрение иным составом.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казание в вердикте на то, что подсудимый, признанный виновным, заслуживает снисхождения, обязательно для председательствующего при назначении наказания. Наказание не может превышать двух третей максимального срока(ст. 349).</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решений, принимаемых председательствующим</w:t>
      </w:r>
      <w:r>
        <w:rPr>
          <w:rFonts w:ascii="Times New Roman" w:hAnsi="Times New Roman"/>
        </w:rPr>
        <w:t xml:space="preserve"> (ст. 350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бирательство УД в суде с участием присяжных заседателей заканчивается принятием председательствующим одного из следующих реш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остановления о прекращении УД - в случаях, предусмотренных ст. 254 УПК (сроки давности, акт амнистии, отказ гос. обвинителя от обвинения; и т.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оправдательного приговора - в случаях, когда присяжные заседатели дали отрицательный ответ хотя бы на один из трех основных вопросов, либо председательствующий признал отсутствие в деянии признаков пре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обвинительного приговора с назначением(без, отсрочки, освобождения)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постановления о роспуске присяжных и направлении УД на новое рассмотрение, если не установлено событие преступления (не доказана причастность подсудимого (ст.348).</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собенности постановления приговора</w:t>
      </w:r>
      <w:r>
        <w:rPr>
          <w:rFonts w:ascii="Times New Roman" w:hAnsi="Times New Roman"/>
        </w:rPr>
        <w:t xml:space="preserve"> (ст. 351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 вводной части приговора не указываются фамилии присяжных заседате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в описательно-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вердикт присяжных либо отказ гос.обвинителя от обвинения.;</w:t>
      </w:r>
    </w:p>
    <w:p>
      <w:pPr>
        <w:pStyle w:val="Normal"/>
        <w:tabs>
          <w:tab w:val="clear" w:pos="708"/>
          <w:tab w:val="left" w:pos="0" w:leader="none"/>
        </w:tabs>
        <w:spacing w:lineRule="auto" w:line="240" w:before="0" w:after="0"/>
        <w:ind w:firstLine="284"/>
        <w:jc w:val="both"/>
        <w:rPr>
          <w:rFonts w:ascii="Times New Roman" w:hAnsi="Times New Roman"/>
          <w:sz w:val="16"/>
          <w:szCs w:val="16"/>
        </w:rPr>
      </w:pPr>
      <w:r>
        <w:rPr>
          <w:rFonts w:ascii="Times New Roman" w:hAnsi="Times New Roman"/>
        </w:rPr>
        <w:t>3) 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w:t>
      </w:r>
      <w:r>
        <w:rPr>
          <w:rFonts w:ascii="Times New Roman" w:hAnsi="Times New Roman"/>
          <w:sz w:val="16"/>
          <w:szCs w:val="16"/>
        </w:rPr>
        <w:t xml:space="preserve"> наказ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4) в резолютивной части приговора должны содержаться разъяснения об апелляционном порядке его обжалова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иговоре, постановленном на основе вердикта присяжных заседателей, не приводится оснований признания подсудимого виновным или невиновным, доказательства, на которых основаны эти выводы, а излагается лишь существо обвинения, по поводу которого присяжными заседателями вынесен обвинительный или оправдательный вердикт.</w:t>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151.Обжалование приговоров, не вступивших в законную силу: основания, проц. порядок и виды решений. Основания к отмене и изменению приговора, постановленного судом присяжных либо с применением особого порядк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оизводство в суде апелляц-ой инстанции регламентировано главой 45.1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аво апелляционного обжалования судебного решения принадлежит осужденному, оправданному, их защитникам, государственному обвинителю и (или) вышестоящему прокурору, потерпевшему, их представителям, а также иным лицам в той части, в которой обжалуемое судебное решение затрагивает их права и законные интересы. </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редмет судебного разбирательства в апелляционном поряд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апелляц-ой инстанции проверяет по апелляционной жалобе на не вступивший в законную силу приговор, его законность, обоснованность и справедливость (ст. 389.9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w:t>
      </w:r>
      <w:r>
        <w:rPr>
          <w:rFonts w:ascii="Times New Roman" w:hAnsi="Times New Roman"/>
          <w:b/>
        </w:rPr>
        <w:t>Основаниями</w:t>
      </w:r>
      <w:r>
        <w:rPr>
          <w:rFonts w:ascii="Times New Roman" w:hAnsi="Times New Roman"/>
        </w:rPr>
        <w:t xml:space="preserve"> отмены или изменения судебного решения в апелляционном порядке являются (ст. 389.15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есоответствие выводов суда, изложенных в приговоре, фактическим обстоятельствам уголовного дела, установленным судом первой инстанции; 2) существенное нарушение или неправильное применение УПЗакона; 4) несправедливость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говор признается не соответствующим фактическим обстоятельствам УД, установленным судом первой инстанции, если (ст. 389.16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ыводы суда не подтверждаются доказательствами, рассмотренными в судебном заседании; 2) суд не учел обстоятельств, которые могли существенно повлиять на выводы суда; 4) выводы суда, изложенные в приговоре, содержат существенные противоречия, которые повлияли на решение вопроса о виновности или невиновности осужденного, на правильность применения уголовного закона или на определение меры наказания. 2) вынесение судом решения незаконным составом суда; 5) нарушение права ведения языка судопроизводства; 7) непредоставление подсудимому последнего слова; 9) обоснование приговора доказательствами, признанными судом недопустим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правильным применением уголовного закона являются (ст. 389.18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нарушение требований Общей части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применение не той статьи,пункта, части статьи Особенной части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назначение наказания более строгого, чем предусмотрено стать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оцессуальный порядок. </w:t>
      </w:r>
      <w:r>
        <w:rPr>
          <w:rFonts w:ascii="Times New Roman" w:hAnsi="Times New Roman"/>
        </w:rPr>
        <w:t>Апелляционная жалоба подаётся в вышестоящий суд, через суд вынесший обжалуемое судебное решение. Подается в течение 15 сут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ссмотрение УД в апелляционном порядке должно быть начато в районном суде не позднее 15 суток, в обл. суде- не позднее 30 суток, в ВСРФ- не позднее 45 суток (ст. 389.10).</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казания суда апелляционной инстанции обязательны для суда первой инстанции и для прокурора, если УД возвращено для устранения необходимых обстоятельств.</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решений</w:t>
      </w:r>
      <w:r>
        <w:rPr>
          <w:rFonts w:ascii="Times New Roman" w:hAnsi="Times New Roman"/>
        </w:rPr>
        <w:t xml:space="preserve"> (ст. 389.20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б оставлении приговора, без изменения, а жалобы без удовлетвор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об отмене обвинительного приговора и о вынесении оправдательного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об отмене приговора, и о передаче УД на новое судебное разбирательств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6) об отмене приговора, и о возвращении дела прокурору;</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7) об отмене приговора, и о прекращении У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8) об изменении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изменении приговора в апелляционном порядке суд вправе (ст. 389.26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смягчить наказание, применить уголовный закон о менее тяжком преступл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усилить наказание, применить уголовный закон о более тяжком преступл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уменьшить либо увеличить размер возмещения материального ущерб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изменить на более мягкий либо более строгий вид исправительного учрежд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разрешить вопросы о вещ.доках, процессуальных издержках и иные вопросы.</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собенности оснований к отмене и изменению приговора, постановленного судом присяжных либо с применением особого порядка судебного разбира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Такие приговоры, (ст. 316 или ст. 317.7 УПК РФ), не подлежат пересмотру в суде апелляционной инстанции в связи с несоответствием выводов суда, изложенных в приговоре, фактическим обстоятельствам дел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снованиями отмены или изменения таких приговоров, являются (ст. 389.27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ущественное нарушение УПЗзакона; - неправильное применение УЗ; - несправедливость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both"/>
        <w:outlineLvl w:val="1"/>
        <w:rPr>
          <w:rFonts w:ascii="Times New Roman" w:hAnsi="Times New Roman"/>
          <w:color w:val="00000A"/>
          <w:lang w:eastAsia="zh-CN"/>
        </w:rPr>
      </w:pPr>
      <w:r>
        <w:rPr>
          <w:rFonts w:eastAsia="Times New Roman" w:ascii="Times New Roman" w:hAnsi="Times New Roman"/>
          <w:b/>
          <w:lang w:eastAsia="ru-RU"/>
        </w:rPr>
        <w:t xml:space="preserve">152.Обжалование адвокатом приговоров в кассац-ой и надзорной инстанциях. Требования, предъявляемые к жалобам, порядок их принесения и рассмотрени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обжалования, в кассационном порядке</w:t>
      </w:r>
      <w:r>
        <w:rPr>
          <w:rFonts w:ascii="Times New Roman" w:hAnsi="Times New Roman"/>
        </w:rPr>
        <w:t>, глава 47.1 УПК РФ. Осн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существенные нарушения уг. и (или) уг.-проц.закона, повлиявшие на исход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авом на обжалования обладают - осужденный, оправданный, защитник, потерпевший, представитель, иные лица чьи права затрагивает судебное реш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а подаются через суд первой инстанции на (ст. 401.3):</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приговор мирового судьи, рай.суда, обл. суда, вынесенное в апелляц-ом поряд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2) приговор или иное итоговое судебное решение областного уровня, вынесенное в ходе производства по уголовному делу в качестве суда первой инстанц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даются в течение шести месяцев со дня вступления в законную силу пригов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 кассационной инстанции не связан доводами кассационных жалобы или представления и вправе проверить производство по УД в полном объеме (ст. 401.16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ссац-ый суд может смягчить наказание, применить УЗ о менее тяж. преступле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результате рассмотрения УД суд кассационной инстанции вправе (ст. 401.14):</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ставить кассационные жалобу или представление без удовлетворения; 2) отменить приговор и прекратить производство по данному УД; передать УД на новое судебное рассмотрение либо возвратить дело прокурору; передать УД на новое апелляционное рассмотрение; 3) внести изменения в приговор, определение или постановление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ересмотр в кассац-ом порядке судебного акта, влекущим ухудшение положения осужденного, допускается в срок, не превышающий одного года со дня вступления их в законную силу, только при допущении нарушения закона повлиявших на исход дел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ссматривается в течении 2 месяцев со для подачи жалоб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обжалования в надзорном порядке</w:t>
      </w:r>
      <w:r>
        <w:rPr>
          <w:rFonts w:ascii="Times New Roman" w:hAnsi="Times New Roman"/>
        </w:rPr>
        <w:t>, глава 48.1 УПК РФ. Осн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существенные нарушения уг. и (или) уг.-проц.законов, повлиявшие на исход дел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рушение общепризнанных, конст-х или международных прав и свободы человека и гражданина единообразие в толковании и применении судами норм пра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порядке надзора приговоры пересматриваются Президиумом Верховного Суда РФ, правом обжалования обладают те же лица, что и в кассации.(ст. 412.1 УП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Президиум ВСРФ обжалуются: - судебные решения Апелляц-ой коллегии ВСРФ; - определения Судеб. коллегии по УД ВСРФ; - постановления Президиума ВС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дзорные жалоба, представление подаются непосредственно в ВСРФ. Где изучаются судьей ВСРФ, который по результатам изучения выносит постановление: об отказе либо о передаче надзорной жалобы, для рассмотрения в судебном заседании Президиума ВС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дзорные жалоба рассматриваются в течение одного месяца со дня их поступ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результате рассмотрения уголовного дела суд надзорной инстанции вправе (ст. 412.11): 1) оставить надзорные жалобу, представление без удовлетворения; 2) отменить приговор и прекратить производство по данному УД; передать УД в суд первой (апелляционной, кассационной) инстанции на новое судебное рассмотрение; возвратить УД прокурору; 3) внести изменения в приговор; 4) оставить жалобу, без рассмотр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Требования к содержанию кассационной и надзорной жалобы</w:t>
      </w:r>
      <w:r>
        <w:rPr>
          <w:rFonts w:ascii="Times New Roman" w:hAnsi="Times New Roman"/>
        </w:rPr>
        <w:t xml:space="preserve"> (ст. 401.4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асац-ая, надзорная жалоба, должна содержать: 1) наименование суда, в который они подаются; 2) данные о лице, подавшем жалобу; 3) указание на суды, рассматривавшие УД в первой, апелляционной или кассационной инстанции, и содержание принятых ими решений; 4) указание на судебные решения, которые обжалуются; 5) указание на допущенные судами нарушения; (в надзорной указание на предусмотренные законом основания пересмотра судебного решения в порядке надзора с приведением доводов, свидетельствующих о наличии таких оснований) 6) просьбу лица, подающего жалобу, представ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Отличия кассационной жалобы от надзорной жалобы. </w:t>
      </w:r>
      <w:r>
        <w:rPr>
          <w:rFonts w:ascii="Times New Roman" w:hAnsi="Times New Roman"/>
        </w:rPr>
        <w:t xml:space="preserve">Кассац-ая инстанция проверяет законность приговоров, по кассац-ым жалобам осужденного, и иных лиц.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дзорная инстанция - основное их отличие заключается в исключительной прерогативе осуществления надзорного производства лишь Президиумом ВС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кассационной жалобе должно быть указание на допущенные судами существенные нарушения норм уг. или уг.-проц.закона, повлиявшие на исход дела, с приведением дово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в надзорной обжалуемый акт нарушает: общепризнанные, констит-ые или международные права и свободы человека единообразие в толковании и применении судами норм пра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eastAsia="Times New Roman"/>
          <w:b/>
          <w:b/>
          <w:u w:val="single"/>
          <w:lang w:eastAsia="ru-RU"/>
        </w:rPr>
      </w:pPr>
      <w:r>
        <w:rPr>
          <w:rFonts w:eastAsia="Times New Roman" w:ascii="Times New Roman" w:hAnsi="Times New Roman"/>
          <w:b/>
          <w:u w:val="single"/>
          <w:lang w:eastAsia="ru-RU"/>
        </w:rPr>
        <w:t>153.Деятельность адвоката при возобновлении производства по уголовному делу ввиду новых обстоятельств:  основания и процессуальный порядо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новь открывшиеся обстоятельства - обстоятельства, которые существовали на момент вступления приговора или иного судебного решения в законную силу, но не были известны суду, а именно (ч. 3 ст. 413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установленные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действий или заведомая неправильность перевода; преступные действия следователя или прокурора; повлекшие за собой постановление незаконного, необоснованного или несправедливого приговора; преступные действия судьи, совершенные им при рассмотрении данного уголовного дел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овыми обстоятельствами являются обстоятельства, не известные суду на момент вынесения судебного решения, устраняющие преступность и наказуемость деяния (ч. 4 ст. 413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ризнание постановлением Конституционного Суда РФ нормативного акта или его отдельного положения не соответствующими Конституции РФ; 2) наступление в период рассмотрения уголовного дела судом или после вынесения судебного решения новых общественно опасных последствий инкриминируемого обвиняемому деяния, являющихся основанием для предъявления ему обвинения в совершении более тяжкого преступления; 3) иные новые обстоятельств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ересмотр обвинительного приговора ввиду новых или вновь открывшихся обстоятельств в пользу осужденного не ограничен сроками и обстоятельствами, в том числе и смертью осужденного (ч.ч. 1 и 2 ст. 414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щий порядок пересмотра дел:</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ыявление новых обстоятельств прокурором либо судом; 2) проверка прокурором наличия оснований для внесения в суд предложения об отмене состоявшихся судебных решений; 3) рассмотрение компетентным судом предложения прокур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аво возбуждения производства ввиду вновь открывшихся обстоятельств принадлежит прокурор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водами для возбуждения производства ввиду вновь открывшихся обстоятельств могут быть сообщения граждан (адвоката), должностных лиц, а также данные, полученные в ходе расследования и судебного рассмотрения других УД (ч. 2 ст. 415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Если в сообщении имеется ссылка на наличие вновь открывшихся обстоятельств (п.п. 1-3 ч. 3 ст. 413 УПК), то прокурор своим постановлением возбуждает производство ввиду вновь открывшихся обстоятельств, проводит соответствующую проверк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случае обнаружения новых общественно опасных последствий инкриминируемого обвиняемому деяния, то прокурор направляет соответствующие материалы РСО для производства расследования этих обстоятельств и решения вопроса об уголовном преследовании по фактам выявленных нарушений уголовного законодательств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ключение прокурора о возобновлении производства по уголовному делу ввиду новых обстоятельств рассматривается в порядке кассационного производства, где суд принимает одно из следующих решений (ст. 418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б отмене приговора, и передаче УД для производства нового судебного разбирательства; о прекращении уголовного дела; об отклонении заключения прокуро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дебное разбирательство по уголовному делу после отмены судебных решений по нему ввиду новых или вновь открывшихся обстоятельств, а также обжалование новых судебных решений производятся в общем поряд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ятельность адвоката при возобновлении производства по делу ввиду новых и вновь открывшихся обстоятельств заключается в подготовке соответствующего заявления с указание на наличие обстоятельств, по которым уголовное дело может быть пересмотрено с просьбой возобновить производство по делу и направления его прокурору по месту предыдущего расследования и судебного рассмотрения дела, и участия в судебных заседаниях с целью поддержания заявленных довод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Цель адвоката в возобновлении производства по делу ввиду новых и вновь открывшихся обстоятельств - добиться вынесения законного и обоснованного судебного решения, тем самым обеспечить своему доверителю доступ к правосудию.</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shd w:val="clear" w:color="auto" w:fill="FFFFFF"/>
        <w:tabs>
          <w:tab w:val="clear" w:pos="708"/>
          <w:tab w:val="left" w:pos="0" w:leader="none"/>
        </w:tabs>
        <w:spacing w:lineRule="auto" w:line="240" w:before="0" w:after="0"/>
        <w:ind w:left="-60" w:hanging="0"/>
        <w:contextualSpacing/>
        <w:jc w:val="center"/>
        <w:outlineLvl w:val="1"/>
        <w:rPr>
          <w:rFonts w:ascii="Times New Roman" w:hAnsi="Times New Roman"/>
          <w:color w:val="00000A"/>
          <w:lang w:eastAsia="zh-CN"/>
        </w:rPr>
      </w:pPr>
      <w:r>
        <w:rPr>
          <w:rFonts w:eastAsia="Times New Roman" w:ascii="Times New Roman" w:hAnsi="Times New Roman"/>
          <w:b/>
          <w:lang w:eastAsia="ru-RU"/>
        </w:rPr>
        <w:t xml:space="preserve">154.Деятельность адвоката на стадии исполнения приговора. Порядок рассмотрения вопросов об отсрочке исполнения наказания, об УДО, освобождения от наказания или смягчения наказания вследствие издания УЗ , имеющего обратную сил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Деятельность адвоката на стадии испол-ия приговора, заключается защите прав и интересов доверителя, при рассмотрении судом вопросов, связанные с испол. приговор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рассмотрения вопросов об отсрочке исполнения наказания</w:t>
      </w:r>
      <w:r>
        <w:rPr>
          <w:rFonts w:ascii="Times New Roman" w:hAnsi="Times New Roman"/>
        </w:rPr>
        <w:t xml:space="preserve"> (ст. 399 УПК) Вопрос об отсрочке исполнения приговора решается судом по ходатайству осужденного, близких родственников, защитника либо по представлению прокурор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 xml:space="preserve">Основания отсрочки исполнения приговора </w:t>
      </w:r>
      <w:r>
        <w:rPr>
          <w:rFonts w:eastAsia="Times New Roman" w:ascii="Times New Roman" w:hAnsi="Times New Roman"/>
          <w:lang w:eastAsia="ru-RU"/>
        </w:rPr>
        <w:t>(ст. 398 УП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болезнь, препятствующая отбыванию наказания, - до его выздоров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беременность осужденной, наличие у осужденной малолетнего ребенк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орядок рассмотрения вопросов об УДО от наказания.</w:t>
      </w:r>
      <w:r>
        <w:rPr>
          <w:rFonts w:ascii="Times New Roman" w:hAnsi="Times New Roman"/>
        </w:rPr>
        <w:t xml:space="preserve"> Ст.79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о, отбывающее наказание в виде лишения свободы, (принуд-х работ) подлежит УДО, если судом будет признано, что для своего исправления оно не нуждается в полном отбывании наказания, а также возместило вред, причиненный преступление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меняя УДО, суд, может на период оставшейся не отбытой части наказания возложить на него исполнение определенных обязанностей: не менять постоянного места жительства, работы, учебы без уведомления специализированного гос. органа, осущ. контроль за УДО, не посещать определенные места, пройти курс лечения от наркоман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УДО может быть применено только после фактического отбытия осужденны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 не менее одной трети срока за преступление небольшой или средней тяжест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б) не менее половины срока наказания, назначенного за тяжкое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не менее двух третей срока наказания, назначенного за особо тяжкое преступл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г) не менее трех четвертей срока наказания, за преступления против половой неприкосновенности несовершеннолетних, и особо тяжкие преступления, по наркотика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Фактически отбытый срок лишения свободы не может быть менее 6 месяце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рассмотрении ходатайства осужденного об УДО суд учитывает поведение осужденного, его отношение к учебе и труду в течение отбывания наказания, имеются ли поощрения и взыскания, отношение осужденного к совершенному деянию, а также заключение администрации исправ.учреждения о целесообразности его УД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цо, отбывающее пожизненное, может быть УДО, при отбытии не менее 25 л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находясь на УД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 осужденный уклонился от исполнения обязанностей, возложенных на него судом при применении УДО, суд по представлению органов адм.надзора может отменить УД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б) осужденный совершил преступление по неосторожности либо умышленное преступление небольшой сред. тяжести, вопрос об отмене(сохранении)УДО решается суд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 осужденный совершил тяжкое или особо тяжкое преступление, суд назначает ему наказание по совокупности приговоров (ст. 70 УК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рассмотрения вопросов об освобождении от наказания или смягчения наказания вследствие издания уголовного закона, имеющего обратную силу</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УЗ, устраняющий преступность деяния, смягчающий наказание или иным образом улучшающий положение лица, совершившего преступление, имеет обратную сил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З.</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рассмотрения вопросов об исполнении приговора при наличии других неисполненных приговоров. ст. 70 УК РФ</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совокупности преступлений к основным видам наказаний могут быть присоединены дополнительные виды наказаний.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сложении наказаний одному дню лишения свободы соответствую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 один день принуд.работ, ареста; б) два дня ограничения свободы; в) три дня исправительных работ или ограничения по военной службе; г) 8 часов обязательных работ.</w:t>
      </w:r>
    </w:p>
    <w:p>
      <w:pPr>
        <w:pStyle w:val="Normal"/>
        <w:numPr>
          <w:ilvl w:val="0"/>
          <w:numId w:val="0"/>
        </w:numPr>
        <w:tabs>
          <w:tab w:val="clear" w:pos="708"/>
          <w:tab w:val="left" w:pos="0" w:leader="none"/>
        </w:tabs>
        <w:spacing w:lineRule="auto" w:line="240" w:before="0" w:after="0"/>
        <w:ind w:left="360" w:hanging="0"/>
        <w:jc w:val="both"/>
        <w:outlineLvl w:val="1"/>
        <w:rPr>
          <w:rFonts w:ascii="Times New Roman" w:hAnsi="Times New Roman"/>
          <w:b/>
          <w:b/>
        </w:rPr>
      </w:pPr>
      <w:r>
        <w:rPr>
          <w:rFonts w:ascii="Times New Roman" w:hAnsi="Times New Roman"/>
          <w:b/>
        </w:rPr>
        <w:t xml:space="preserve">155.Налогоплательщики, объект налогообложения, принцип определения налоговой базы, виды налоговых вычетов, налоговый период, налоговые ставки, порядок исчисления и уплаты налога, двойное налогообложение, налог-я декларац-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алогоплательщики</w:t>
      </w:r>
      <w:r>
        <w:rPr>
          <w:rFonts w:ascii="Times New Roman" w:hAnsi="Times New Roman"/>
        </w:rPr>
        <w:t xml:space="preserve"> налога на физ.лиц– физ. лица, являющиеся налоговыми резидентами (лица находящиеся на терр. РФ не менее 183 дней в году) РФ, а также физ.лица, получающие доходы, в РФ, не являющиеся налоговыми резидентами РФ(ст. 207)</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ъект налогообложения</w:t>
      </w:r>
      <w:r>
        <w:rPr>
          <w:rFonts w:ascii="Times New Roman" w:hAnsi="Times New Roman"/>
        </w:rPr>
        <w:t xml:space="preserve"> - доход, полученный налогоплательщиками (ст. 209):</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от источников в РФ и (или) от источников за пределами РФ - для физических лиц, являющихся налоговыми резидентами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от источников в РФ - для физ. лиц, не являющихся налоговыми резидентами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Принцип определения налоговой базы </w:t>
      </w:r>
      <w:r>
        <w:rPr>
          <w:rFonts w:ascii="Times New Roman" w:hAnsi="Times New Roman"/>
        </w:rPr>
        <w:t>(ст. 210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 определении налоговой базы учитываются все доходы налогоплательщика, полученные им как в денежной, натуральной формах, и доходы в виде матер-ой выгоды.</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Виды налоговых выче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логовый вычет - это сумма, которая уменьшает размер дохода, с которого уплачивается налог. В некоторых случаях - возврат части ранее уплаченного налога на доходы физ. лица, например, в связи обучение и т.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иды налоговых вычетов: Стандартные (ст. 218 НК РФ); Социальные (ст. 219 НК РФ); Инвестиционные (ст. 219.1 НК РФ); Имущественные (ст. 220 НК РФ); Профессиональные налоговые вычеты (ст. 221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логовым вычетом не могут воспользоваться: безработны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 xml:space="preserve">-Налоговым периодом </w:t>
      </w:r>
      <w:r>
        <w:rPr>
          <w:rFonts w:ascii="Times New Roman" w:hAnsi="Times New Roman"/>
        </w:rPr>
        <w:t>для налога на доходы физ.лиц признается календарный год</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алоговые ставки</w:t>
      </w:r>
      <w:r>
        <w:rPr>
          <w:rFonts w:ascii="Times New Roman" w:hAnsi="Times New Roman"/>
        </w:rPr>
        <w:t xml:space="preserve"> </w:t>
      </w:r>
      <w:r>
        <w:rPr>
          <w:rFonts w:ascii="Times New Roman" w:hAnsi="Times New Roman"/>
          <w:b/>
        </w:rPr>
        <w:t>НДФЛ</w:t>
      </w:r>
      <w:r>
        <w:rPr>
          <w:rFonts w:ascii="Times New Roman" w:hAnsi="Times New Roman"/>
        </w:rPr>
        <w:t xml:space="preserve"> (ст. 224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13 процентов - если сумма всех налоговых баз в совокупности (п. 2.1 ст. 210 НК), за налоговый период составляет менее или равна 5 миллионов руб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650 тысяч рублей и 15 если более 5 миллионов руб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13 процентов для физ.лиц в отношении доходов от продажи имущества полученного в порядке дар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35 процентов в отношении любых выигрышей и призов, если более 4000 руб;</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30 процентов платят физ.лица, не являющимися налоговыми резидентами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исчисления и уплаты налогов</w:t>
      </w:r>
      <w:r>
        <w:rPr>
          <w:rFonts w:ascii="Times New Roman" w:hAnsi="Times New Roman"/>
        </w:rPr>
        <w:t xml:space="preserve"> (ст. ст. 52, 225 Н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Исчисляется как («Сумма дохода» минус «Налоговый вычет») умножаем на 9, 13, 15, 30 или 35% получаем сумму налога, подлежащую уплате в бюджет.</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Устранение двойного налогообложения</w:t>
      </w:r>
      <w:r>
        <w:rPr>
          <w:rFonts w:ascii="Times New Roman" w:hAnsi="Times New Roman"/>
        </w:rPr>
        <w:t xml:space="preserve"> (ст. 232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color w:val="000C24"/>
          <w:shd w:fill="FFFFFF" w:val="clear"/>
        </w:rPr>
        <w:t>Обложение одного и того же дохода идентичным налогом в разных странах.</w:t>
      </w:r>
      <w:r>
        <w:rPr>
          <w:rFonts w:ascii="Times New Roman" w:hAnsi="Times New Roman"/>
          <w:color w:val="000C24"/>
        </w:rPr>
        <w:br/>
      </w:r>
      <w:r>
        <w:rPr>
          <w:rFonts w:ascii="Times New Roman" w:hAnsi="Times New Roman"/>
          <w:color w:val="000C24"/>
          <w:shd w:fill="FFFFFF" w:val="clear"/>
        </w:rPr>
        <w:t>Например, у гражданина, работающего за рубежом, налог на его доход может взиматься в стране его гражданства и за рубежом по месту работы, чего желательно избегать.</w:t>
      </w:r>
      <w:r>
        <w:rPr>
          <w:rFonts w:ascii="Times New Roman" w:hAnsi="Times New Roman"/>
          <w:color w:val="000C24"/>
        </w:rPr>
        <w:br/>
      </w:r>
      <w:r>
        <w:rPr>
          <w:rFonts w:ascii="Times New Roman" w:hAnsi="Times New Roman"/>
          <w:color w:val="000C24"/>
          <w:shd w:fill="FFFFFF" w:val="clear"/>
        </w:rPr>
        <w:t>Для защиты от двойного налогообложения заключаются межправительственные соглашения, вводятся нормативные акты, зако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Налоговая декларация</w:t>
      </w:r>
      <w:r>
        <w:rPr>
          <w:rFonts w:ascii="Times New Roman" w:hAnsi="Times New Roman"/>
        </w:rPr>
        <w:t xml:space="preserve"> (ст. 80 НК) - заявление налогоплательщика, об объектах налогообложения, о полученных доходах, расходах, об источниках доходов, о налоговой базе, и о других данных, служащих основанием для исчисления и уплаты налог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казывая квалиф.юр.помощь</w:t>
      </w:r>
      <w:r>
        <w:rPr>
          <w:rFonts w:ascii="Times New Roman" w:hAnsi="Times New Roman"/>
        </w:rPr>
        <w:t xml:space="preserve"> </w:t>
      </w:r>
      <w:r>
        <w:rPr>
          <w:rFonts w:ascii="Times New Roman" w:hAnsi="Times New Roman"/>
          <w:b/>
        </w:rPr>
        <w:t>по делам о возврате</w:t>
      </w:r>
      <w:r>
        <w:rPr>
          <w:rFonts w:ascii="Times New Roman" w:hAnsi="Times New Roman"/>
        </w:rPr>
        <w:t xml:space="preserve"> </w:t>
      </w:r>
      <w:r>
        <w:rPr>
          <w:rFonts w:ascii="Times New Roman" w:hAnsi="Times New Roman"/>
          <w:b/>
        </w:rPr>
        <w:t>налогоплательщику суммы излишне удержанного налога на доходы физических лиц</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логоплательщик имеет право на своевременный зачет или возврат сумм излишне уплаченных налогов (п. 5 ч. 1 ст. 21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умма излишне уплаченного налога подлежит возврату налогоплательщику в течение одного месяца со дня получения налоговым органом письменного заявл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Заявление о зачете или о возврате суммы излишне уплаченного налога может быть подано в течение трех лет со дня уплаты суммы налога (п. 7 ст. 78 Н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Юридическая помощь адвоката заключается в консультировании доверителя по вопросу возврата суммы излишне удержанного налога на доходы физических лиц, помощи в составлении соответствующего заявления в налоговый орган, в случае отказа налоговым органом в возврате излишне удержанного налога, составления административного иска и поддержание его в суде. </w:t>
      </w:r>
    </w:p>
    <w:p>
      <w:pPr>
        <w:pStyle w:val="Normal"/>
        <w:rPr/>
      </w:pPr>
      <w:r>
        <w:rPr/>
      </w:r>
    </w:p>
    <w:p>
      <w:pPr>
        <w:pStyle w:val="Normal"/>
        <w:numPr>
          <w:ilvl w:val="0"/>
          <w:numId w:val="0"/>
        </w:numPr>
        <w:tabs>
          <w:tab w:val="clear" w:pos="708"/>
          <w:tab w:val="left" w:pos="0" w:leader="none"/>
        </w:tabs>
        <w:spacing w:lineRule="auto" w:line="240" w:before="0" w:after="0"/>
        <w:ind w:left="360" w:hanging="0"/>
        <w:jc w:val="both"/>
        <w:outlineLvl w:val="1"/>
        <w:rPr>
          <w:rFonts w:ascii="Times New Roman" w:hAnsi="Times New Roman"/>
          <w:b/>
          <w:b/>
        </w:rPr>
      </w:pPr>
      <w:r>
        <w:rPr>
          <w:rFonts w:ascii="Times New Roman" w:hAnsi="Times New Roman"/>
          <w:b/>
        </w:rPr>
        <w:t>156.Порядок финансирования труда адвоката, осуществляющего защиту на основании ст. 50 УПК РФ, представительство на основании ст. 50 ГПК РФ и оказывающего бесплатную юридическую помощь на основании ФЗ «О бесплатной юридической помощи в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орядок финансирования по ст. 50 УПК РФ и ст. 50 Г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Труд адвоката, участвующего в качестве защитника в уголовном судопроизводстве (а равно как и в гражданском по аналогии закона) по назначению органов дознания, органов предварительного следствия или суда (ст. 50 УПК РФ), оплачивается за счет средств федерального бюджета. Расходы на эти цели учитываются в федеральном законе о федеральном бюджете на очередной год в соответствующей целевой статье расходов. Размер и порядок вознаграждения устанавливаются Правительством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Во исполнение данных положений Правительством РФ 01.12.2012 принято Постановление № 1240 «О порядке и размере возмещения процессуальных издержек…»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ыплата вознаграждения адвокату осуществляются на основании постановления дознавателя, следователя, судьи по результатам рассмотрения письменного заявления. При длительном участии адвоката в деле по назначению, заявление подается ежемесяч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о результатам рассмотрения заявления и прилагаемых к нему документов выносится решение уполномоченного государственного орган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е направляется в соответствующую финансовую службу (орган, подразделение органа) для выплаты денежных сум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нежные суммы, причитающиеся адвокату, участвующему в деле по назначению, перечисляются на текущий (расчетный) счет адвокатского образования в течение 30 дней со дня получения решения уполномоченного государственного орга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осуществления полномочий адвокатом в течение дня по нескольким уголовным делам вопрос об оплате его труда решается дознавателем, следователем, судом соответственно по каждому уголовному делу в отдельност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случае осуществления полномочий адвокатом хотя бы частично в ночное время размер его вознаграждения устанавливается за данный день по ночному времен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Размер вознаграждения адвоката, участвующего в уголовном деле по назначению дознавателя, следователя или суда, зависит от участия адвоката: по делам, рассматриваемым судом с участием присяжных заседателей; по делам, в отношении 3 или более обвиняемых (подсудимых); в случае предъявления обвинения по 3 или более инкриминируемым деяниям; по делам, объем материалов по которым составляет более 3 томов: по делам, в отношении несовершеннолетних обвиняемых, в отношении обвиняемых (подсудимых), не владеющих языком, на котором ведется судопроизводств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вознаграждения адвоката, участвующего в гражданском судопроизводстве по назначению суда зависит от рабочего либо нерабочего дня, ночное врем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Финансирование труда адвоката, оказывающего бесплатную юридическую помощь на основании ФЗ «О бесплатной юридической помощи в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двокаты участвуют в функционировании государственной системы бесплатной юридической помощи, оказывая гражданам бесплатную юридическую помощь в случаях, предусмотренных федеральными закона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плата труда адвокатов, оказывающих юридическую помощь гражданам РФ бесплатно в рамках государственной системы бесплатной юридической помощи, и компенсация их расходов являются расходным обязательством субъекта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рганы государственной власти осуществляют финансирование деятельности адвокатов, оказывающих юридическую помощь гражданам РФ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азмер дополнительного вознаграждения, выплачиваемого за счет средств адвокатской палаты адвокату, участвующему в качестве защитника в уголовном судопроизводстве по назначению либо в качестве представителя в гражданском или административном судопроизводстве по назначению суда, и адвокату, оказывающему юридическую помощь гражданам РФ бесплатно, и порядок выплаты такого дополнительного вознаграждения устанавливаются ежегодно советом адвокатской палат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ind w:left="360" w:hanging="0"/>
        <w:jc w:val="both"/>
        <w:outlineLvl w:val="1"/>
        <w:rPr>
          <w:rFonts w:ascii="Times New Roman" w:hAnsi="Times New Roman"/>
        </w:rPr>
      </w:pPr>
      <w:r>
        <w:rPr>
          <w:rFonts w:ascii="Times New Roman" w:hAnsi="Times New Roman"/>
          <w:b/>
        </w:rPr>
        <w:t>157.Обжалование адвокатом решений налоговых органов, их должностных лиц</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я налоговых органов, действия или бездействие их должностных лиц могут быть обжалованы в вышестоящий налоговый орган и (или) в суд в порядке, предусмотренном НК РФ и соответствующим проц.законодательством РФ - глава 22 КАС (производство по адм.делам об оспаривании решений, действий (бездействия) органа гос.власти); ст. 198 АПК (право на обращение в арбитражный суд с заявлением о признании ненормативных правовых актов недействительны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и сроки подачи жалобы</w:t>
      </w:r>
      <w:r>
        <w:rPr>
          <w:rFonts w:ascii="Times New Roman" w:hAnsi="Times New Roman"/>
        </w:rPr>
        <w:t xml:space="preserve"> (ст. 139 Н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а подается в вышестоящий налоговый орган через налоговый орган, решения, действия или бездействие должностных лиц которого обжалуются. Налоговый орган обязан в течение трех дней со дня поступления такой жалобы направить ее со всеми материалами в вышестоящий налоговый орган.</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получении жалобы налоговый орган, решения, действия или бездействие должностных лиц которого обжалуются, обязан принять меры по устранению нарушения прав лица, подавшего жалобу.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а в вышестоящий налоговый орган может быть подана, в течение одного года со дня, когда лицо узнало или должно было узнать о нарушении своих пра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а в федеральный орган исполнительной власти, уполномоченный по контролю и надзору в области налогов и сборов, может быть подана в течение трех месяцев со дня принятия вышестоящим налоговым органом решения по жалоб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Порядок и сроки подачи апелляционной жалобы</w:t>
      </w:r>
      <w:r>
        <w:rPr>
          <w:rFonts w:ascii="Times New Roman" w:hAnsi="Times New Roman"/>
        </w:rPr>
        <w:t xml:space="preserve"> (ст. 139.1 Н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Апелляционная жалоба на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подается через вынесший соответствующее решение налоговый орган. Налоговый орган, решение которого обжалуется, обязан в течение трех дней со дня поступления такой жалобы направить ее со всеми материалами в вышестоящий налоговый орган. Такая жалоба может быть подана до дня вступления в силу обжалуемого реше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 могут быть обжалованы в апелляционном порядке решение о привлечении к ответственности за совершение налогового правонарушения и решение об отказе в привлечении к ответственности за совершение налогового правонарушения, вынесенные федеральным органом исполнительной власти, уполномоченным по контролю и надзору в области налогов и сбор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ополнительно:</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Акт ненормативного характера - документ любого наименования (требование, решение, письмо и т.д.), подписанный руководителем (заместителем руководителя) налогового органа и касающийся конкретного налогоплательщик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глава 24 АПК), законодательством об административном судопроизводстве (глава 22 КАС) и иными федеральными законами (ФЗ от 02.05.2006 № 59-ФЗ «О порядке рассмотрения обращений граждан Российской Федерации») (ст. 142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ризнаками, характеризующими нормативный правовой акт налогового органа, являются: издание его в установленном порядке налоговым органом, наличие в нем правовых норм (правил поведения), обязательных для неопределенного круга налогоплательщиков, рассчитанных на неоднократное применение, направленных на урегулирование общественных отношений либо на изменение или прекращение существующих налоговых правоотнош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ормативные правовые акты налоговых органов могут быть обжалованы в порядке, предусмотренном главой 21 КАС РФ, посредством предъявления административного искового заявления об оспаривании нормативного правового акта (признании его недействующи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360" w:hanging="0"/>
        <w:jc w:val="center"/>
        <w:outlineLvl w:val="1"/>
        <w:rPr>
          <w:rFonts w:ascii="Times New Roman" w:hAnsi="Times New Roman"/>
          <w:b/>
          <w:b/>
        </w:rPr>
      </w:pPr>
      <w:r>
        <w:rPr>
          <w:rFonts w:ascii="Times New Roman" w:hAnsi="Times New Roman"/>
          <w:b/>
        </w:rPr>
        <w:t xml:space="preserve">158.Виды налоговых правонарушений. Основные составы налоговых правонарушений в сфере налогов и сборов, предусмотренных в НК РФ и КоАП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логовое правонарушение - виновно совершенное противоправное деяние налогоплательщика, плательщика страховых взносов, налогового агента и иных лиц, за которое НК РФ установлена ответственность (ст. 106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 ответственности за налоговые правонарушения могут быть привлечены как организации, так и физические лица, в зависимости от вида налогового правонарушения (главы 16 и 18 НК РФ). Физическое лицо с 16 лет (ст. 107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налоговых правонарушений</w:t>
      </w:r>
      <w:r>
        <w:rPr>
          <w:rFonts w:ascii="Times New Roman" w:hAnsi="Times New Roman"/>
        </w:rPr>
        <w:t xml:space="preserve"> (глава 16 НК):</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осягающие на установленный порядок постановки на учет, или регистрации в налоговом органе: - нарушение порядка постановки на учет в налоговом органе (ст. 116);</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посягающие на установленный порядок представления налоговой декларации и иных необходимых сведений: - непредставление налоговой декларации  (ст. 119);</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связанные с представлением недостоверных финансовых сведени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Либо непредставление налоговому органу сведений, необходимых для осуществления налогового контроля (ст. 126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посягающие на установленный порядок уплаты сумм налогов (сбор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еуплата или неполная уплата сумм налога (ст. 122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5) Несоблюдение порядка владения, пользования и (или) распоряжения имуществом, на которое наложен арест или в отношении, которого налоговым органом приняты обеспечительные меры в виде залога (ст. 125 НК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сновные составы налоговых правонарушений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Нарушение порядка постановки на учет в налоговом органе - 116 Н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Ведение деятельности организацией или ИП без постановки на учет в налоговом органе, влечет взыскание штрафа в размере 10 % от доходов, полученных в течение указанного времени в результате такой деятельности, но не менее 40 тысяч руб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Статья 122. Неуплата или неполная уплата сумм налога (сбора, страховых взносов) в результате занижения налоговой базы (штраф 20% от неуплаченной суммы);</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Основные составы налоговых правонарушений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рушение срока постановки на учет в налоговом органе - 15.3 КоАП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 </w:t>
      </w:r>
      <w:r>
        <w:rPr>
          <w:rFonts w:ascii="Times New Roman" w:hAnsi="Times New Roman"/>
        </w:rPr>
        <w:t>Нарушение установленного срока подачи заявления о постановке на учет в налоговом органе - влечет предупреждение или наложение административного штрафа на должностных лиц в размере от пятисот до одной тысячи руб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15.5. Нарушение сроков представления налоговой декларации. - влечет предупреждение или наложение штрафа на должност-х лиц в размере от 300 до 500 руб.</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тграничение адвокатом деяний, предусмотренных УК РФ</w:t>
      </w:r>
      <w:r>
        <w:rPr>
          <w:rFonts w:ascii="Times New Roman" w:hAnsi="Times New Roman"/>
        </w:rPr>
        <w:t xml:space="preserve">, от налоговых правонарушений состоит в анализе и выявлении отличий: главное отличие преступления от иных правонарушений заключается в различной степени общественной опасност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ритерии отграничения преступления от других правонарушений: характер наступивших последствий совершенного деяния; мотивы и цели совершения деяния; форма вины; преступление предусмотрено только уголовным законом, оно влечет за собой такие последствия, как уголовное наказание и судимость.</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язательным квалифицирующим признаком объективной стороны практически всех налоговых преступлений является наличие крупного и особо крупного размер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алоговые преступления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198. Уклонение физического лица от уплаты налогов (крупный размер - сумма налогов, сборов, страховых взносов, превышающая за период в пределах трех финансовых лет подряд два миллиона семьсот тысяч руб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199. Уклонение от уплаты налогов, подлежащих уплате организацией, - плательщиком страховых взносов (крупный размер - сумма налогов, сборов, страховых взносов, превышающая за период в пределах трех финансовых лет подряд 15 миллион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199.1. Неисполнение обязанностей налогового аген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рупным размером (крупный размер - сумма налогов и (или) сборов, превышающая за период в пределах трех финансовых лет подряд 15 миллионов руб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Статья 199.2. Сокрытие денежных средств либо имущества организации или ИП, за счет которых должно производиться взыскание налогов, сборов, страховых взносов (крупный размер - сумма, превышающей два миллиона двести пятьдесят тысяч рублей).</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r>
    </w:p>
    <w:p>
      <w:pPr>
        <w:pStyle w:val="Normal"/>
        <w:numPr>
          <w:ilvl w:val="0"/>
          <w:numId w:val="0"/>
        </w:numPr>
        <w:tabs>
          <w:tab w:val="clear" w:pos="708"/>
          <w:tab w:val="left" w:pos="0" w:leader="none"/>
        </w:tabs>
        <w:spacing w:lineRule="auto" w:line="240" w:before="0" w:after="0"/>
        <w:ind w:left="284" w:hanging="0"/>
        <w:jc w:val="center"/>
        <w:outlineLvl w:val="1"/>
        <w:rPr>
          <w:rFonts w:ascii="Times New Roman" w:hAnsi="Times New Roman"/>
        </w:rPr>
      </w:pPr>
      <w:r>
        <w:rPr>
          <w:rFonts w:ascii="Times New Roman" w:hAnsi="Times New Roman"/>
          <w:b/>
        </w:rPr>
        <w:t xml:space="preserve">159.Компетенция Конст. Суда РФ. Поводы и основания к рассмотрению дела в Констит. Суде РФ. Требования к обращению в Конст.Суд РФ.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нституционный Суд РФ - высший судебный орган конституционного контроля в РФ, осуществляющий судебную власть посредством конституционного судопроизводства.</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Компетенция Конституционного Суда РФ</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ascii="Times New Roman" w:hAnsi="Times New Roman"/>
        </w:rPr>
        <w:t xml:space="preserve">Конст.суд осуществляет свои полномочия только по запросам или жалобам </w:t>
      </w:r>
      <w:r>
        <w:rPr>
          <w:rFonts w:eastAsia="Times New Roman" w:ascii="Times New Roman" w:hAnsi="Times New Roman"/>
          <w:color w:val="333333"/>
          <w:shd w:fill="FFFFFF" w:val="clear"/>
          <w:lang w:eastAsia="ru-RU"/>
        </w:rPr>
        <w:t>о нарушение консти.прав и свобод граждан(юр лица, ОМС), чьи права и свободы, нарушаются примененными в конкретном деле ФКЗ, ФЗ, или иным другим (НПА)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мпетенция Конст.Суда РФ состоит из нескольких конституционных полномочий, которые закреплены в Конституции РФ (ст. 125):</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Проверка (ФКЗ, ФЗ, Конституций республик, Уставов субъектов и других НПА), нормативных актов (Президента, Совета Федерации, Гос. Думы, Правительства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Разрешает споры о компетенции: а) между фед.органами гос.власти; б) между органами гос.власти РФ и органами гос.власти субъектов РФ; в) между высшими гос.органами субъектов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3. Дает толкование Конституции РФ; 4. Проверяет конституционность проектов законов до их подписания Президентом Российской Федерации, по его запросу.</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Поводы и основания к рассмотрению дела в Конст. Суде РФ (ст. 36 ФКЗ)</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Поводом к рассмотрению дела в Конст.Суде РФ является обращение в Конст.Суд РФ в форме запроса, ходатайства или жалобы, отвечающее соответствующим требования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Основанием к рассмотрению являются: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неопределенность в вопросе о том, соответствует ли Конституции РФ закон, нормативный акт, договор между органами гос.власти, не вступивший в силу международный договор,  - неопределенность в понимании положений Конституции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Общие требования к обращению в Конституционный Суд РФ</w:t>
      </w:r>
      <w:r>
        <w:rPr>
          <w:rFonts w:ascii="Times New Roman" w:hAnsi="Times New Roman"/>
        </w:rPr>
        <w:t xml:space="preserve"> (ст. 37 ФКЗ «О Конституционном Суде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Обращение направляется в Конст.Суд в письменной форме управомоченым лицом.</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 обращении должны быть указаны:</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Конституционный Суд РФ в качестве органа, в который направляется обращени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наименование заявителя и его данны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3) наименование и адрес государственного органа, издавшего акт, который подлежит проверке, либо участвующего в споре о компетенц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4) точное наименование, и норма НПА подлежащая проверке;</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7) основания к рассмотрению обращения Конституционным Судом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8) позиция и требование заявителя по поставленному им вопросу и ее правовое обоснование; 9) перечень прилагаемых к обращению документов.</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Анализ адвокатом критериев допустимости</w:t>
      </w:r>
      <w:r>
        <w:rPr>
          <w:rFonts w:ascii="Times New Roman" w:hAnsi="Times New Roman"/>
        </w:rPr>
        <w:t xml:space="preserve"> </w:t>
      </w:r>
      <w:r>
        <w:rPr>
          <w:rFonts w:ascii="Times New Roman" w:hAnsi="Times New Roman"/>
          <w:b/>
        </w:rPr>
        <w:t>жалобы.</w:t>
      </w:r>
      <w:r>
        <w:rPr>
          <w:rFonts w:ascii="Times New Roman" w:hAnsi="Times New Roman"/>
        </w:rPr>
        <w:t xml:space="preserve">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ритерии допустимости жалобы на нарушение законом конституционных прав и свобод граждан (ст. 97 ФКЗ "О Конституционном Суде Российской Федераци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Жалоба на нарушение нормативным актом конституционных прав и свобод допустима, есл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имеются признаки нарушения прав и свобод заявителя или лица, в интересах которого подана жалоба в Конст. Суд РФ, в результате применения оспариваемого НПА в конкретном деле с участием заявителя или лица, в интересах которого подана жалоб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жалоба подана в срок не позднее одного года после принятия судебного решения, которым исчерпываются внутригосударственные средства судебной защиты.</w:t>
      </w:r>
    </w:p>
    <w:p>
      <w:pPr>
        <w:pStyle w:val="Normal"/>
        <w:rPr/>
      </w:pPr>
      <w:r>
        <w:rPr>
          <w:rFonts w:ascii="Times New Roman" w:hAnsi="Times New Roman"/>
        </w:rPr>
        <w:t>3) исчерпаны все другие внутригосударственные средства судебной защиты прав заявителя или лица, в интересах которого подана жалоба в Конституционный Суд Российской Федерации, при разрешении конкретного дела. При этом под исчерпанием внутригосударственных средств судебной защиты понимается подача, кассационной жалобы в суд максимально высокой для данной категории дел инстанции или в надзорном порядке</w:t>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spacing w:lineRule="auto" w:line="240" w:before="0" w:after="0"/>
        <w:ind w:left="284" w:hanging="0"/>
        <w:jc w:val="center"/>
        <w:outlineLvl w:val="1"/>
        <w:rPr>
          <w:rFonts w:ascii="Times New Roman" w:hAnsi="Times New Roman"/>
          <w:b/>
          <w:b/>
        </w:rPr>
      </w:pPr>
      <w:r>
        <w:rPr>
          <w:rFonts w:ascii="Times New Roman" w:hAnsi="Times New Roman"/>
          <w:b/>
        </w:rPr>
        <w:t>160.Использование решений Конст. Суда РФ в деятельности адвоката. Их виды и юр. сила. Действия адвоката по восстановлению прав доверителя после признания Конституционным Судом РФ нормы закона  не соответствующей Конституции РФ.</w:t>
      </w:r>
    </w:p>
    <w:p>
      <w:pPr>
        <w:pStyle w:val="Normal"/>
        <w:tabs>
          <w:tab w:val="clear" w:pos="708"/>
          <w:tab w:val="left" w:pos="0" w:leader="none"/>
        </w:tabs>
        <w:spacing w:lineRule="auto" w:line="240" w:before="0" w:after="0"/>
        <w:ind w:firstLine="284"/>
        <w:jc w:val="both"/>
        <w:rPr>
          <w:rFonts w:ascii="Times New Roman" w:hAnsi="Times New Roman"/>
          <w:b/>
          <w:b/>
        </w:rPr>
      </w:pPr>
      <w:r>
        <w:rPr>
          <w:rFonts w:ascii="Times New Roman" w:hAnsi="Times New Roman"/>
          <w:b/>
        </w:rPr>
        <w:t>-Использование решений Конституционного Суда РФ в деятельности адвокат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Решения КС обязательны на всей территории РФ для всех представительных, исполнительных и судебных органов гос. власти, ОМС, предприятий, учреждений, организаций, должностных лиц, граждан (ст. 6 ФКЗ «О КС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Конституционно-правовое истолкование правовых норм, данное Конституционным Судом РФ, является общеобязательным, в том числе для судов.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Виды решений КС РФ</w:t>
      </w:r>
      <w:r>
        <w:rPr>
          <w:rFonts w:ascii="Times New Roman" w:hAnsi="Times New Roman"/>
        </w:rPr>
        <w:t xml:space="preserve"> (ст. 71 ФКЗ)</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Конст. Суд РФ принимает решения в форме постановлений, заключ-ий, определ-ий.</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 xml:space="preserve">Постановление – это итоговое решение Конст.Суда РФ, которым: </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1) разрешено дело о соответствии Конституции РФ - НПА;</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 xml:space="preserve">2) разрешен спор о компетенции: а) между федеральными органами гос.власти; б) между органами гос.власти РФ и органами гос.власти субъектов РФ; в) между высшими государственными органами субъектов РФ; </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 xml:space="preserve">3) проверена конституционность закона, примененного в конкретном деле; </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 xml:space="preserve">4) дано толкование Конституции РФ; </w:t>
      </w:r>
    </w:p>
    <w:p>
      <w:pPr>
        <w:pStyle w:val="Normal"/>
        <w:tabs>
          <w:tab w:val="clear" w:pos="708"/>
          <w:tab w:val="left" w:pos="0" w:leader="none"/>
        </w:tabs>
        <w:spacing w:lineRule="auto" w:line="240" w:before="0" w:after="0"/>
        <w:ind w:firstLine="284"/>
        <w:jc w:val="both"/>
        <w:rPr>
          <w:rFonts w:ascii="Times New Roman" w:hAnsi="Times New Roman" w:eastAsia="Times New Roman"/>
          <w:lang w:eastAsia="ru-RU"/>
        </w:rPr>
      </w:pPr>
      <w:r>
        <w:rPr>
          <w:rFonts w:eastAsia="Times New Roman" w:ascii="Times New Roman" w:hAnsi="Times New Roman"/>
          <w:lang w:eastAsia="ru-RU"/>
        </w:rPr>
        <w:t>5) проверен на соответствие Конституции РФ вопрос, выносимый на референдум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Заключением называется итоговое решение по существу запроса о соблюдении установленного порядка выдвижения обвинения Президента РФ - в государственной измене или совершении иного тяжкого преступления (исключительная компетенция КС).</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Все иные решения Конституционного Суда РФ именуются определения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Юридическая сила решения КС</w:t>
      </w:r>
      <w:r>
        <w:rPr>
          <w:rFonts w:ascii="Times New Roman" w:hAnsi="Times New Roman"/>
        </w:rPr>
        <w:t xml:space="preserve"> (ст. 79 ФКЗ) характеризуется следующими особенностями:</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1) Окончательность. Решение Конституционного Суда РФ окончательно и не подлежит обжалованию (не может быть отменено, пересмотрено или обжаловано).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Немедленность. Акты КС вступают в силу немедленно после их провозглашения. Опубликования.</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3) Непосредственность и общеобязательность. Постановления КС распространяются непосредственно на все субъекты права и не требуют их признания с чьей бы то ни было стороны. Они обязательны для всех органов гос.власти, включая судебные, исполнительные, законодательные.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Неисполнение, решения Конституционного Суда РФ влечет ответственность. (Неисполнение приговора суда, решения суда или иного судебного акта - ст. 315 У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b/>
        </w:rPr>
        <w:t>-Действия адвоката по восстановлению прав доверителя после признания Конституционным Судом РФ нормы закона не соответствующей Конституции РФ</w:t>
      </w:r>
      <w:r>
        <w:rPr>
          <w:rFonts w:ascii="Times New Roman" w:hAnsi="Times New Roman"/>
        </w:rPr>
        <w:t>.</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Деятельность адвоката по восстановлению прав доверителя осуществляется с учетом с следующих положений закона:</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1) В уголовном судопроизводстве признание Конст. Судом закона, примененного судом в данном УД, не соответствующим Конституции РФ является новым обстоятельством, влекущим пересмотр дела (п. 1 ч. 4 ст. 413 УПК РФ).</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 xml:space="preserve">При этом пересмотр обвинительного приговора ввиду новых обстоятельств в пользу осужденного никакими сроками не ограничен. Днем открытия новых обстоятельств считается день вступления в силу решения Конституционного Суда РФ о несоответствии закона, примененного в данном уголовном деле, Конституции Российской Федерации. </w:t>
      </w:r>
    </w:p>
    <w:p>
      <w:pPr>
        <w:pStyle w:val="Normal"/>
        <w:tabs>
          <w:tab w:val="clear" w:pos="708"/>
          <w:tab w:val="left" w:pos="0" w:leader="none"/>
        </w:tabs>
        <w:spacing w:lineRule="auto" w:line="240" w:before="0" w:after="0"/>
        <w:ind w:firstLine="284"/>
        <w:jc w:val="both"/>
        <w:rPr>
          <w:rFonts w:ascii="Times New Roman" w:hAnsi="Times New Roman"/>
        </w:rPr>
      </w:pPr>
      <w:r>
        <w:rPr>
          <w:rFonts w:ascii="Times New Roman" w:hAnsi="Times New Roman"/>
        </w:rPr>
        <w:t>2) В гражданском, административном и арбитражном судопроизводстве признание Конституционным Судом РФ не соответствующим Конституции РФ закона, примененного в конкретном деле, в связи с принятием решения по которому заявитель обращался в Конституционный Суд РФ, является новым обстоятельством - основанием для пересмотра вступивших в законную силу судебных постановлений (п. 3 ч. 4 ст. 392 ГПК РФ). Заявление может быть подано в течение трех месяцев со дня вступления в силу решения Конст суда. (п. 3 ч. 3 ст. 311 АПК РФ) (п. 5 ч. 1 ст. 350 КАС).</w:t>
      </w:r>
    </w:p>
    <w:p>
      <w:pPr>
        <w:pStyle w:val="Normal"/>
        <w:widowControl/>
        <w:bidi w:val="0"/>
        <w:spacing w:lineRule="auto" w:line="276" w:before="0" w:after="200"/>
        <w:jc w:val="left"/>
        <w:rPr/>
      </w:pPr>
      <w:r>
        <w:rPr/>
      </w:r>
    </w:p>
    <w:sectPr>
      <w:footerReference w:type="default" r:id="rId2"/>
      <w:type w:val="nextPage"/>
      <w:pgSz w:w="11906" w:h="16838"/>
      <w:pgMar w:left="1701" w:right="850" w:gutter="0" w:header="0" w:top="56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0" distR="0" simplePos="0" locked="0" layoutInCell="0" allowOverlap="1" relativeHeight="168">
              <wp:simplePos x="0" y="0"/>
              <wp:positionH relativeFrom="page">
                <wp:posOffset>1292860</wp:posOffset>
              </wp:positionH>
              <wp:positionV relativeFrom="page">
                <wp:posOffset>10306050</wp:posOffset>
              </wp:positionV>
              <wp:extent cx="5518150" cy="635"/>
              <wp:effectExtent l="6350" t="7620" r="6985" b="6350"/>
              <wp:wrapNone/>
              <wp:docPr id="1" name="AutoShape 21"/>
              <a:graphic xmlns:a="http://schemas.openxmlformats.org/drawingml/2006/main">
                <a:graphicData uri="http://schemas.microsoft.com/office/word/2010/wordprocessingShape">
                  <wps:wsp>
                    <wps:cNvSpPr/>
                    <wps:spPr>
                      <a:xfrm>
                        <a:off x="0" y="0"/>
                        <a:ext cx="5518080" cy="720"/>
                      </a:xfrm>
                      <a:prstGeom prst="straightConnector1">
                        <a:avLst/>
                      </a:prstGeom>
                      <a:noFill/>
                      <a:ln w="12700">
                        <a:solidFill>
                          <a:srgbClr val="80808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path="m0,0l-2147483648,-2147483647e" stroked="t" o:allowincell="f" style="position:absolute;margin-left:101.8pt;margin-top:811.5pt;width:434.45pt;height:0pt;mso-wrap-style:none;v-text-anchor:middle;mso-position-horizontal-relative:page;mso-position-vertical-relative:page" type="_x0000_t32">
              <v:fill o:detectmouseclick="t" on="false"/>
              <v:stroke color="gray" weight="12600" joinstyle="round" endcap="flat"/>
              <w10:wrap type="none"/>
            </v:shape>
          </w:pict>
        </mc:Fallback>
      </mc:AlternateContent>
      <mc:AlternateContent>
        <mc:Choice Requires="wps">
          <w:drawing>
            <wp:anchor behindDoc="1" distT="19050" distB="8890" distL="19050" distR="0" simplePos="0" locked="0" layoutInCell="0" allowOverlap="1" relativeHeight="501">
              <wp:simplePos x="0" y="0"/>
              <wp:positionH relativeFrom="page">
                <wp:posOffset>3771900</wp:posOffset>
              </wp:positionH>
              <wp:positionV relativeFrom="page">
                <wp:posOffset>10186670</wp:posOffset>
              </wp:positionV>
              <wp:extent cx="562610" cy="238760"/>
              <wp:effectExtent l="15240" t="15240" r="15240" b="15240"/>
              <wp:wrapNone/>
              <wp:docPr id="2" name="AutoShape 22"/>
              <a:graphic xmlns:a="http://schemas.openxmlformats.org/drawingml/2006/main">
                <a:graphicData uri="http://schemas.microsoft.com/office/word/2010/wordprocessingShape">
                  <wps:wsp>
                    <wps:cNvSpPr/>
                    <wps:spPr>
                      <a:xfrm>
                        <a:off x="0" y="0"/>
                        <a:ext cx="562680" cy="238680"/>
                      </a:xfrm>
                      <a:prstGeom prst="bracketPair">
                        <a:avLst>
                          <a:gd name="adj" fmla="val 16667"/>
                        </a:avLst>
                      </a:prstGeom>
                      <a:solidFill>
                        <a:srgbClr val="ffffff"/>
                      </a:solidFill>
                      <a:ln w="28575">
                        <a:solidFill>
                          <a:srgbClr val="808080"/>
                        </a:solidFill>
                        <a:round/>
                      </a:ln>
                    </wps:spPr>
                    <wps:style>
                      <a:lnRef idx="0"/>
                      <a:fillRef idx="0"/>
                      <a:effectRef idx="0"/>
                      <a:fontRef idx="minor"/>
                    </wps:style>
                    <wps:txbx>
                      <w:txbxContent>
                        <w:p>
                          <w:pPr>
                            <w:pStyle w:val="FrameContents"/>
                            <w:spacing w:before="0" w:after="200"/>
                            <w:jc w:val="center"/>
                            <w:rPr/>
                          </w:pPr>
                          <w:r>
                            <w:rPr/>
                            <w:fldChar w:fldCharType="begin"/>
                          </w:r>
                          <w:r>
                            <w:rPr/>
                            <w:instrText xml:space="preserve"> PAGE </w:instrText>
                          </w:r>
                          <w:r>
                            <w:rPr/>
                            <w:fldChar w:fldCharType="separate"/>
                          </w:r>
                          <w:r>
                            <w:rPr/>
                            <w:t>167</w:t>
                          </w:r>
                          <w:r>
                            <w:rPr/>
                            <w:fldChar w:fldCharType="end"/>
                          </w:r>
                        </w:p>
                      </w:txbxContent>
                    </wps:txbx>
                    <wps:bodyPr tIns="0" bIns="0" anchor="t" upright="1">
                      <a:noAutofit/>
                    </wps:bodyPr>
                  </wps:wsp>
                </a:graphicData>
              </a:graphic>
              <wp14:sizeRelH relativeFrom="margin">
                <wp14:pctWidth>10000</wp14:pctWidth>
              </wp14:sizeRelH>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path="l-2147483642,-2147483642l-2147483631,-2147483630l-2147483641,0l-2147483642,-2147483642l-2147483629,-2147483628l-2147483632,-2147483640l-2147483642,-2147483642xel-2147483642,-2147483633l-2147483642,-2147483642l-2147483625,-2147483624l-2147483642,-2147483642l-2147483623,-2147483622l0,-2147483642e" fillcolor="white" stroked="t" o:allowincell="f" style="position:absolute;margin-left:297pt;margin-top:802.1pt;width:44.25pt;height:18.75pt;mso-wrap-style:square;v-text-anchor:top;mso-position-horizontal-relative:page;mso-position-vertical-relative:page" type="_x0000_t185">
              <v:fill o:detectmouseclick="t" type="solid" color2="black"/>
              <v:stroke color="gray" weight="28440" joinstyle="round" endcap="flat"/>
              <v:textbox>
                <w:txbxContent>
                  <w:p>
                    <w:pPr>
                      <w:pStyle w:val="FrameContents"/>
                      <w:spacing w:before="0" w:after="200"/>
                      <w:jc w:val="center"/>
                      <w:rPr/>
                    </w:pPr>
                    <w:r>
                      <w:rPr/>
                      <w:fldChar w:fldCharType="begin"/>
                    </w:r>
                    <w:r>
                      <w:rPr/>
                      <w:instrText xml:space="preserve"> PAGE </w:instrText>
                    </w:r>
                    <w:r>
                      <w:rPr/>
                      <w:fldChar w:fldCharType="separate"/>
                    </w:r>
                    <w:r>
                      <w:rPr/>
                      <w:t>167</w:t>
                    </w:r>
                    <w:r>
                      <w:rPr/>
                      <w:fldChar w:fldCharType="end"/>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5">
    <w:lvl w:ilvl="0">
      <w:start w:val="1"/>
      <w:numFmt w:val="decimal"/>
      <w:lvlText w:val="%1."/>
      <w:lvlJc w:val="left"/>
      <w:pPr>
        <w:tabs>
          <w:tab w:val="num" w:pos="1199"/>
        </w:tabs>
        <w:ind w:left="1211" w:hanging="360"/>
      </w:pPr>
      <w:rPr>
        <w:sz w:val="22"/>
        <w:szCs w:val="22"/>
      </w:rPr>
    </w:lvl>
    <w:lvl w:ilvl="1">
      <w:start w:val="1"/>
      <w:numFmt w:val="decimal"/>
      <w:lvlText w:val="%2."/>
      <w:lvlJc w:val="left"/>
      <w:pPr>
        <w:tabs>
          <w:tab w:val="num" w:pos="1931"/>
        </w:tabs>
        <w:ind w:left="1931" w:hanging="360"/>
      </w:pPr>
      <w:rPr/>
    </w:lvl>
    <w:lvl w:ilvl="2">
      <w:start w:val="1"/>
      <w:numFmt w:val="decimal"/>
      <w:lvlText w:val="%3."/>
      <w:lvlJc w:val="left"/>
      <w:pPr>
        <w:tabs>
          <w:tab w:val="num" w:pos="2651"/>
        </w:tabs>
        <w:ind w:left="2651" w:hanging="360"/>
      </w:pPr>
      <w:rPr/>
    </w:lvl>
    <w:lvl w:ilvl="3">
      <w:start w:val="1"/>
      <w:numFmt w:val="decimal"/>
      <w:lvlText w:val="%4."/>
      <w:lvlJc w:val="left"/>
      <w:pPr>
        <w:tabs>
          <w:tab w:val="num" w:pos="3371"/>
        </w:tabs>
        <w:ind w:left="3371" w:hanging="360"/>
      </w:pPr>
      <w:rPr/>
    </w:lvl>
    <w:lvl w:ilvl="4">
      <w:start w:val="1"/>
      <w:numFmt w:val="decimal"/>
      <w:lvlText w:val="%5."/>
      <w:lvlJc w:val="left"/>
      <w:pPr>
        <w:tabs>
          <w:tab w:val="num" w:pos="4091"/>
        </w:tabs>
        <w:ind w:left="4091" w:hanging="360"/>
      </w:pPr>
      <w:rPr/>
    </w:lvl>
    <w:lvl w:ilvl="5">
      <w:start w:val="1"/>
      <w:numFmt w:val="decimal"/>
      <w:lvlText w:val="%6."/>
      <w:lvlJc w:val="left"/>
      <w:pPr>
        <w:tabs>
          <w:tab w:val="num" w:pos="4811"/>
        </w:tabs>
        <w:ind w:left="4811" w:hanging="360"/>
      </w:pPr>
      <w:rPr/>
    </w:lvl>
    <w:lvl w:ilvl="6">
      <w:start w:val="1"/>
      <w:numFmt w:val="decimal"/>
      <w:lvlText w:val="%7."/>
      <w:lvlJc w:val="left"/>
      <w:pPr>
        <w:tabs>
          <w:tab w:val="num" w:pos="5531"/>
        </w:tabs>
        <w:ind w:left="5531" w:hanging="360"/>
      </w:pPr>
      <w:rPr/>
    </w:lvl>
    <w:lvl w:ilvl="7">
      <w:start w:val="1"/>
      <w:numFmt w:val="decimal"/>
      <w:lvlText w:val="%8."/>
      <w:lvlJc w:val="left"/>
      <w:pPr>
        <w:tabs>
          <w:tab w:val="num" w:pos="6251"/>
        </w:tabs>
        <w:ind w:left="6251" w:hanging="360"/>
      </w:pPr>
      <w:rPr/>
    </w:lvl>
    <w:lvl w:ilvl="8">
      <w:start w:val="1"/>
      <w:numFmt w:val="decimal"/>
      <w:lvlText w:val="%9."/>
      <w:lvlJc w:val="left"/>
      <w:pPr>
        <w:tabs>
          <w:tab w:val="num" w:pos="6971"/>
        </w:tabs>
        <w:ind w:left="6971" w:hanging="3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link w:val="Header"/>
    <w:uiPriority w:val="99"/>
    <w:qFormat/>
    <w:rsid w:val="00d40f1f"/>
    <w:rPr>
      <w:sz w:val="22"/>
      <w:szCs w:val="22"/>
      <w:lang w:eastAsia="en-US"/>
    </w:rPr>
  </w:style>
  <w:style w:type="character" w:styleId="Style15" w:customStyle="1">
    <w:name w:val="Нижний колонтитул Знак"/>
    <w:link w:val="Footer"/>
    <w:uiPriority w:val="99"/>
    <w:qFormat/>
    <w:rsid w:val="00d40f1f"/>
    <w:rPr>
      <w:sz w:val="22"/>
      <w:szCs w:val="22"/>
      <w:lang w:eastAsia="en-US"/>
    </w:rPr>
  </w:style>
  <w:style w:type="character" w:styleId="Style16" w:customStyle="1">
    <w:name w:val="Текст выноски Знак"/>
    <w:link w:val="BalloonText"/>
    <w:uiPriority w:val="99"/>
    <w:semiHidden/>
    <w:qFormat/>
    <w:rsid w:val="00745b2a"/>
    <w:rPr>
      <w:rFonts w:ascii="Segoe UI" w:hAnsi="Segoe UI" w:cs="Segoe U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9765f"/>
    <w:pPr>
      <w:spacing w:before="0" w:after="200"/>
      <w:ind w:left="720" w:hanging="0"/>
      <w:contextualSpacing/>
    </w:pPr>
    <w:rPr/>
  </w:style>
  <w:style w:type="paragraph" w:styleId="11" w:customStyle="1">
    <w:name w:val="Цветной список - Акцент 11"/>
    <w:basedOn w:val="Normal"/>
    <w:qFormat/>
    <w:rsid w:val="00e42a72"/>
    <w:pPr>
      <w:spacing w:lineRule="auto" w:line="240" w:before="0" w:after="0"/>
      <w:ind w:left="720" w:hanging="0"/>
      <w:contextualSpacing/>
    </w:pPr>
    <w:rPr>
      <w:rFonts w:ascii="Times New Roman" w:hAnsi="Times New Roman"/>
      <w:color w:val="00000A"/>
      <w:sz w:val="24"/>
      <w:lang w:eastAsia="zh-CN"/>
    </w:rPr>
  </w:style>
  <w:style w:type="paragraph" w:styleId="HeaderandFooter">
    <w:name w:val="Header and Footer"/>
    <w:basedOn w:val="Normal"/>
    <w:qFormat/>
    <w:pPr/>
    <w:rPr/>
  </w:style>
  <w:style w:type="paragraph" w:styleId="Header">
    <w:name w:val="Header"/>
    <w:basedOn w:val="Normal"/>
    <w:link w:val="Style14"/>
    <w:uiPriority w:val="99"/>
    <w:unhideWhenUsed/>
    <w:rsid w:val="00d40f1f"/>
    <w:pPr>
      <w:tabs>
        <w:tab w:val="clear" w:pos="708"/>
        <w:tab w:val="center" w:pos="4677" w:leader="none"/>
        <w:tab w:val="right" w:pos="9355" w:leader="none"/>
      </w:tabs>
    </w:pPr>
    <w:rPr/>
  </w:style>
  <w:style w:type="paragraph" w:styleId="Footer">
    <w:name w:val="Footer"/>
    <w:basedOn w:val="Normal"/>
    <w:link w:val="Style15"/>
    <w:uiPriority w:val="99"/>
    <w:unhideWhenUsed/>
    <w:rsid w:val="00d40f1f"/>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745b2a"/>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833c4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Стандартная">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5D49FF-C2A5-45BB-BED5-2449C83A760D}">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96406</Words>
  <Characters>549517</Characters>
  <CharactersWithSpaces>644634</CharactersWithSpaces>
  <Paragraphs>128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8:05:00Z</dcterms:created>
  <dc:creator>Yurist</dc:creator>
  <dc:description/>
  <dc:language>en-US</dc:language>
  <cp:lastModifiedBy>Гость</cp:lastModifiedBy>
  <cp:lastPrinted>2024-07-16T08:34:00Z</cp:lastPrinted>
  <dcterms:modified xsi:type="dcterms:W3CDTF">2024-07-22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